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490" w:leader="none"/>
        </w:tabs>
        <w:ind w:left="-284" w:right="397" w:firstLine="11199"/>
        <w:jc w:val="both"/>
        <w:rPr/>
      </w:pPr>
      <w:r>
        <w:rPr>
          <w:color w:val="000000"/>
        </w:rPr>
        <w:t>Приложени</w:t>
      </w:r>
      <w:r>
        <w:rPr/>
        <w:t>е 2</w:t>
      </w:r>
    </w:p>
    <w:p>
      <w:pPr>
        <w:pStyle w:val="Normal"/>
        <w:tabs>
          <w:tab w:val="clear" w:pos="720"/>
          <w:tab w:val="left" w:pos="10490" w:leader="none"/>
        </w:tabs>
        <w:ind w:left="-284" w:right="397" w:firstLine="11199"/>
        <w:jc w:val="both"/>
        <w:rPr/>
      </w:pPr>
      <w:r>
        <w:rPr/>
        <w:t>к решению Саратовской</w:t>
      </w:r>
    </w:p>
    <w:p>
      <w:pPr>
        <w:pStyle w:val="Normal"/>
        <w:tabs>
          <w:tab w:val="clear" w:pos="720"/>
          <w:tab w:val="left" w:pos="10490" w:leader="none"/>
        </w:tabs>
        <w:ind w:left="-284" w:right="397" w:firstLine="11199"/>
        <w:jc w:val="both"/>
        <w:rPr/>
      </w:pPr>
      <w:r>
        <w:rPr/>
        <w:t>городской Думы</w:t>
      </w:r>
    </w:p>
    <w:p>
      <w:pPr>
        <w:pStyle w:val="Normal"/>
        <w:tabs>
          <w:tab w:val="clear" w:pos="720"/>
          <w:tab w:val="left" w:pos="10490" w:leader="none"/>
        </w:tabs>
        <w:ind w:left="-284" w:right="397" w:firstLine="11199"/>
        <w:jc w:val="both"/>
        <w:rPr/>
      </w:pPr>
      <w:r>
        <w:rPr/>
        <w:t>от 20.12.2011 № 10-121</w:t>
      </w:r>
    </w:p>
    <w:p>
      <w:pPr>
        <w:pStyle w:val="Normal"/>
        <w:tabs>
          <w:tab w:val="clear" w:pos="720"/>
          <w:tab w:val="left" w:pos="10490" w:leader="none"/>
        </w:tabs>
        <w:ind w:left="-284" w:right="397" w:firstLine="11199"/>
        <w:jc w:val="both"/>
        <w:rPr/>
      </w:pPr>
      <w:r>
        <w:rPr/>
      </w:r>
    </w:p>
    <w:p>
      <w:pPr>
        <w:pStyle w:val="Heading2"/>
        <w:ind w:left="0" w:hanging="0"/>
        <w:rPr/>
      </w:pPr>
      <w:r>
        <w:rPr>
          <w:b w:val="false"/>
          <w:color w:val="000000"/>
        </w:rPr>
        <w:t xml:space="preserve">Перечень главных администраторов доходов бюджета </w:t>
      </w:r>
      <w:r>
        <w:rPr>
          <w:b w:val="false"/>
        </w:rPr>
        <w:t>муниципального образования «Город Саратов»</w:t>
      </w:r>
      <w:r>
        <w:rPr>
          <w:b w:val="false"/>
          <w:color w:val="000000"/>
        </w:rPr>
        <w:t xml:space="preserve"> на 2012 год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431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3260"/>
        <w:gridCol w:w="9781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Код</w:t>
            </w:r>
          </w:p>
          <w:p>
            <w:pPr>
              <w:pStyle w:val="Normal"/>
              <w:jc w:val="center"/>
              <w:rPr/>
            </w:pPr>
            <w:r>
              <w:rPr/>
              <w:t>админи-стратор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од 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Наименование</w:t>
            </w:r>
          </w:p>
        </w:tc>
      </w:tr>
    </w:tbl>
    <w:p>
      <w:pPr>
        <w:pStyle w:val="Normal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tbl>
      <w:tblPr>
        <w:tblW w:w="14317" w:type="dxa"/>
        <w:jc w:val="left"/>
        <w:tblInd w:w="1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76"/>
        <w:gridCol w:w="3260"/>
        <w:gridCol w:w="9781"/>
      </w:tblGrid>
      <w:tr>
        <w:trPr>
          <w:tblHeader w:val="true"/>
          <w:trHeight w:val="240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ратовская городская Дума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064 04 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4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компенсации затрат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выступают получатели средств бюджетов городских округов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200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Комитет по управлению имуществом города Саратова</w:t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1040 04 0000 12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округам</w:t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4</w:t>
            </w:r>
            <w:r>
              <w:rPr/>
              <w:t>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2084 04 0000 12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азмещения сумм, аккумулируемых в ходе проведения аукционов по продаже акций, находящихся в собственности городских округов</w:t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12 04 0000 12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24 04 0000 12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4</w:t>
            </w:r>
            <w:r>
              <w:rPr/>
              <w:t>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4 04 0000 12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908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4</w:t>
            </w:r>
            <w:r>
              <w:rPr/>
              <w:t>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7014 04 0000 12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</w:tr>
      <w:tr>
        <w:trPr>
          <w:trHeight w:val="908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8040 04 0000 12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, получаемые от передачи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14 04 0000 12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городских округов</w:t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24 04 0000 12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аспоряжения правами на результаты научно-технической деятельности, находящимися в собственности городских округов</w:t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34 04 0000 12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эксплуатации и использования имущества автомобильных дорог, находящихся в собственности городских округов</w:t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44 04 000</w:t>
            </w:r>
            <w:r>
              <w:rPr>
                <w:lang w:val="en-US"/>
              </w:rPr>
              <w:t>0</w:t>
            </w:r>
            <w:r>
              <w:rPr/>
              <w:t xml:space="preserve"> 12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341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4</w:t>
            </w:r>
            <w:r>
              <w:rPr/>
              <w:t>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4 04 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оказания платных услуг (работ) получателями средств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341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4</w:t>
            </w:r>
            <w:r>
              <w:rPr/>
              <w:t>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064 04 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>
          <w:trHeight w:val="341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4</w:t>
            </w:r>
            <w:r>
              <w:rPr/>
              <w:t>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4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компенсации затрат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341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4</w:t>
            </w:r>
            <w:r>
              <w:rPr/>
              <w:t>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1040 04 0000 41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продажи квартир, находящихся в собственности городских округов </w:t>
            </w:r>
          </w:p>
        </w:tc>
      </w:tr>
      <w:tr>
        <w:trPr>
          <w:trHeight w:val="650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42 04 0000 41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650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42 04 0000 4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43 04 0000 41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43 04 0000 4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980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4</w:t>
            </w:r>
            <w:r>
              <w:rPr/>
              <w:t>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3040 04 0000 41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городских округов (в части реализации основных средств по указанному имуществу)</w:t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4</w:t>
            </w:r>
            <w:r>
              <w:rPr/>
              <w:t>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3040 04 0000 4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городских округов (в части реализации материальных запасов по указанному имуществу)</w:t>
            </w:r>
          </w:p>
        </w:tc>
      </w:tr>
      <w:tr>
        <w:trPr>
          <w:trHeight w:val="58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4</w:t>
            </w:r>
            <w:r>
              <w:rPr/>
              <w:t>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4040 04 0000 42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продажи нематериальных активов, находящихся в собственности городских округов </w:t>
            </w:r>
          </w:p>
        </w:tc>
      </w:tr>
      <w:tr>
        <w:trPr>
          <w:trHeight w:val="58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4</w:t>
            </w:r>
            <w:r>
              <w:rPr/>
              <w:t>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12 04 0000 4</w:t>
            </w:r>
            <w:r>
              <w:rPr>
                <w:lang w:val="en-US"/>
              </w:rPr>
              <w:t>3</w:t>
            </w:r>
            <w:r>
              <w:rPr/>
              <w:t>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>
          <w:trHeight w:val="58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4</w:t>
            </w:r>
            <w:r>
              <w:rPr/>
              <w:t>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24 04 0000 4</w:t>
            </w:r>
            <w:r>
              <w:rPr>
                <w:lang w:val="en-US"/>
              </w:rPr>
              <w:t>3</w:t>
            </w:r>
            <w:r>
              <w:rPr/>
              <w:t>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58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выступают получатели средств бюджетов городских округов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58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200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58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299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99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7 05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неналоговые доходы бюджетов городских округов</w:t>
            </w:r>
          </w:p>
        </w:tc>
      </w:tr>
      <w:tr>
        <w:trPr>
          <w:trHeight w:val="305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02 </w:t>
            </w:r>
            <w:r>
              <w:rPr>
                <w:lang w:val="en-US"/>
              </w:rPr>
              <w:t>00000 04 0000 00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  <w:r>
              <w:rPr>
                <w:szCs w:val="28"/>
                <w:vertAlign w:val="superscript"/>
              </w:rPr>
              <w:t>3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4</w:t>
            </w:r>
            <w:r>
              <w:rPr/>
              <w:t>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19 04000 04 0000 151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305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бирательная комиссия муниципального образования «Город Саратов»</w:t>
            </w:r>
          </w:p>
        </w:tc>
      </w:tr>
      <w:tr>
        <w:trPr>
          <w:trHeight w:val="305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064 04 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>
          <w:trHeight w:val="305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4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4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компенсации затрат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305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выступают получатели средств бюджетов городских округов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305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200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305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305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4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305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 17 05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неналоговые доходы бюджетов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color w:val="000000"/>
              </w:rPr>
              <w:t>Комитет по финансам администрации муниципального образования «Город Саратов»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2032 04 0000 12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азмещения временно свободных средств бюджетов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3040 04 0000 12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центы, полученные от предоставления бюджетных кредитов внутри страны за счет средств бюджетов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064 04 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4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компенсации затрат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646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8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бюджетного законодательства (в части бюджетов городских округов)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выступают получатели средств бюджетов городских округов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200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02 </w:t>
            </w:r>
            <w:r>
              <w:rPr>
                <w:lang w:val="en-US"/>
              </w:rPr>
              <w:t>00000 04 0000 00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  <w:r>
              <w:rPr>
                <w:szCs w:val="28"/>
                <w:vertAlign w:val="superscript"/>
              </w:rPr>
              <w:t>3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19 04000 04 0000 151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7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color w:val="000000"/>
              </w:rPr>
              <w:t>Комитет здравоохранения администрации муниципального образования «Город Саратов»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7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4 04 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оказания платных услуг (работ) получателями средств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7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064 04 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7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4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компенсации затрат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7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выступают получатели средств бюджетов городских округов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7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200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7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7 05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неналоговые доходы бюджетов городских округов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02 </w:t>
            </w:r>
            <w:r>
              <w:rPr>
                <w:lang w:val="en-US"/>
              </w:rPr>
              <w:t>00000 04 0000 00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  <w:r>
              <w:rPr>
                <w:szCs w:val="28"/>
                <w:vertAlign w:val="superscript"/>
              </w:rPr>
              <w:t>3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19 04000 04 0000 151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color w:val="000000"/>
              </w:rPr>
              <w:t>Управление по культуре администрации муниципального образования «Город Саратов»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4 04 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оказания платных услуг (работ) получателями средств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064 04 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4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компенсации затрат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выступают получатели средств бюджетов городских округов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200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>
                <w:b w:val="false"/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7 05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неналоговые доходы бюджетов городских округов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02 </w:t>
            </w:r>
            <w:r>
              <w:rPr>
                <w:lang w:val="en-US"/>
              </w:rPr>
              <w:t>00000 04 0000 00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  <w:r>
              <w:rPr>
                <w:szCs w:val="28"/>
                <w:vertAlign w:val="superscript"/>
              </w:rPr>
              <w:t>3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19 04000 04 0000 151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color w:val="000000"/>
              </w:rPr>
              <w:t>Управление по труду и социальному развитию администрации муниципального образования «Город Саратов»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064 04 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4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компенсации затрат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выступают получатели средств бюджетов городских округов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200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>
                <w:b w:val="false"/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1</w:t>
            </w:r>
            <w:r>
              <w:rPr/>
              <w:t>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02 </w:t>
            </w:r>
            <w:r>
              <w:rPr>
                <w:lang w:val="en-US"/>
              </w:rPr>
              <w:t>00000 04 0000 00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  <w:r>
              <w:rPr>
                <w:szCs w:val="28"/>
                <w:vertAlign w:val="superscript"/>
              </w:rPr>
              <w:t>3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19 04000 04 0000 151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color w:val="000000"/>
              </w:rPr>
              <w:t xml:space="preserve">Комитет по жилищно-коммунальному хозяйству администрации </w:t>
            </w:r>
          </w:p>
          <w:p>
            <w:pPr>
              <w:pStyle w:val="Heading1"/>
              <w:rPr/>
            </w:pPr>
            <w:r>
              <w:rPr>
                <w:b w:val="false"/>
                <w:color w:val="000000"/>
              </w:rPr>
              <w:t>муниципального образования «Город Саратов»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064 04 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4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компенсации затрат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выступают получатели средств бюджетов городских округов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200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02 </w:t>
            </w:r>
            <w:r>
              <w:rPr>
                <w:lang w:val="en-US"/>
              </w:rPr>
              <w:t>00000 04 0000 00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  <w:r>
              <w:rPr>
                <w:szCs w:val="28"/>
                <w:vertAlign w:val="superscript"/>
              </w:rPr>
              <w:t>3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19 04000 04 0000 151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8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color w:val="000000"/>
              </w:rPr>
              <w:t>Комитет по архитектуре и градостроительству администрации муниципального образования «Город Саратов»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4 04 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оказания платных услуг (работ) получателями средств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8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064 04 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8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4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компенсации затрат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8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выступают получатели средств бюджетов городских округов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8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200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8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>
                <w:b w:val="false"/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8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8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7 05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неналоговые доходы бюджетов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9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color w:val="000000"/>
              </w:rPr>
              <w:t>Управление по физической культуре и спорту администрации муниципального образования «Город Саратов»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9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4 04 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оказания платных услуг (работ) получателями средств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9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064 04 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9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4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компенсации затрат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9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выступают получатели средств бюджетов городских округов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9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200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9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9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9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7 05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неналоговые доходы бюджетов городских округов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1</w:t>
            </w:r>
            <w:r>
              <w:rPr/>
              <w:t>9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02 </w:t>
            </w:r>
            <w:r>
              <w:rPr>
                <w:lang w:val="en-US"/>
              </w:rPr>
              <w:t>00000 04 0000 00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  <w:r>
              <w:rPr>
                <w:szCs w:val="28"/>
                <w:vertAlign w:val="superscript"/>
              </w:rPr>
              <w:t>3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19 04000 04 0000 151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305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vertAlign w:val="superscript"/>
              </w:rPr>
            </w:pPr>
            <w:r>
              <w:rPr>
                <w:szCs w:val="28"/>
              </w:rPr>
              <w:t>Комитет по землепользованию и градостроительству администрации муниципального образования «Город Саратов»</w:t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12 04 0000 12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24 04 0000 12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064 04 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4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компенсации затрат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12 04 0000 4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color w:val="00000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24 04 0000 4</w:t>
            </w:r>
            <w:r>
              <w:rPr>
                <w:lang w:val="en-US"/>
              </w:rPr>
              <w:t>3</w:t>
            </w:r>
            <w:r>
              <w:rPr/>
              <w:t>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521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выступают получатели средств бюджетов городских округов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521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200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521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>
                <w:b w:val="false"/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172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14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1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Администрация  муниципального образования «Город Саратов»</w:t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1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7150 01 0000 11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>
                <w:b w:val="false"/>
                <w:bCs/>
                <w:color w:val="000000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711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1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064 04 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>
          <w:trHeight w:val="36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1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4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компенсации затрат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1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выступают получатели средств бюджетов городских округов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1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200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1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>
                <w:b w:val="false"/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281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1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81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02 </w:t>
            </w:r>
            <w:r>
              <w:rPr>
                <w:lang w:val="en-US"/>
              </w:rPr>
              <w:t>00000 04 0000 00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  <w:r>
              <w:rPr>
                <w:szCs w:val="28"/>
                <w:vertAlign w:val="superscript"/>
              </w:rPr>
              <w:t>3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19 04000 04 0000 151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2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color w:val="000000"/>
              </w:rPr>
              <w:t>Управление по инженерной защите администрации муниципального образования «Город Саратов»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2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Cs w:val="28"/>
              </w:rPr>
              <w:t>1 12 05040 04 0000 12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szCs w:val="28"/>
              </w:rPr>
              <w:t>Плата за пользование водными объектами, находящимися в собственности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2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064 04 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2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4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компенсации затрат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2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выступают получатели средств бюджетов городских округов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2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200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2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2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Управление капитального строительства администрации муниципального образования «Город Саратов»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064 04 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4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компенсации затрат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выступают получатели средств бюджетов городских округов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200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>
                <w:b w:val="false"/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02 </w:t>
            </w:r>
            <w:r>
              <w:rPr>
                <w:lang w:val="en-US"/>
              </w:rPr>
              <w:t>00000 04 0000 00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  <w:r>
              <w:rPr>
                <w:szCs w:val="28"/>
                <w:vertAlign w:val="superscript"/>
              </w:rPr>
              <w:t>3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19 04000 04 0000 151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Комитет по образованию администрации муниципального образования «Город Саратов»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4 04 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оказания платных услуг (работ) получателями средств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064 04 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4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компенсации затрат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выступают получатели средств бюджетов городских округов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200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>
                <w:b w:val="false"/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7 05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неналоговые доходы бюджетов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02 </w:t>
            </w:r>
            <w:r>
              <w:rPr>
                <w:lang w:val="en-US"/>
              </w:rPr>
              <w:t>00000 04 0000 00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  <w:r>
              <w:rPr>
                <w:szCs w:val="28"/>
                <w:vertAlign w:val="superscript"/>
              </w:rPr>
              <w:t>3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19 04000 04 0000 151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szCs w:val="28"/>
              </w:rPr>
              <w:t>комитет дорожного хозяйства, благоустройства и транспорта администрации муниципального образования "Город Саратов"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4 04 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оказания платных услуг (работ) получателями средств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064 04 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4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компенсации затрат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выступают получатели средств бюджетов городских округов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200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>
                <w:b w:val="false"/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7 05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неналоговые доходы бюджетов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7 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02 </w:t>
            </w:r>
            <w:r>
              <w:rPr>
                <w:lang w:val="en-US"/>
              </w:rPr>
              <w:t>00000 04 0000 00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  <w:r>
              <w:rPr>
                <w:szCs w:val="28"/>
                <w:vertAlign w:val="superscript"/>
              </w:rPr>
              <w:t>3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19 04000 04 0000 151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szCs w:val="28"/>
              </w:rPr>
              <w:t>управление защиты населения и территорий города от чрезвычайных ситуаций администрации муниципального образования «Город Саратов»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4 04 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оказания платных услуг (работ) получателями средств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0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064 04 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4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компенсации затрат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0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выступают получатели средств бюджетов городских округов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0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200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0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>
                <w:b w:val="false"/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0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7 05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неналоговые доходы бюджетов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color w:val="000000"/>
              </w:rPr>
              <w:t>Администрация Ленинского района муниципального образования «Город Саратов»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0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44 04 000</w:t>
            </w:r>
            <w:r>
              <w:rPr>
                <w:lang w:val="en-US"/>
              </w:rPr>
              <w:t>0</w:t>
            </w:r>
            <w:r>
              <w:rPr/>
              <w:t xml:space="preserve"> 12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4 04 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оказания платных услуг (работ) получателями средств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0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064 04 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4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компенсации затрат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0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выступают получатели средств бюджетов городских округов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0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200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0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7 05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неналоговые доходы бюджетов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color w:val="000000"/>
              </w:rPr>
              <w:t>Администрация Заводского района муниципального образования «Город Саратов»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1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44 04 000</w:t>
            </w:r>
            <w:r>
              <w:rPr>
                <w:lang w:val="en-US"/>
              </w:rPr>
              <w:t>0</w:t>
            </w:r>
            <w:r>
              <w:rPr/>
              <w:t xml:space="preserve"> 12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4 04 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оказания платных услуг (работ) получателями средств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1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064 04 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4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компенсации затрат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1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выступают получатели средств бюджетов городских округов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1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200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1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7 05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неналоговые доходы бюджетов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color w:val="000000"/>
              </w:rPr>
              <w:t>Администрация Октябрьского района муниципального образования «Город Саратов»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2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44 04 000</w:t>
            </w:r>
            <w:r>
              <w:rPr>
                <w:lang w:val="en-US"/>
              </w:rPr>
              <w:t>0</w:t>
            </w:r>
            <w:r>
              <w:rPr/>
              <w:t xml:space="preserve"> 12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4 04 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оказания платных услуг (работ) получателями средств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2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064 04 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4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компенсации затрат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2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выступают получатели средств бюджетов городских округов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2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200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>
                <w:b w:val="false"/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2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7 05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неналоговые доходы бюджетов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color w:val="000000"/>
              </w:rPr>
              <w:t>Администрация Фрунзенского района муниципального образования «Город Саратов»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3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44 04 000</w:t>
            </w:r>
            <w:r>
              <w:rPr>
                <w:lang w:val="en-US"/>
              </w:rPr>
              <w:t>0</w:t>
            </w:r>
            <w:r>
              <w:rPr/>
              <w:t xml:space="preserve"> 12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4 04 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оказания платных услуг (работ) получателями средств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3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064 04 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4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компенсации затрат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3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выступают получатели средств бюджетов городских округов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3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200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222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325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3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7 05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неналоговые доходы бюджетов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color w:val="000000"/>
              </w:rPr>
              <w:t>Администрация Кировского района муниципального образования «Город Саратов»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4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44 04 000</w:t>
            </w:r>
            <w:r>
              <w:rPr>
                <w:lang w:val="en-US"/>
              </w:rPr>
              <w:t>0</w:t>
            </w:r>
            <w:r>
              <w:rPr/>
              <w:t xml:space="preserve"> 12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4 04 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оказания платных услуг (работ) получателями средств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4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064 04 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4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компенсации затрат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4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выступают получатели средств бюджетов городских округов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4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200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25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55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4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7 05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неналоговые доходы бюджетов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color w:val="000000"/>
              </w:rPr>
              <w:t>Администрация Волжского района муниципального образования «Город Саратов»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44 04 000</w:t>
            </w:r>
            <w:r>
              <w:rPr>
                <w:lang w:val="en-US"/>
              </w:rPr>
              <w:t>0</w:t>
            </w:r>
            <w:r>
              <w:rPr/>
              <w:t xml:space="preserve"> 12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4 04 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оказания платных услуг (работ) получателями средств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064 04 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4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компенсации затрат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выступают получатели средств бюджетов городских округов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200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286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5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86" w:hRule="atLeast"/>
          <w:cantSplit w:val="true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5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7 05040 04 0000 180</w:t>
            </w:r>
          </w:p>
        </w:tc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неналоговые доходы бюджетов городских округов</w:t>
            </w:r>
          </w:p>
        </w:tc>
      </w:tr>
    </w:tbl>
    <w:p>
      <w:pPr>
        <w:pStyle w:val="Normal"/>
        <w:rPr>
          <w:sz w:val="20"/>
          <w:vertAlign w:val="superscript"/>
        </w:rPr>
      </w:pPr>
      <w:r>
        <w:rPr>
          <w:sz w:val="20"/>
          <w:vertAlign w:val="superscript"/>
        </w:rPr>
      </w:r>
    </w:p>
    <w:p>
      <w:pPr>
        <w:pStyle w:val="Normal"/>
        <w:rPr/>
      </w:pPr>
      <w:r>
        <w:rPr>
          <w:sz w:val="20"/>
          <w:vertAlign w:val="superscript"/>
        </w:rPr>
        <w:t xml:space="preserve">1 </w:t>
      </w:r>
      <w:r>
        <w:rPr>
          <w:sz w:val="20"/>
        </w:rPr>
        <w:t>Главным администратором  может осуществляться администрирование поступлений по всем подвидам данного вида доходов</w:t>
      </w:r>
    </w:p>
    <w:p>
      <w:pPr>
        <w:pStyle w:val="Normal"/>
        <w:rPr/>
      </w:pPr>
      <w:r>
        <w:rPr>
          <w:sz w:val="20"/>
          <w:vertAlign w:val="superscript"/>
        </w:rPr>
        <w:t>2</w:t>
      </w:r>
      <w:r>
        <w:rPr>
          <w:sz w:val="20"/>
        </w:rPr>
        <w:t xml:space="preserve"> Главным администратором  может осуществляться администрирование поступлений по всем подстатьям данной статьи и по всем подвидам данного вида доходов</w:t>
      </w:r>
    </w:p>
    <w:p>
      <w:pPr>
        <w:pStyle w:val="Normal"/>
        <w:rPr>
          <w:szCs w:val="28"/>
        </w:rPr>
      </w:pPr>
      <w:r>
        <w:rPr>
          <w:sz w:val="20"/>
          <w:vertAlign w:val="superscript"/>
        </w:rPr>
        <w:t xml:space="preserve">3 </w:t>
      </w:r>
      <w:r>
        <w:rPr>
          <w:sz w:val="20"/>
        </w:rPr>
        <w:t>Главным администратором  может осуществляться администрирование поступлений по всем статьям, подстатьям, подвидам данного вида доходов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rFonts w:ascii="TimesNewRomanPSMT;Times New Roman" w:hAnsi="TimesNewRomanPSMT;Times New Roman" w:cs="TimesNewRomanPSMT;Times New Roman"/>
          <w:color w:val="000000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Cs w:val="28"/>
        </w:rPr>
      </w:r>
    </w:p>
    <w:p>
      <w:pPr>
        <w:pStyle w:val="Heading2"/>
        <w:ind w:left="1440" w:hanging="0"/>
        <w:jc w:val="both"/>
        <w:rPr>
          <w:rFonts w:ascii="TimesNewRomanPSMT;Times New Roman" w:hAnsi="TimesNewRomanPSMT;Times New Roman" w:cs="TimesNewRomanPSMT;Times New Roman"/>
          <w:b w:val="false"/>
          <w:b w:val="false"/>
        </w:rPr>
      </w:pPr>
      <w:r>
        <w:rPr>
          <w:rFonts w:cs="TimesNewRomanPSMT;Times New Roman" w:ascii="TimesNewRomanPSMT;Times New Roman" w:hAnsi="TimesNewRomanPSMT;Times New Roman"/>
          <w:b w:val="false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NewRomanPSMT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5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1340" w:leader="none"/>
      </w:tabs>
      <w:ind w:left="1440" w:hanging="0"/>
      <w:jc w:val="center"/>
      <w:outlineLvl w:val="1"/>
    </w:pPr>
    <w:rPr>
      <w:b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autoSpaceDE w:val="false"/>
      <w:spacing w:before="240" w:after="60"/>
      <w:outlineLvl w:val="4"/>
    </w:pPr>
    <w:rPr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autoSpaceDE w:val="false"/>
      <w:spacing w:before="240" w:after="60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autoSpaceDE w:val="false"/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autoSpaceDE w:val="false"/>
      <w:spacing w:before="240" w:after="60"/>
      <w:outlineLvl w:val="7"/>
    </w:pPr>
    <w:rPr>
      <w:rFonts w:ascii="Arial" w:hAnsi="Arial" w:cs="Arial"/>
      <w:i/>
      <w:iCs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autoSpaceDE w:val="false"/>
      <w:spacing w:before="240" w:after="60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1">
    <w:name w:val="Заголовок 1 Знак"/>
    <w:basedOn w:val="Style5"/>
    <w:qFormat/>
    <w:rPr>
      <w:b/>
      <w:color w:val="000000"/>
      <w:sz w:val="28"/>
    </w:rPr>
  </w:style>
  <w:style w:type="character" w:styleId="3">
    <w:name w:val="Заголовок 3 Знак"/>
    <w:basedOn w:val="Style5"/>
    <w:qFormat/>
    <w:rPr>
      <w:b/>
      <w:bCs/>
      <w:sz w:val="24"/>
      <w:szCs w:val="24"/>
    </w:rPr>
  </w:style>
  <w:style w:type="character" w:styleId="4">
    <w:name w:val="Заголовок 4 Знак"/>
    <w:basedOn w:val="Style5"/>
    <w:qFormat/>
    <w:rPr>
      <w:b/>
      <w:bCs/>
      <w:sz w:val="24"/>
      <w:szCs w:val="24"/>
    </w:rPr>
  </w:style>
  <w:style w:type="character" w:styleId="5">
    <w:name w:val="Заголовок 5 Знак"/>
    <w:basedOn w:val="Style5"/>
    <w:qFormat/>
    <w:rPr>
      <w:sz w:val="22"/>
      <w:szCs w:val="22"/>
    </w:rPr>
  </w:style>
  <w:style w:type="character" w:styleId="6">
    <w:name w:val="Заголовок 6 Знак"/>
    <w:basedOn w:val="Style5"/>
    <w:qFormat/>
    <w:rPr>
      <w:i/>
      <w:iCs/>
      <w:sz w:val="22"/>
      <w:szCs w:val="22"/>
    </w:rPr>
  </w:style>
  <w:style w:type="character" w:styleId="7">
    <w:name w:val="Заголовок 7 Знак"/>
    <w:basedOn w:val="Style5"/>
    <w:qFormat/>
    <w:rPr>
      <w:rFonts w:ascii="Arial" w:hAnsi="Arial" w:cs="Arial"/>
    </w:rPr>
  </w:style>
  <w:style w:type="character" w:styleId="8">
    <w:name w:val="Заголовок 8 Знак"/>
    <w:basedOn w:val="Style5"/>
    <w:qFormat/>
    <w:rPr>
      <w:rFonts w:ascii="Arial" w:hAnsi="Arial" w:cs="Arial"/>
      <w:i/>
      <w:iCs/>
    </w:rPr>
  </w:style>
  <w:style w:type="character" w:styleId="9">
    <w:name w:val="Заголовок 9 Знак"/>
    <w:basedOn w:val="Style5"/>
    <w:qFormat/>
    <w:rPr>
      <w:rFonts w:ascii="Arial" w:hAnsi="Arial" w:cs="Arial"/>
      <w:b/>
      <w:bCs/>
      <w:i/>
      <w:iCs/>
      <w:sz w:val="18"/>
      <w:szCs w:val="18"/>
    </w:rPr>
  </w:style>
  <w:style w:type="character" w:styleId="2">
    <w:name w:val="Заголовок 2 Знак"/>
    <w:basedOn w:val="Style5"/>
    <w:qFormat/>
    <w:rPr>
      <w:b/>
      <w:color w:val="000000"/>
      <w:sz w:val="28"/>
    </w:rPr>
  </w:style>
  <w:style w:type="character" w:styleId="Style6">
    <w:name w:val="Верхний колонтитул Знак"/>
    <w:basedOn w:val="Style5"/>
    <w:qFormat/>
    <w:rPr>
      <w:sz w:val="28"/>
    </w:rPr>
  </w:style>
  <w:style w:type="character" w:styleId="Style7">
    <w:name w:val="Нижний колонтитул Знак"/>
    <w:basedOn w:val="Style5"/>
    <w:qFormat/>
    <w:rPr>
      <w:sz w:val="28"/>
    </w:rPr>
  </w:style>
  <w:style w:type="character" w:styleId="Style8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Style9">
    <w:name w:val="Основной текст Знак"/>
    <w:basedOn w:val="Style5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Стиль"/>
    <w:qFormat/>
    <w:pPr>
      <w:widowControl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8T08:23:00Z</dcterms:created>
  <dc:creator>Vetrova</dc:creator>
  <dc:description/>
  <cp:keywords/>
  <dc:language>en-US</dc:language>
  <cp:lastModifiedBy>Kalaeva</cp:lastModifiedBy>
  <cp:lastPrinted>2011-11-11T09:54:00Z</cp:lastPrinted>
  <dcterms:modified xsi:type="dcterms:W3CDTF">2011-12-20T12:05:00Z</dcterms:modified>
  <cp:revision>6</cp:revision>
  <dc:subject/>
  <dc:title>Код </dc:title>
</cp:coreProperties>
</file>