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szCs w:val="28"/>
        </w:rPr>
        <w:t>Приложение 10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0.12.2011 № 10-121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Случаи 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/>
        <w:t>5) возмещения части затрат, возникающих в связи с проведением капитального ремонта строительных конструкций многоквартирных домо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/>
        <w:t>8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1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ind w:firstLine="709"/>
        <w:jc w:val="both"/>
        <w:rPr/>
      </w:pPr>
      <w:r>
        <w:rPr/>
        <w:t>12) возмещения затрат в связи с оборудованием площадок с покрытием для размещения контейнеров металлических для сбора твёрдых бытовых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3) возмещения учрежден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14) возмещения части затрат в связи с оказанием услуг по организации питания обучающихся в муниципальных образовательных учреждениях, реализующих основные общеобразовательные программы начального общего и (или) основного общего и (или)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5) возмещения организациям </w:t>
      </w:r>
      <w:r>
        <w:rPr>
          <w:bCs/>
        </w:rPr>
        <w:t>различных форм собственности 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6) возмещения затрат, связанных с организацией в границах городского округа водоснабжения населения и водоот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3:00Z</dcterms:created>
  <dc:creator>GUDIRINA</dc:creator>
  <dc:description/>
  <cp:keywords/>
  <dc:language>en-US</dc:language>
  <cp:lastModifiedBy>Kalaeva</cp:lastModifiedBy>
  <cp:lastPrinted>2011-04-07T09:41:00Z</cp:lastPrinted>
  <dcterms:modified xsi:type="dcterms:W3CDTF">2011-12-20T12:01:00Z</dcterms:modified>
  <cp:revision>3</cp:revision>
  <dc:subject/>
  <dc:title/>
</cp:coreProperties>
</file>