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921"/>
      </w:tblGrid>
      <w:tr>
        <w:trPr>
          <w:trHeight w:val="144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1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0.12.2011 № 10-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аратов» на 201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98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104"/>
        <w:gridCol w:w="1852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7"/>
        <w:gridCol w:w="5111"/>
        <w:gridCol w:w="1843"/>
      </w:tblGrid>
      <w:tr>
        <w:trPr>
          <w:tblHeader w:val="true"/>
          <w:trHeight w:val="333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43 450,4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28 132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28 132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 634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 222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12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6 610,1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569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 887,7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46 152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45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 040,7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 55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4 10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4 20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480,9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009,8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09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502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502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01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4 7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45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929,4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64 192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39,6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4 0036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в границах городского округа водоснабжения насел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 00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167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50 702,1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08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4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8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733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28,7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3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03,6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3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724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4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 729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043,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02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46,4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 632,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4 000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334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 00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07 642,6</w:t>
            </w:r>
          </w:p>
        </w:tc>
      </w:tr>
    </w:tbl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01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9:00Z</dcterms:created>
  <dc:creator>Grechkina</dc:creator>
  <dc:description/>
  <cp:keywords/>
  <dc:language>en-US</dc:language>
  <cp:lastModifiedBy>Kalaeva</cp:lastModifiedBy>
  <cp:lastPrinted>2011-11-08T11:32:00Z</cp:lastPrinted>
  <dcterms:modified xsi:type="dcterms:W3CDTF">2011-12-20T12:05:00Z</dcterms:modified>
  <cp:revision>5</cp:revision>
  <dc:subject/>
  <dc:title>Приложение 1</dc:title>
</cp:coreProperties>
</file>