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firstLine="6600"/>
        <w:rPr>
          <w:color w:val="000000"/>
          <w:kern w:val="2"/>
        </w:rPr>
      </w:pPr>
      <w:r>
        <w:rPr>
          <w:color w:val="000000"/>
          <w:kern w:val="2"/>
        </w:rPr>
        <w:t>Приложение 8</w:t>
      </w:r>
    </w:p>
    <w:p>
      <w:pPr>
        <w:pStyle w:val="TextBody"/>
        <w:widowControl/>
        <w:ind w:firstLine="6600"/>
        <w:rPr>
          <w:color w:val="000000"/>
          <w:kern w:val="2"/>
        </w:rPr>
      </w:pPr>
      <w:r>
        <w:rPr>
          <w:color w:val="000000"/>
          <w:kern w:val="2"/>
        </w:rPr>
        <w:t xml:space="preserve">к решению Саратовской </w:t>
      </w:r>
    </w:p>
    <w:p>
      <w:pPr>
        <w:pStyle w:val="TextBody"/>
        <w:widowControl/>
        <w:ind w:firstLine="6600"/>
        <w:rPr>
          <w:color w:val="000000"/>
          <w:kern w:val="2"/>
        </w:rPr>
      </w:pPr>
      <w:r>
        <w:rPr>
          <w:color w:val="000000"/>
          <w:kern w:val="2"/>
        </w:rPr>
        <w:t xml:space="preserve">городской Думы </w:t>
      </w:r>
    </w:p>
    <w:p>
      <w:pPr>
        <w:pStyle w:val="TextBody"/>
        <w:widowControl/>
        <w:ind w:left="5760" w:hanging="0"/>
        <w:rPr>
          <w:color w:val="000000"/>
          <w:kern w:val="2"/>
        </w:rPr>
      </w:pPr>
      <w:r>
        <w:rPr>
          <w:szCs w:val="28"/>
        </w:rPr>
        <w:t xml:space="preserve">            </w:t>
      </w:r>
      <w:r>
        <w:rPr>
          <w:szCs w:val="28"/>
        </w:rPr>
        <w:t>от 20.12.2011 № 10-121</w:t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Ведомственная структура расходов бюджета </w:t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  <w:t>муниципального образования «Город Саратов» на 2012 год</w:t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"/>
        <w:widowControl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505" w:type="dxa"/>
        <w:jc w:val="left"/>
        <w:tblInd w:w="-30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77"/>
        <w:gridCol w:w="708"/>
        <w:gridCol w:w="567"/>
        <w:gridCol w:w="567"/>
        <w:gridCol w:w="1276"/>
        <w:gridCol w:w="709"/>
        <w:gridCol w:w="1701"/>
      </w:tblGrid>
      <w:tr>
        <w:trPr>
          <w:trHeight w:val="322" w:hRule="atLeast"/>
          <w:cantSplit w:val="true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з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  <w:br w:type="textWrapping" w:clear="all"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567"/>
        <w:gridCol w:w="567"/>
        <w:gridCol w:w="1276"/>
        <w:gridCol w:w="708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РАТОВСКАЯ ГОРОДСКАЯ Д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34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34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899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899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72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72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72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77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77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 486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 486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 486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8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97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97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97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259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в собственность муниципального образования нежилого здания для размещения городской детской больниц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7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7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9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9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3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3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3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4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4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4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4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6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6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 936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збирательной комисс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ФИНАНСАМ 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 175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 175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4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01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01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м на территориях муниципальных образований области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3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0204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3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63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63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м на территориях муниципальных образовани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 028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 028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 028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 028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315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ЗДРАВООХРАНЕНИЯ АДМИНИСТРАЦИИ МУНИЦИПАЛЬНОГО ОБРАЗОВАНИЯ 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 33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 33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 697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0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2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64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320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320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320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льные дом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02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02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02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02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84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84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мбулаторная помощь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9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471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471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471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5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838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838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838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86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69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20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20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 44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и скорой  и неотложной помощ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477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477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3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1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3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1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3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86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765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765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9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2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2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Саратовской области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0204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2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2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деятельности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Саратовской област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 583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 44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236 268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 095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 095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08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11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72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2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88 139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62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42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4 8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3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54 46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6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15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15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15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62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62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62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1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1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4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1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8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7951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11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2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2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2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2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98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98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98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 072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экономическ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 81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4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4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аратовской городской Думы от 29 апреля 2008 г. № 27-289 "О Положении о доплате к пенсии депутатам Саратовской городской Дум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7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и депутатам Саратовской городской Ду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5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7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5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7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аратовской городской Думы от 29 апреля 2008 г. № 27-288 "О Положении о ежемесячной доплате к пенсии лицам, замещавшим должности муниципальной службы в городе Саратове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8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6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8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6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8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Саратовской городской Думы от 29 апреля 2008 г. № 27-287 "О Положении о пенсии за выслугу лет лицам, замещавшим должности муниципальной службы в городе Саратове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82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7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82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7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82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00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 919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9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48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 729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48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 729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87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города Саратова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2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2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"Старшее поколение" на 2012 год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6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4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4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Государственное управление охраной труда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9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9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1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1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2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2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Государственное управление охраной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78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 122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 122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4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5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Капитальный ремонт строительных конструкций многоквартирных домов" 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5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5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537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82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82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89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89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9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24 29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1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1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48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48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48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Капитальный ремонт зданий (помещений) муниципальных бань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 99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99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99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99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2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2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 в связи с оборудованием площадок с покрытием для размещения контейнеров металлических для сбора твердых бытовых отхо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2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2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риобретение коммунальной (специализированной) техники и инвентаря производственного для нужд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7953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45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45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45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45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45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АРХИТЕКТУРЕ И ГРАДОСТРОИТЕЛЬ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139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9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9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9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9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9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9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9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9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9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9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и использование объектов культурного наследия (памятников истории и культуры), находящихся в собственности муниципального образования "Город Саратов"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ФИЗИЧЕСКОЙ КУЛЬТУРЕ  И СПОРТ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6 22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17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739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469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636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673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62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33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33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7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9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5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5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5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9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9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04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16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37 001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1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1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15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23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73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ЗЕМЛЕПОЛЬЗОВАНИЮ И ГРАДОСТРОИТЕЛЬ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412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82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82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82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82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82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82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2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2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2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Формирование земельных участков, расположенных на территории муниципального образования "Город Саратов" 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2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2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003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 46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26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11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064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526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526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3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3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8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8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6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" 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6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6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 города Саратова" 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49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6 40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роведение обследования гидротехнических сооружений водных объектов (прудов) на 2012 год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обследования гидротехнических сооружений водных объектов (прудов)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 44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2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организации в границах городского округа водоснабжения населения и водоотведения за счет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35105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Субсидия на реализацию органами местного самоуправления полномочий по организации в границах городского округа водоснабжения населения и водоотведе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8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58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58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58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1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1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1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6 21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1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АПИТАЛЬНОГО СТРОИТЕЛЬСТВА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 24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9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9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9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1 29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9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9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 46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96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96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96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96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3 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795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86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мбулаторная помощь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86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86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86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86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 022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7 896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9 42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8 01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8 01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97 593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422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8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0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0 23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 87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отдельным категориям обучающихся в муниципальных общеобразовательных учреждениях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 5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8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 463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79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9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 673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73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37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37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9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9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404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632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772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питания отдельным категориям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478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02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99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56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32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2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42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рганизация отдыха детей в каникулярный период" на 2012-2013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03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2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"Молодёжь Саратова" на 2012 год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 245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67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67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1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1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 56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 56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6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щеобразовательных учреждениях и 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83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педагогического потенциала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"Профилактика наркомании среди обучающихся муниципальных общеобразовательных учреждений" на 2012 год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рофилактика правонарушений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2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2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2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2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2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2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34 228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05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05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05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05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05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 785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 40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0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0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0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0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0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0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 37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и инженерных сооружений на них и тротуа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 231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ых дорог и инженерных сооружений на ни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531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531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автомобильных дорог и инженерных сооружений на ни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 7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 7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 14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дорожного движения на территории муниципального образования "Город Саратов" 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монт автомобильных дорог общего пользования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232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2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91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39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3 62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3 62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2 32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32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еленых зон и насаждений включая газоны, цветник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 4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элементов внешнего благоустройства и малых архитектурных фор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благоустройству в период подготовки и проведения Новогодних и Рождественских праздник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риобретение дорожно-строительной и специализированной техники для нужд города" 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6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6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6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6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286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7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7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7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истемы видеонаблюдения, передачи и хранения информации в местах массового пребывания людей, программного обеспечения и оборудования геоинформационной системы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7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7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67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67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35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35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35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3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3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3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3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3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 144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4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4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73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8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94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94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0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0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6 60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6 60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0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04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5 04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94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94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94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478 818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81 286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6 88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6 88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 88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44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942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942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22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9 15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6 806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отдельным категориям обучающихся в муниципальных общеобразовательных учреждениях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28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53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1 518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42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9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 78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 78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8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 90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 90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4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3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 45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 45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 084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 41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242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31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питания отдельным категориям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121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56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10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3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9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9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9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28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89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25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35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900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0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9 478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 988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 988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88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щеобразовательных учреждениях и 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7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7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7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7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7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7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7 471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82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82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99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8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8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4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4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1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1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5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5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 85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 85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5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4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5 4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8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8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8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7 80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2 306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9 57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9 57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57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6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33 093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4 95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отдельным категориям обучающихся в муниципальных общеобразовательных учреждениях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88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55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2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 85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85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9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 57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 57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7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592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592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92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 83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 83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 55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 817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35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питания отдельным категориям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 27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6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1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9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9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82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82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 697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 597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175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75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 42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709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 58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 58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8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щеобразовательных учреждениях и 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3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3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3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3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3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3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 71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23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23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39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61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61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4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4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00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007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10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и инженерных сооружений на них и тротуа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тротуа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 90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 90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0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825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 825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753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753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753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 907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7 463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1 21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1 21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21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8 275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 97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отдельным категориям обучающихся в муниципальных общеобразовательных учреждениях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55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9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 41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54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6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 90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 90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0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45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45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91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732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 976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 976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42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556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питания отдельным категориям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755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38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3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3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0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694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14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472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2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 67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7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 47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 96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 96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6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щеобразовательных учреждениях и 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 79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2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2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721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0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0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426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426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41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и инженерных сооружений на них и тротуа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1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тротуа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1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1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 00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 00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0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83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 83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82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82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824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88 500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5 599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8 803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8 803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467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35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8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1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6 38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 723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отдельным категориям обучающихся в муниципальных общеобразовательных учреждениях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21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 509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37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7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81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81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1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89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89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8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882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882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66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7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491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питания отдельным категориям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22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71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11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1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13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80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69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931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1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 38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 05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 05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5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щеобразовательных учреждениях и 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 972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56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56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73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5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2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2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0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0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 21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и инженерных сооружений на них и тротуа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1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тротуа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1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1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8 091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8 091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91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9 7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0 243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6 25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6 88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6 88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88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2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5 084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 66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отдельным категориям обучающихся в муниципальных общеобразовательных учреждениях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58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7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8 031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69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61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 48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 48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8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11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11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8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 607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 607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005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666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58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питания отдельным категориям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60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2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 обще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44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44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44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45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87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87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7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щеобразовательных учреждениях и 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9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9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9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9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9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9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 217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1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1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7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5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41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41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5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5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384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384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8 69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и инженерных сооружений на них и тротуа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69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тротуа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69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69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 688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 688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88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72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7 72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58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8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9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68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 на 2011-2012 год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6 930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8 79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1 031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1 031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031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4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82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82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1 783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8 21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отдельным категориям обучающихся в муниципальных общеобразовательных учреждениях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760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2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5 45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73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 385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 385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85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83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83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6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 60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 60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14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43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84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питания отдельным категориям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586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5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8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3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5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0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4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 90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 70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8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618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8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 454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89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89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9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щеобразовательных учреждениях и 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.г.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32 13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а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Саратов»                                                                                А.И. Никит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1276"/>
      <w:outlineLvl w:val="0"/>
    </w:pPr>
    <w:rPr>
      <w:color w:val="000000"/>
      <w:spacing w:val="-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both"/>
      <w:outlineLvl w:val="2"/>
    </w:pPr>
    <w:rPr>
      <w:color w:val="000000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center"/>
      <w:outlineLvl w:val="3"/>
    </w:pPr>
    <w:rPr>
      <w:color w:val="000000"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8"/>
    </w:rPr>
  </w:style>
  <w:style w:type="character" w:styleId="Style6">
    <w:name w:val=" Знак Знак"/>
    <w:basedOn w:val="Style5"/>
    <w:qFormat/>
    <w:rPr>
      <w:kern w:val="2"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kern w:val="2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kern w:val="2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b/>
      <w:color w:val="000000"/>
      <w:kern w:val="2"/>
      <w:sz w:val="28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706" w:leader="none"/>
      </w:tabs>
      <w:jc w:val="both"/>
    </w:pPr>
    <w:rPr>
      <w:bCs/>
      <w:color w:val="000000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0:00Z</dcterms:created>
  <dc:creator>DOROSHENKO</dc:creator>
  <dc:description/>
  <cp:keywords/>
  <dc:language>en-US</dc:language>
  <cp:lastModifiedBy>Kalaeva</cp:lastModifiedBy>
  <cp:lastPrinted>2009-12-12T13:16:00Z</cp:lastPrinted>
  <dcterms:modified xsi:type="dcterms:W3CDTF">2011-12-20T12:00:00Z</dcterms:modified>
  <cp:revision>42</cp:revision>
  <dc:subject/>
  <dc:title>О разработке среднесрочного</dc:title>
</cp:coreProperties>
</file>