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1 № 10-1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2 год 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3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556"/>
        <w:gridCol w:w="1866"/>
        <w:gridCol w:w="2250"/>
        <w:gridCol w:w="2142"/>
        <w:gridCol w:w="1984"/>
      </w:tblGrid>
      <w:tr>
        <w:trPr>
          <w:trHeight w:val="1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2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– управление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3949,6</w:t>
            </w:r>
          </w:p>
        </w:tc>
      </w:tr>
      <w:tr>
        <w:trPr/>
        <w:tc>
          <w:tcPr>
            <w:tcW w:w="1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1463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по ул. Барди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Комсомольский по ул. Паркова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6031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по 5 Динамовскому проезду/Огородна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6031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зданию МОУ СОШ № 8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235 Октябрьск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83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9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3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детского сада по адресу: г. Саратов, ул. Южно-Зелёная, д. 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9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орпус СОШ № 34 Заводск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1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5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293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29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0,0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водоснабжения и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2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91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7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0692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63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8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313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7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299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75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2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пос. Рокотовка Заводск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6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ализация жилых домов по улице им. Гоголя Н.В. от ул. им. Горького А.М. до ул. им. Чапаева В.И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00,0</w:t>
            </w:r>
          </w:p>
        </w:tc>
      </w:tr>
      <w:tr>
        <w:trPr>
          <w:trHeight w:val="77" w:hRule="atLeast"/>
        </w:trPr>
        <w:tc>
          <w:tcPr>
            <w:tcW w:w="1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486,6</w:t>
            </w:r>
          </w:p>
        </w:tc>
      </w:tr>
      <w:tr>
        <w:trPr>
          <w:trHeight w:val="6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ная котельная к зданию поликлиники МУЗ «Городская клиническая больница № 11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6,6</w:t>
            </w:r>
          </w:p>
        </w:tc>
      </w:tr>
      <w:tr>
        <w:trPr>
          <w:trHeight w:val="447" w:hRule="atLeast"/>
        </w:trPr>
        <w:tc>
          <w:tcPr>
            <w:tcW w:w="1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– комитет по жилищно-коммунальному хозя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348,6</w:t>
            </w:r>
          </w:p>
        </w:tc>
      </w:tr>
      <w:tr>
        <w:trPr/>
        <w:tc>
          <w:tcPr>
            <w:tcW w:w="1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коммунальной инфраструктуры 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0348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гон ТБО в Александровском карь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а, Заводской райо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-20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12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94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полигона твердых бытовых отходов в пос. Елшанка Ленинского района г. Сарат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очередь (2, 3 этап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6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одульной котельной по 1-у Нефтяному проезду пос. Увек г. Саратова и строительство модульной котельной по 3-у Нефтяному проезду пос. Увек г. Саратов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,0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ых тепловых пунктов и строительство тепловых сетей горячего водоснабжения от центральных тепловых пунктов до зданий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48,6</w:t>
            </w:r>
          </w:p>
        </w:tc>
      </w:tr>
      <w:tr>
        <w:trPr/>
        <w:tc>
          <w:tcPr>
            <w:tcW w:w="1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– управление инженерной защиты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1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1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от подтопления территории в районе улиц Миротворцева - 2 Садова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-20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4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9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2012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1113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33:00Z</dcterms:created>
  <dc:creator>Антонова</dc:creator>
  <dc:description/>
  <cp:keywords/>
  <dc:language>en-US</dc:language>
  <cp:lastModifiedBy>Kalaeva</cp:lastModifiedBy>
  <cp:lastPrinted>2011-12-13T16:21:00Z</cp:lastPrinted>
  <dcterms:modified xsi:type="dcterms:W3CDTF">2011-12-20T12:01:00Z</dcterms:modified>
  <cp:revision>7</cp:revision>
  <dc:subject/>
  <dc:title/>
</cp:coreProperties>
</file>