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877643770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12.2011 № 10-121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>
          <w:szCs w:val="28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szCs w:val="28"/>
        </w:rPr>
        <w:t>«Город Саратов» н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4 Устава муниципального образования «Город Саратов» </w:t>
      </w:r>
    </w:p>
    <w:p>
      <w:pPr>
        <w:pStyle w:val="Style13"/>
        <w:ind w:left="0" w:right="-2" w:firstLine="851"/>
        <w:rPr>
          <w:szCs w:val="28"/>
        </w:rPr>
      </w:pPr>
      <w:r>
        <w:rPr>
          <w:szCs w:val="28"/>
        </w:rPr>
        <w:t xml:space="preserve">Саратовская городская Дума </w:t>
      </w:r>
    </w:p>
    <w:p>
      <w:pPr>
        <w:pStyle w:val="Style13"/>
        <w:ind w:left="0" w:right="-1801" w:firstLine="851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rPr/>
      </w:pPr>
      <w:r>
        <w:rPr>
          <w:szCs w:val="28"/>
        </w:rPr>
        <w:t>1.Утвердить основные характеристики бюджета муниципального образования «Город Саратов» на 2012 год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-общий объем доходов в сумме 11 107 642,6 тыс. руб.;</w:t>
        <w:tab/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- общий объем расходов в сумме 11 432 132,6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ефицит 324 490,0 тыс. руб. или 4,3% объема доходов бюджета муниципального образования «Город Саратов»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2. Установить общий объем бюджетных ассигнований на исполнение публичных нормативных обязательств на 2012 год в сумме 44770,3 тыс. 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>3.Установить резервный фонд администрации муниципального образования «Город Саратов» в сумме 20000,0 тыс. руб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Установить поступление доходов в бюджет муниципального образования «Город Саратов» на 2012 год согласно Приложению 1 к настоящему решению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5.Установить перечень главных администраторов доходов бюджета муниципального образования «Город Саратов» на 2012 год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2 к настоящему решению.</w:t>
      </w:r>
      <w:r>
        <w:rPr>
          <w:i/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6.Установить на 2012 год нормативы отчислений в бюджет муниципального образования «Город Саратов» от прибыли, остающейся в распоряжении муниципальных унитарных предприятий после уплаты налогов и иных обязательных платежей, для следующих предприят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 «Городской центр размещения рекламы» – 5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МУП «Городское бюро технической инвентаризации» – 80 проц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П «Саратовводоканал» – 1 проц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П «Саратовгорэлектротранс» – 1 проц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 «Банно-прачечное хозяйство» – 1 процент;</w:t>
      </w:r>
    </w:p>
    <w:p>
      <w:pPr>
        <w:pStyle w:val="Normal"/>
        <w:ind w:firstLine="709"/>
        <w:jc w:val="both"/>
        <w:rPr/>
      </w:pPr>
      <w:r>
        <w:rPr>
          <w:szCs w:val="28"/>
        </w:rPr>
        <w:t>- прочие муниципальные унитарные предприятия различных видов деятельности – 25 процент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7. Установить, что перечисление средств в бюджет муниципального образования «Город Саратов» части прибыли, остающейся в распоряжении муниципальных унитарных предприятий после уплаты налогов и иных</w:t>
      </w:r>
      <w:r>
        <w:rPr>
          <w:b/>
          <w:szCs w:val="28"/>
        </w:rPr>
        <w:t xml:space="preserve"> </w:t>
      </w:r>
      <w:r>
        <w:rPr>
          <w:szCs w:val="28"/>
        </w:rPr>
        <w:t>обязательных платежей, осуществляется ежеквартально не позднее 30 числа первого месяца, следующего за отчетны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8.Установить объём межбюджетных трансфертов, получаемых из областного бюджета, в сумме </w:t>
      </w:r>
      <w:r>
        <w:rPr/>
        <w:t xml:space="preserve">3 464 192,2 </w:t>
      </w:r>
      <w:r>
        <w:rPr>
          <w:szCs w:val="28"/>
        </w:rPr>
        <w:t xml:space="preserve">тыс. руб., в том числе в форме субвенций в сумме </w:t>
      </w:r>
      <w:r>
        <w:rPr/>
        <w:t xml:space="preserve">3 045 191,8 </w:t>
      </w:r>
      <w:r>
        <w:rPr>
          <w:szCs w:val="28"/>
        </w:rPr>
        <w:t>тыс. руб.».</w:t>
      </w:r>
      <w:r>
        <w:rPr>
          <w:b/>
          <w:i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Установить перечень главных администраторов источников внутреннего финансирования дефицита бюджета муниципального образования «Город Саратов» на 2012 год согласно приложению 3 к настоящему решению. </w:t>
      </w:r>
    </w:p>
    <w:p>
      <w:pPr>
        <w:pStyle w:val="3"/>
        <w:spacing w:lineRule="auto" w:line="240"/>
        <w:jc w:val="both"/>
        <w:rPr/>
      </w:pPr>
      <w:r>
        <w:rPr>
          <w:szCs w:val="28"/>
        </w:rPr>
        <w:t>10. Установить на 2012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>- источники внутреннего финансирования дефицита бюджета муниципального образования «Город Саратов» согласно Приложению 4 к настоящему решению;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программу муниципальных внутренних заимствований согласно Приложению 5 к настоящему решению;</w:t>
      </w:r>
      <w:r>
        <w:rPr>
          <w:i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- программу муниципальных гарантий муниципального образования «Город Саратов»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11. 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3 года в размере 3 542 273,8 тыс. руб., в том числе верхний предел долга по муниципальным гарантиям муниципального образования «Город Саратов» в размере 100000,0 тыс. руб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12. Разрешить администрации муниципального образования «Город Саратов» осуществлять заимствования в пределах сумм, утвержденных Программой муниципальных внутренних заимствований на 2012 год, в виде:</w:t>
      </w:r>
    </w:p>
    <w:p>
      <w:pPr>
        <w:pStyle w:val="TextBodyIndent"/>
        <w:spacing w:lineRule="auto" w:line="24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- кредитов (путем проведения открытого аукциона с последующим заключением кредитных соглашений и договоров), в том числе под залог муниципального имущества;</w:t>
      </w:r>
    </w:p>
    <w:p>
      <w:pPr>
        <w:pStyle w:val="TextBodyIndent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бюджетных кредитов (путем заключения соответствующих соглашений и договоров)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13. Предусмотреть в проекте бюджета муниципального образования «Город Саратов» на 2013 год средства в полном объеме на обслуживание муниципального долга и погашение задолженности, переходящей на 2013 год, перед банками, их филиалами и иными кредиторами по всем кредитам, полученным в бюджет муниципального образования «Город Сарат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14. Установить, что в 2012 году возврат средств, предоставленных организациям на возвратной основе из бюджета муниципального образования «Город Саратов», и по муниципальной гарантии, а также плата за пользование этими средствами приравниваются к платежам в бюджет муниципального образования «Город Саратов» и осуществляются в той же очередности.</w:t>
      </w:r>
    </w:p>
    <w:p>
      <w:pPr>
        <w:pStyle w:val="2"/>
        <w:spacing w:lineRule="auto" w:line="240"/>
        <w:rPr/>
      </w:pPr>
      <w:r>
        <w:rPr>
          <w:szCs w:val="28"/>
        </w:rPr>
        <w:t>Установить, что за несвоевременный возврат средств бюджета муниципального образования «Город Саратов», предоставленных на возвратной основе, взимается пеня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/>
      </w:pPr>
      <w:r>
        <w:rPr>
          <w:szCs w:val="28"/>
        </w:rPr>
        <w:t>15. Установить распределение расходов бюджета муниципального образования «Город Саратов» на 2012 год по разделам и подразделам классификации расходов согласно Приложению 7 к настоящему решению.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. Установить ведомственную структуру расходов бюджета муниципального образования «Город Саратов» на 2012 год согласно Приложению 8 к настоящему решению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7.Установить перечень объектов капитального строительства муниципальной собственности на 2012 год согласно Приложению 9 к настоящему решению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8. Установить случаи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согласно Приложению 10 к настоящему решению.</w:t>
      </w:r>
      <w:r>
        <w:rPr>
          <w:i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19. Установить, что остатки средств бюджета муниципального образования «Город Саратов», находящиеся по состоянию на 1 января 2012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года на едином счете бюджета, за исключением целевых средств, полученных из областного бюджета, направляются в 2012 году на покрытие временных кассовых разрывов в сумме 50000 тыс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.</w:t>
      </w:r>
      <w:r>
        <w:rPr>
          <w:szCs w:val="28"/>
          <w:lang w:val="en-US"/>
        </w:rPr>
        <w:t> </w:t>
      </w:r>
      <w:r>
        <w:rPr>
          <w:szCs w:val="28"/>
        </w:rPr>
        <w:t xml:space="preserve">Установить, что информационное взаимодействие между </w:t>
      </w:r>
      <w:r>
        <w:rPr>
          <w:bCs/>
          <w:szCs w:val="28"/>
        </w:rPr>
        <w:t>Управлением Федерального казначейства по Саратовской области и администраторами доходов бюджета муниципального образования "Город Саратов" может осуществляться через следующие уполномоченные органы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униципальное учреждение "Централизованная бухгалтерия учреждений образования города Саратова"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Ленин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Завод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Октябрь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color w:val="000000"/>
          <w:szCs w:val="28"/>
        </w:rPr>
        <w:t>Муниципальное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учреждение "Централизованная бухгалтерия учреждений образования Фрунзен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Киров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Волжского района города Саратова";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муниципальное бюджетное учреждение "Централизованная бухгалтерия учреждений культуры города Саратова"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 индекса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2 года 1,073: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>- размера материальной помощи Почётным гражданам города Саратова, установленного решением Саратовской городской Думы 31.01.2007 № 14-115 «О Положении о Почётном гражданине города Саратова»;</w:t>
      </w:r>
    </w:p>
    <w:p>
      <w:pPr>
        <w:pStyle w:val="Normal"/>
        <w:ind w:firstLine="708"/>
        <w:jc w:val="both"/>
        <w:rPr/>
      </w:pPr>
      <w:r>
        <w:rPr/>
        <w:t>- размера возмещения затрат на захоронение Почётного гражданина города Саратова;</w:t>
      </w:r>
    </w:p>
    <w:p>
      <w:pPr>
        <w:pStyle w:val="Normal"/>
        <w:ind w:firstLine="708"/>
        <w:rPr/>
      </w:pPr>
      <w:r>
        <w:rPr/>
        <w:t>с 1 октября 2012 года 1,06:</w:t>
      </w:r>
    </w:p>
    <w:p>
      <w:pPr>
        <w:pStyle w:val="Normal"/>
        <w:ind w:firstLine="708"/>
        <w:jc w:val="both"/>
        <w:rPr/>
      </w:pPr>
      <w:r>
        <w:rPr/>
        <w:t>- должностных окладов (окладов) работников муниципальных учреждений муниципального образования «Город Саратов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ого вознаграждения лицам, замещающим выборные должности и осуществляющим свои полномочия на постоянной осно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и окладов за классный чин муниципальной службы лицам, замещающим должности муниципальной службы в городе Сарато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жностных окладов работников, не замещающих муниципальные должности муниципальной службы и исполняющих обязанности по техническому обеспечению деятельности органов местного самоуправления города Саратова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>22. Предоставить субсидию исполнительным органам территориального общественного самоуправления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редоставить субсидию на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 7-ФЗ "О некоммерческих организациях"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.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5.Контроль за исполнением настоящего решения возложить на постоянную комиссию по бюджетно-финансовым вопросам, экономике, использованию муниципальной собственности, местным налогам и сборам и Контрольно-счетную пал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лава муниципального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бразования «Город Саратов»   </w:t>
        <w:tab/>
        <w:tab/>
        <w:tab/>
        <w:tab/>
        <w:tab/>
        <w:t xml:space="preserve">        О.В. Грищенко</w:t>
      </w:r>
    </w:p>
    <w:p>
      <w:pPr>
        <w:pStyle w:val="Style15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18:00Z</dcterms:created>
  <dc:creator>дмитрий</dc:creator>
  <dc:description/>
  <cp:keywords/>
  <dc:language>en-US</dc:language>
  <cp:lastModifiedBy>Kalaeva</cp:lastModifiedBy>
  <cp:lastPrinted>2011-11-15T16:34:00Z</cp:lastPrinted>
  <dcterms:modified xsi:type="dcterms:W3CDTF">2011-12-20T12:03:00Z</dcterms:modified>
  <cp:revision>414</cp:revision>
  <dc:subject/>
  <dc:title>Проект</dc:title>
</cp:coreProperties>
</file>