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шению Саратовской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й Думы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6.12.2013 № 31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356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val="en-US"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ru-RU"/>
        </w:rPr>
      </w:r>
    </w:p>
    <w:p>
      <w:pPr>
        <w:pStyle w:val="Heading1"/>
        <w:ind w:hanging="0"/>
        <w:rPr/>
      </w:pPr>
      <w:r>
        <w:rPr/>
        <w:t>Перечень долгосрочных целевых программ и объемы бюджетных ассигнований на их реализацию на 2013 год</w:t>
      </w:r>
    </w:p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Style13"/>
        <w:jc w:val="right"/>
        <w:rPr/>
      </w:pPr>
      <w:r>
        <w:rPr/>
        <w:t>тыс. руб.</w:t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1196"/>
        <w:gridCol w:w="700"/>
        <w:gridCol w:w="794"/>
        <w:gridCol w:w="978"/>
        <w:gridCol w:w="1701"/>
        <w:gridCol w:w="1591"/>
        <w:gridCol w:w="1789"/>
      </w:tblGrid>
      <w:tr>
        <w:trPr>
          <w:cantSplit w:val="true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ид расхо-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Утверждено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Уточнения, (+,-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6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6"/>
          <w:szCs w:val="28"/>
          <w:lang w:eastAsia="ru-RU"/>
        </w:rPr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196"/>
        <w:gridCol w:w="700"/>
        <w:gridCol w:w="794"/>
        <w:gridCol w:w="978"/>
        <w:gridCol w:w="1701"/>
        <w:gridCol w:w="1590"/>
        <w:gridCol w:w="1789"/>
      </w:tblGrid>
      <w:tr>
        <w:trPr>
          <w:tblHeader w:val="true"/>
          <w:cantSplit w:val="true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3 082,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3 082,1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Реконструкция, капитальный и текущий ремонт зданий дошкольных образовательных организаций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7 048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4 656,1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7 048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4 656,1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7 048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4 656,1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5 06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6 571,5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8 491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35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35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5 29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10 477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4 814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роительство зданий дошкольных образовательных организац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4 597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40 109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4 597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40 109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4 597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40 109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4 597,1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40 109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иобретение оборудования для оснащения дополнительных мест в дошкольных образовательных организациях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 4 34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 34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 4 34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 34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 4 34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 34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 4 34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 34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иобретение зданий и помещений для реализации программ дошкольного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7 304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7 304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7 304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7 304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7 304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7 304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на приобретение объектов недвижимого имущества автоном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5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27 304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7 304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26 670,7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26 670,7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15 174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15 174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 030,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72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 102,1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 xml:space="preserve"> 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1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" w:ascii="Times" w:hAnsi="Times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>722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муниципальным унитарным предприят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2 997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 xml:space="preserve">182 997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6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 889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 4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 xml:space="preserve">2 489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1 428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 xml:space="preserve">3 613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 496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 xml:space="preserve">11 496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53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>1 53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 543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 xml:space="preserve">9 543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7 809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7 809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3 456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3 456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 612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 612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921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921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753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753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937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937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3 386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645,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2 740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hyperlink r:id="rId2">
              <w:r>
                <w:rPr>
                  <w:rStyle w:val="InternetLink"/>
                  <w:rFonts w:eastAsia="Times New Roman" w:cs="Times" w:ascii="Times" w:hAnsi="Times"/>
                  <w:color w:val="000000"/>
                  <w:sz w:val="28"/>
                  <w:szCs w:val="28"/>
                  <w:u w:val="none"/>
                  <w:lang w:eastAsia="ru-RU"/>
                </w:rPr>
                <w:t>Долгосрочная областная целевая программа</w:t>
              </w:r>
            </w:hyperlink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 xml:space="preserve"> "Энергосбережение и повышение энергетической эффективности в Саратовской области на период до 2020 года: "Энергоэффективный регион"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 237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645,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 591,9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0 237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645,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 591,9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0 237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645,6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 591,9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 609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 609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764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764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414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414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 844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 844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502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502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141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141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036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036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332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332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332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332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48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48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48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48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1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1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076,9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076,9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8 298,7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8 298,7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 761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 761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6 761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6 761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 095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 09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646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646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448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448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666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666,1 </w:t>
            </w:r>
          </w:p>
        </w:tc>
      </w:tr>
      <w:tr>
        <w:trPr>
          <w:trHeight w:val="991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107,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107,1</w:t>
            </w:r>
          </w:p>
        </w:tc>
      </w:tr>
      <w:tr>
        <w:trPr>
          <w:trHeight w:val="76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 559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 559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«Доступная среда»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7,8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7,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7,8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7,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1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1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1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1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 266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 266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областная целевая программа "Развитие малого и среднего предпринимательства в Саратовской области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01 818,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645,6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01 172,7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" w:hAnsi="Times" w:eastAsia="Times New Roman" w:cs="Times"/>
          <w:color w:val="000000"/>
          <w:sz w:val="28"/>
          <w:szCs w:val="28"/>
          <w:lang w:val="en-US"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" w:hAnsi="Times" w:eastAsia="Times New Roman" w:cs="Times"/>
          <w:color w:val="000000"/>
          <w:sz w:val="28"/>
          <w:szCs w:val="28"/>
          <w:lang w:val="en-US"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" w:hAnsi="Times" w:eastAsia="Times New Roman" w:cs="Times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83574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06:00Z</dcterms:created>
  <dc:creator>SHARAEVA</dc:creator>
  <dc:description/>
  <cp:keywords/>
  <dc:language>en-US</dc:language>
  <cp:lastModifiedBy>kalaevaeu</cp:lastModifiedBy>
  <cp:lastPrinted>2013-11-22T14:46:00Z</cp:lastPrinted>
  <dcterms:modified xsi:type="dcterms:W3CDTF">2013-12-26T11:07:00Z</dcterms:modified>
  <cp:revision>12</cp:revision>
  <dc:subject/>
  <dc:title> </dc:title>
</cp:coreProperties>
</file>