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13 № 31-35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5 8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5 80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 051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 206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 25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51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446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6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6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 754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12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3 454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 89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2 7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57 2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 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6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1 01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 54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 54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89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 26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 5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 76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32 266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53 69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78 575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34 833,4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53 69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781 142,2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09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02 67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43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79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204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5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оведение мероприятий в сфере водоснабжения населения в рамках реализации подпрограммы «Чистая вода» долгосрочной областной целевой программы «Обеспечение населения Саратовской области питьевой водой на 2011-201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троительство модульных котельны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049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049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6 422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6 422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80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4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 380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3 444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935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11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6 83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277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86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867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5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5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2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 558 074,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53 6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 004 383,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2:00Z</dcterms:created>
  <dc:creator>Grechkina</dc:creator>
  <dc:description/>
  <cp:keywords/>
  <dc:language>en-US</dc:language>
  <cp:lastModifiedBy>kalaevaeu</cp:lastModifiedBy>
  <cp:lastPrinted>2013-12-25T16:22:00Z</cp:lastPrinted>
  <dcterms:modified xsi:type="dcterms:W3CDTF">2013-12-26T11:04:00Z</dcterms:modified>
  <cp:revision>7</cp:revision>
  <dc:subject/>
  <dc:title>Приложение 1</dc:title>
</cp:coreProperties>
</file>