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2091075918" r:id="rId2"/>
        </w:objec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>28.02.2013 № 22 - 262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20.12.2012 № 21-246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</w:t>
      </w:r>
      <w:r>
        <w:rPr>
          <w:lang w:val="en-US"/>
        </w:rPr>
        <w:t>1</w:t>
      </w:r>
      <w:r>
        <w:rPr/>
        <w:t>3 год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2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2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20.12.2012             № 21-246 «О бюджете муниципального образования «Город Саратов» на 2013 год»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3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1 212 397,9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бщий объем расходов в сумме 12 022 823,7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дефицит в сумме 810425,8 тыс. руб. или 10,5%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нормативной величины дефицита бюджета </w:t>
      </w:r>
      <w:r>
        <w:rPr>
          <w:szCs w:val="28"/>
        </w:rPr>
        <w:t>на 0,5% в пределах снижения 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2. </w:t>
      </w:r>
      <w:r>
        <w:rPr>
          <w:szCs w:val="28"/>
        </w:rPr>
        <w:t>Пункт 8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</w:t>
      </w:r>
      <w:r>
        <w:rPr>
          <w:b/>
          <w:szCs w:val="28"/>
        </w:rPr>
        <w:t xml:space="preserve"> </w:t>
      </w:r>
      <w:r>
        <w:rPr>
          <w:szCs w:val="28"/>
        </w:rPr>
        <w:t>Установить объём межбюджетных трансфертов, получаемых из областного бюджета, в сумме 3 342</w:t>
      </w:r>
      <w:r>
        <w:rPr>
          <w:szCs w:val="28"/>
          <w:lang w:val="en-US"/>
        </w:rPr>
        <w:t> </w:t>
      </w:r>
      <w:r>
        <w:rPr>
          <w:szCs w:val="28"/>
        </w:rPr>
        <w:t>548,7 тыс. руб., в том числе в форме субвенций в сумме 3 118 040,6 тыс. руб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1.3. Пункт 27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«27.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ить дополнительные расходы для осуществления переданных государственных полномочий</w:t>
      </w:r>
      <w:r>
        <w:rPr>
          <w:color w:val="000000"/>
          <w:szCs w:val="28"/>
        </w:rPr>
        <w:t xml:space="preserve"> за счёт налоговых и неналоговых доходов бюджета муниципального образования «Город Сара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Cs w:val="28"/>
        </w:rPr>
        <w:t xml:space="preserve">27.1. По организации предоставления питания отдельным категориям обучающихся в муниципальных общеобразовательных учреждениях в сумме  </w:t>
      </w:r>
      <w:r>
        <w:rPr>
          <w:szCs w:val="28"/>
        </w:rPr>
        <w:t>23 299,5</w:t>
      </w:r>
      <w:r>
        <w:rPr>
          <w:color w:val="000000"/>
          <w:szCs w:val="28"/>
        </w:rPr>
        <w:t xml:space="preserve"> тыс. руб., исходя из расчёта стоимости питания обучающегося в день обучения и стоимости 0,2 л молока на одного обучающегося в день обучения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  <w:t>- на предоставление питания отдельным категориям обучающихся в муниципальных общеобразовательных учреждениях в сумме 12,0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  <w:t>- на предоставление питания отдельным категориям обучающихся, посещающих группы продлённого дня в муниципальных общеобразовательных учреждениях дл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- детей из многодетных и малоимущих семей, семей, находящихся в социально опасном положении от 6 до 10 лет в сумме 5,0 руб., от 11 до 17 лет в сумме 4,0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- детей-инвалидов, детей-сирот, детей, оставшихся без попечения родителей, находящихся под опекой (попечительством) от 6 до 17 лет в сумме 4,0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- на обеспечение молоком для питания обучающихся 1-4 классов обучающихся в муниципальных общеобразовательных учреждениях в сумме 1,0 руб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  <w:t>27.2. 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в сумме                       29 087,3 тыс. руб.».</w:t>
      </w:r>
    </w:p>
    <w:p>
      <w:pPr>
        <w:pStyle w:val="Normal"/>
        <w:ind w:firstLine="709"/>
        <w:jc w:val="both"/>
        <w:rPr/>
      </w:pPr>
      <w:r>
        <w:rPr/>
        <w:t>1.4. Приложения 1, 5, 6, 7, 8  и 10 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szCs w:val="28"/>
        </w:rPr>
        <w:t xml:space="preserve">образования «Город Саратов»                                                        О.В. Грищенко </w:t>
      </w:r>
    </w:p>
    <w:p>
      <w:pPr>
        <w:pStyle w:val="Style14"/>
        <w:ind w:left="6663" w:hanging="6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basedOn w:val="Style10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2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56:00Z</dcterms:created>
  <dc:creator>дмитрий</dc:creator>
  <dc:description/>
  <cp:keywords/>
  <dc:language>en-US</dc:language>
  <cp:lastModifiedBy>Wershinin</cp:lastModifiedBy>
  <cp:lastPrinted>2013-03-04T09:50:00Z</cp:lastPrinted>
  <dcterms:modified xsi:type="dcterms:W3CDTF">2013-03-04T06:51:00Z</dcterms:modified>
  <cp:revision>3</cp:revision>
  <dc:subject/>
  <dc:title>Проект</dc:title>
</cp:coreProperties>
</file>