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 xml:space="preserve">Приложение </w:t>
      </w:r>
      <w:r>
        <w:rPr>
          <w:lang w:val="en-US"/>
        </w:rPr>
        <w:t>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8.02.2013 № 22 - 26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8 059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137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6 196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5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518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5 2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137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3 40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6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3 09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 735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5 834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55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8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 735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1 129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5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13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5 641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17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523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74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63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 510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84 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6 653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0 873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 9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 23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8 20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88 59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0 794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9 386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4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2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6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29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7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20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30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66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95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6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1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 637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78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88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915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800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54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695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71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8 78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326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 107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8 94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171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11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68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5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62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7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8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64 650,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58 172,8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22 823,7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19:00Z</dcterms:created>
  <dc:creator>Kalaeva</dc:creator>
  <dc:description/>
  <cp:keywords/>
  <dc:language>en-US</dc:language>
  <cp:lastModifiedBy>Wershinin</cp:lastModifiedBy>
  <cp:lastPrinted>2011-09-21T16:17:00Z</cp:lastPrinted>
  <dcterms:modified xsi:type="dcterms:W3CDTF">2013-03-01T13:58:00Z</dcterms:modified>
  <cp:revision>3</cp:revision>
  <dc:subject/>
  <dc:title>Приложение 8</dc:title>
</cp:coreProperties>
</file>