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к решению Саратовской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й Думы</w:t>
      </w:r>
    </w:p>
    <w:p>
      <w:pPr>
        <w:pStyle w:val="Normal"/>
        <w:ind w:firstLine="1111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.02.2013 № 22 - 262      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Heading1"/>
        <w:ind w:hanging="0"/>
        <w:rPr/>
      </w:pPr>
      <w:r>
        <w:rPr/>
        <w:t>Перечень долгосрочных целевых программ и объемы бюджетных ассигнований на их реализацию на 2013 год</w:t>
      </w:r>
    </w:p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Style14"/>
        <w:jc w:val="right"/>
        <w:rPr/>
      </w:pPr>
      <w:r>
        <w:rPr/>
        <w:t>тыс. руб.</w:t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1196"/>
        <w:gridCol w:w="700"/>
        <w:gridCol w:w="794"/>
        <w:gridCol w:w="978"/>
        <w:gridCol w:w="1701"/>
        <w:gridCol w:w="1591"/>
        <w:gridCol w:w="1789"/>
      </w:tblGrid>
      <w:tr>
        <w:trPr>
          <w:cantSplit w:val="true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ид расхо-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Утверждено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Уточнения, (+,-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6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6"/>
          <w:szCs w:val="28"/>
          <w:lang w:eastAsia="ru-RU"/>
        </w:rPr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196"/>
        <w:gridCol w:w="700"/>
        <w:gridCol w:w="794"/>
        <w:gridCol w:w="978"/>
        <w:gridCol w:w="1701"/>
        <w:gridCol w:w="1590"/>
        <w:gridCol w:w="1789"/>
      </w:tblGrid>
      <w:tr>
        <w:trPr>
          <w:tblHeader w:val="true"/>
          <w:cantSplit w:val="true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 153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25 28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0 433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 153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25 28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0 433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5 193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25 23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0 423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 855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 855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муниципальным унитарным предприят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0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24 00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4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 208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1 18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7 388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3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5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 95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 00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 95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-369,6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 5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419,6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 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 22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29 175,5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5 40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28 808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28 808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28 808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28 808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 12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 129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37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379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 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 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67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679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1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367,5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1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367,5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1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367,5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6 582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6 582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9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9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794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794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443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443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835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83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545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545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90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90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 8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 8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881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881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620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620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1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1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1 4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1 095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1 4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1 095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1 4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1 095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чие расх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76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76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 868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1 095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963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 67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1 37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 04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 67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1 37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 04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3 816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97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786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 896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33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 226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 920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64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60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 858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40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258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 858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400,0 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258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«Доступная среда»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789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789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84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84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84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84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904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904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827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827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6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6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20 222,6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+56 920,5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 143,1 </w:t>
            </w:r>
          </w:p>
        </w:tc>
      </w:tr>
    </w:tbl>
    <w:p>
      <w:pPr>
        <w:pStyle w:val="Normal"/>
        <w:spacing w:before="0" w:after="0"/>
        <w:ind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" w:hAnsi="Times" w:eastAsia="Times New Roman" w:cs="Times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21:00Z</dcterms:created>
  <dc:creator>SHARAEVA</dc:creator>
  <dc:description/>
  <cp:keywords/>
  <dc:language>en-US</dc:language>
  <cp:lastModifiedBy>Wershinin</cp:lastModifiedBy>
  <dcterms:modified xsi:type="dcterms:W3CDTF">2013-03-01T13:59:00Z</dcterms:modified>
  <cp:revision>4</cp:revision>
  <dc:subject/>
  <dc:title> </dc:title>
</cp:coreProperties>
</file>