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10620"/>
        <w:rPr/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28.02.2013 № 22 - 262</w:t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 57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6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 74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09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6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09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6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06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06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17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6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64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объектов коммунального комплекс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6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46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9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9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9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 37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39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4 7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5 37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39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 7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 33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39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 33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39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 33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24 39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 33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39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1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63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78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1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63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78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88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91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80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51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51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51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54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69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7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7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71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71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71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71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93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6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2 80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31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08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 36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62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7 72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7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8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7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6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9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9 86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9 69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32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 0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6 2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32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9 58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8 94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17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11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8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8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8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8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4 84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79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64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N 13-162 «О социальной поддержке депутата Саратовской городской Дум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9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1 6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9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9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154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154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154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154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0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23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9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9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4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4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4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4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многоквартирных домов (замена, восстановление строительных конструкций)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балконов многоквартирных дом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 для нужд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5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2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2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4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4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1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86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8 86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32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32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3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3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74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74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74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74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93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9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6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4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66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66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6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68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8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88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55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55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4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45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2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2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87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3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0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 03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79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 83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 7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79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50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2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1 3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8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8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6 4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53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3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26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72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9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3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3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67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67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651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651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09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 09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1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4 12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4 422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8 54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3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3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3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3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3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7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7 9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 845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1 7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32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 845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6 23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 20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 20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 20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3 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3 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7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7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6 2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6 2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83 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3 1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3 1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8 5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8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8 78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7 5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8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7 78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7 5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8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7 78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 80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22 80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0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0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0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 88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88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0 6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 45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6 05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0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0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7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8,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6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6 6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 1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60 3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 45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5 80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 3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 8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 36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4 84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1 2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 56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65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91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25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65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59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7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65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 99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 99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 7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 7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80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80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2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32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88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6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96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1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 1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8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8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8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3 20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5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5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7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6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 86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61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8 92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2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2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3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3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1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1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1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1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3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3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6,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3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бору, вывозу мусора и благоустройству территорий, отведенных под места для приема и складирования снега, (снежных «сухих» свалок)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2 16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12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9 28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85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85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1 4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11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5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13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13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4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4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29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9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0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5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2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2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0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63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 49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 12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9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37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37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5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 30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 88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 18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53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53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06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6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4 23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 84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 0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1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1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 31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 31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8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2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1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09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6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2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 95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3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 38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0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5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1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1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8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 4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43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87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3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1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2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3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3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22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22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6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6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5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7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2 62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77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2 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2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26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8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9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9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 4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77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7 2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9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0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0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 7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70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 41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20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20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3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4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1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4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4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1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9 56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 527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 09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60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5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5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6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6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0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7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7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7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34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2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34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2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1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6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бору, вывозу мусора и благоустройству территорий, отведенных под места для приема и складирования снега, (снежных «сухих» свалок)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08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6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7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 41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67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62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5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 1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 65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24 5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7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5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 96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457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42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2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2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9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9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4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5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2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0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4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3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6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22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2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2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4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64 650,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58 172,8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22 823,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13:00Z</dcterms:created>
  <dc:creator>Kalaeva</dc:creator>
  <dc:description/>
  <cp:keywords/>
  <dc:language>en-US</dc:language>
  <cp:lastModifiedBy>Wershinin</cp:lastModifiedBy>
  <cp:lastPrinted>2009-07-30T15:42:00Z</cp:lastPrinted>
  <dcterms:modified xsi:type="dcterms:W3CDTF">2013-03-01T13:58:00Z</dcterms:modified>
  <cp:revision>4</cp:revision>
  <dc:subject/>
  <dc:title>Приложение 9</dc:title>
</cp:coreProperties>
</file>