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93"/>
      </w:tblGrid>
      <w:tr>
        <w:trPr>
          <w:trHeight w:val="1671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93" w:type="dxa"/>
            <w:tcBorders/>
          </w:tcPr>
          <w:p>
            <w:pPr>
              <w:pStyle w:val="Style17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аратовской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Думы </w:t>
            </w:r>
          </w:p>
          <w:p>
            <w:pPr>
              <w:pStyle w:val="Normal"/>
              <w:ind w:firstLine="137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02.2013 № 22 - 262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муниципального образования «Город Саратов» на 201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тыс. руб</w:t>
      </w:r>
      <w:r>
        <w:rPr/>
        <w:t>.</w:t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813"/>
        <w:gridCol w:w="1985"/>
        <w:gridCol w:w="1984"/>
        <w:gridCol w:w="2126"/>
      </w:tblGrid>
      <w:tr>
        <w:trPr>
          <w:trHeight w:val="763" w:hRule="atLeast"/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9"/>
        <w:gridCol w:w="5818"/>
        <w:gridCol w:w="1985"/>
        <w:gridCol w:w="1984"/>
        <w:gridCol w:w="2126"/>
      </w:tblGrid>
      <w:tr>
        <w:trPr>
          <w:tblHeader w:val="true"/>
          <w:trHeight w:val="333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51 96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51 966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66 166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66 166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66 166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66 166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2 677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2 677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0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77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77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11 879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11 879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20 04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 347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 347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86 532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86 532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1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4 3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4 3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 35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 35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4 0000 12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9 1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9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25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25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0 000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0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725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725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0 12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313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313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1 1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плата за наем муниципальных жилых помещ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31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313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504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504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504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504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40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4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4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4 04 0000 1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4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4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4 0000 41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 000,0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2 04 0000 43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 00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 194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 194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428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 003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60 431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217 428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 120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42 548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441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441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3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98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98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7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 1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 100,0</w:t>
            </w:r>
          </w:p>
        </w:tc>
      </w:tr>
      <w:tr>
        <w:trPr>
          <w:trHeight w:val="86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8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7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700,0</w:t>
            </w:r>
          </w:p>
        </w:tc>
      </w:tr>
      <w:tr>
        <w:trPr>
          <w:trHeight w:val="860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999 04 0048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рганизацию подвоза обучающихся к муниципальным общеобразовательным учреждениям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1 04 000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ежемесячное денежное вознаграждение за классное руковод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 52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 520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 1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 1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3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4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3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3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8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3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36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9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32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32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5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5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1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62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62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2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1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19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4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526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526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5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3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6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 82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 825,2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7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829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829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8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04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04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9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9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96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платного оказания гражданам медицинской помощи в Саратовско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 451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 451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1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на осуществление деятельности по организации оказания медицинской помощи в соответствии с территориальной программой государственных гарант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платного оказания гражданам медицинской помощи в Сарат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2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22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2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3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711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711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4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рганизацию осуществления органами местного самоуправления переда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78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модернизацию региональных систем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793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793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25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57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57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4 0007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 0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</w:tr>
      <w:tr>
        <w:trPr>
          <w:trHeight w:val="43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7 0400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35 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35 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43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405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ФЕР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ЮЩ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ШЛ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17 11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17 11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4000 04 000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17 11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17 11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 104 39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 00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212 397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890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2.8pt;mso-wrap-distance-left:0pt;mso-wrap-distance-right:0pt;mso-wrap-distance-top:0pt;mso-wrap-distance-bottom:0pt;margin-top:0.05pt;mso-position-vertical-relative:text;margin-left:3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3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57:00Z</dcterms:created>
  <dc:creator>Grechkina</dc:creator>
  <dc:description/>
  <cp:keywords/>
  <dc:language>en-US</dc:language>
  <cp:lastModifiedBy>Wershinin</cp:lastModifiedBy>
  <cp:lastPrinted>2013-03-04T09:35:00Z</cp:lastPrinted>
  <dcterms:modified xsi:type="dcterms:W3CDTF">2013-03-04T06:37:00Z</dcterms:modified>
  <cp:revision>17</cp:revision>
  <dc:subject/>
  <dc:title>Приложение 1</dc:title>
</cp:coreProperties>
</file>