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Решение Саратовской городской Думы от 24 июня 2010 г. N 52-626</w:t>
        <w:br/>
        <w:t>"О внесении изменений и дополнений в решение Саратовской городской</w:t>
        <w:br/>
        <w:t>Думы от 14.12.2009 N 46-560 "О бюджете муниципального образования</w:t>
        <w:br/>
        <w:t>"Город Саратов" на 2010 го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 24 Устава муниципального образования "Город Саратов" Саратовская городская Дума решила:</w:t>
      </w:r>
    </w:p>
    <w:p>
      <w:pPr>
        <w:pStyle w:val="Normal"/>
        <w:rPr/>
      </w:pPr>
      <w:bookmarkStart w:id="0" w:name="sub_1"/>
      <w:bookmarkEnd w:id="0"/>
      <w:r>
        <w:rPr/>
        <w:t>1. Внести в решение Саратовской городской Думы от 14.12.2009 N 46-560 "О бюджете муниципального образования "Город Саратов" на 2010 год" (с изменениями и дополнениями от 18.02.2010 N 47-568, от 27.04.2010 N 50-597, от 27.05.2010 N 51-605) следующие изменения и дополнения:</w:t>
      </w:r>
    </w:p>
    <w:p>
      <w:pPr>
        <w:pStyle w:val="Normal"/>
        <w:rPr/>
      </w:pPr>
      <w:bookmarkStart w:id="1" w:name="sub_1"/>
      <w:bookmarkStart w:id="2" w:name="sub_11"/>
      <w:bookmarkEnd w:id="1"/>
      <w:bookmarkEnd w:id="2"/>
      <w:r>
        <w:rPr/>
        <w:t>1.1. Пункт 1 изложить в новой редакции:</w:t>
      </w:r>
    </w:p>
    <w:p>
      <w:pPr>
        <w:pStyle w:val="Normal"/>
        <w:rPr/>
      </w:pPr>
      <w:bookmarkStart w:id="3" w:name="sub_11"/>
      <w:bookmarkEnd w:id="3"/>
      <w:r>
        <w:rPr/>
        <w:t>"1. Утвердить основные характеристики бюджета муниципального образования "Город Саратов" на 2010 год:</w:t>
      </w:r>
    </w:p>
    <w:p>
      <w:pPr>
        <w:pStyle w:val="Normal"/>
        <w:rPr/>
      </w:pPr>
      <w:r>
        <w:rPr/>
        <w:t>- общий объем доходов в сумме 9548464,4 тыс. руб.;</w:t>
      </w:r>
    </w:p>
    <w:p>
      <w:pPr>
        <w:pStyle w:val="Normal"/>
        <w:rPr/>
      </w:pPr>
      <w:r>
        <w:rPr/>
        <w:t>- общий объем расходов в сумме 10326813,0 тыс. руб.;</w:t>
      </w:r>
    </w:p>
    <w:p>
      <w:pPr>
        <w:pStyle w:val="Normal"/>
        <w:rPr/>
      </w:pPr>
      <w:r>
        <w:rPr/>
        <w:t>- дефицит в сумме 778348,6 тыс. руб. или 12,3% объема доходов бюджета муниципального образования "Город Саратов" без учета утвержденного объема безвозмездных поступлений и поступлений налоговых доходов по дополнительным нормативам отчислений (превышение нормативной величины дефицита бюджета на 2,3% в пределах снижения остатков средств на счетах по учету средств местного бюджета и разницы между полученными и погашенными бюджетными кредитами)".</w:t>
      </w:r>
    </w:p>
    <w:p>
      <w:pPr>
        <w:pStyle w:val="Normal"/>
        <w:rPr/>
      </w:pPr>
      <w:bookmarkStart w:id="4" w:name="sub_12"/>
      <w:bookmarkEnd w:id="4"/>
      <w:r>
        <w:rPr/>
        <w:t>1.2. Пункт 3 изложить в новой редакции:</w:t>
      </w:r>
    </w:p>
    <w:p>
      <w:pPr>
        <w:pStyle w:val="Normal"/>
        <w:rPr/>
      </w:pPr>
      <w:bookmarkStart w:id="5" w:name="sub_12"/>
      <w:bookmarkEnd w:id="5"/>
      <w:r>
        <w:rPr/>
        <w:t>"3. Установить резервный фонд администрации муниципального образования "Город Саратов" в сумме 50000,0 тыс. руб.".</w:t>
      </w:r>
    </w:p>
    <w:p>
      <w:pPr>
        <w:pStyle w:val="Normal"/>
        <w:rPr/>
      </w:pPr>
      <w:bookmarkStart w:id="6" w:name="sub_13"/>
      <w:bookmarkEnd w:id="6"/>
      <w:r>
        <w:rPr/>
        <w:t>1.3. Пункт 9 изложить в новой редакции:</w:t>
      </w:r>
    </w:p>
    <w:p>
      <w:pPr>
        <w:pStyle w:val="Normal"/>
        <w:rPr/>
      </w:pPr>
      <w:bookmarkStart w:id="7" w:name="sub_13"/>
      <w:bookmarkEnd w:id="7"/>
      <w:r>
        <w:rPr/>
        <w:t>"9. Установить объем межбюджетных трансфертов, получаемых из областного бюджета, в сумме 2638798,7 тыс. руб., в том числе в форме субвенций в сумме 2367808,3 тыс. руб."</w:t>
      </w:r>
    </w:p>
    <w:p>
      <w:pPr>
        <w:pStyle w:val="Normal"/>
        <w:rPr/>
      </w:pPr>
      <w:bookmarkStart w:id="8" w:name="sub_14"/>
      <w:bookmarkEnd w:id="8"/>
      <w:r>
        <w:rPr/>
        <w:t>1.4. Приложения 1, 5, 8, 9, 10, 11 к решению изложить в новой редакции (</w:t>
      </w:r>
      <w:hyperlink w:anchor="sub_888">
        <w:r>
          <w:rPr>
            <w:rStyle w:val="InternetLink"/>
          </w:rPr>
          <w:t>прилагаются</w:t>
        </w:r>
      </w:hyperlink>
      <w:r>
        <w:rPr/>
        <w:t>).</w:t>
      </w:r>
    </w:p>
    <w:p>
      <w:pPr>
        <w:pStyle w:val="Normal"/>
        <w:rPr/>
      </w:pPr>
      <w:bookmarkStart w:id="9" w:name="sub_14"/>
      <w:bookmarkStart w:id="10" w:name="sub_2"/>
      <w:bookmarkEnd w:id="9"/>
      <w:bookmarkEnd w:id="10"/>
      <w:r>
        <w:rPr/>
        <w:t>2. 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  <w:bookmarkStart w:id="11" w:name="sub_2"/>
      <w:bookmarkStart w:id="12" w:name="sub_2"/>
      <w:bookmarkEnd w:id="12"/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Style31"/>
              <w:rPr/>
            </w:pPr>
            <w:r>
              <w:rPr/>
              <w:t xml:space="preserve">Глава </w:t>
              <w:br/>
              <w:t xml:space="preserve">муниципального образования </w:t>
              <w:br/>
              <w:t xml:space="preserve">"Город Саратов" 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Style33"/>
              <w:rPr/>
            </w:pPr>
            <w:r>
              <w:rPr/>
              <w:t>О.В.Грищенко</w:t>
            </w:r>
          </w:p>
        </w:tc>
      </w:tr>
    </w:tbl>
    <w:p>
      <w:pPr>
        <w:pStyle w:val="Normal"/>
        <w:rPr/>
      </w:pPr>
      <w:r>
        <w:rPr/>
      </w:r>
      <w:bookmarkStart w:id="13" w:name="sub_888"/>
      <w:bookmarkStart w:id="14" w:name="sub_1000"/>
      <w:bookmarkStart w:id="15" w:name="sub_888"/>
      <w:bookmarkStart w:id="16" w:name="sub_1000"/>
      <w:bookmarkEnd w:id="15"/>
      <w:bookmarkEnd w:id="16"/>
    </w:p>
    <w:p>
      <w:pPr>
        <w:pStyle w:val="Normal"/>
        <w:ind w:firstLine="698"/>
        <w:jc w:val="right"/>
        <w:rPr/>
      </w:pPr>
      <w:bookmarkStart w:id="17" w:name="sub_888"/>
      <w:bookmarkStart w:id="18" w:name="sub_1000"/>
      <w:bookmarkEnd w:id="17"/>
      <w:bookmarkEnd w:id="18"/>
      <w:r>
        <w:rPr>
          <w:rStyle w:val="Style11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4 июня 2010 г. N 52-626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ступление доходов в бюджет муниципального образования "Город Саратов" на 2010 год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────────┬─────────────────────────────────┬─────────────┬────────────┬──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Код          │          Наименование           │ Утверждено  │ Уточнения  │   Всего с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уточнениями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1           │                2                │      3      │     4      │      5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0 00000 00 0000 000 │Налоговые и неналоговые доходы   │  6759665,7  │ +150000,0  │  6909665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1 00000 00 0000 000 │Налоги на прибыль, доходы        │  3340108,4  │            │  334010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1 02000 01 0000 110 │Налог на доходы физических лиц   │  3340108,4  │            │  334010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5 00000 00 0000 000 │Налоги на совокупный доход       │  555493,3   │   +118,9   │  555612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5 02000 02 0000 110 │Единый налог на  вмененный  доход│  553993,3   │            │  553993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отдельных видов деятельности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5 03000 01 0000 110 │Единый сельскохозяйственный налог│   1500,0    │   +118,9   │   1618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6 00000 00 0000 000 │Налоги на имущество              │  1086449,4  │  +58539,1  │  114498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6 01020 04 0000 110 │Налог  на  имущество   физических│   88461,4   │            │   8846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иц,   взимаемый   по    ставкам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яемым      к       объекта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логообложения, расположенным 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ницах городских округов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6 04000 02 0000 110 │Транспортный налог               │  104344,5   │            │  104344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6 06000 00 0000 110 │Земельный налог                  │  893643,5   │  +58539,1  │  952182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8 00000 00 0000 000 │Государственная пошлина          │  165036,2   │  +50000,0  │  215036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09 00000 00 0000 000 │Задолженность  и  перерасчеты  по│   7619,7    │            │   7619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мененным налогам, сборам и ины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ным платежам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1 00000 00 0000 000 │Доходы      от      использования│  548460,0   │  +1200,0   │  5496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,         находящегося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и  муниципально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1 05000 00 0000 120 │Доходы,   получаемые       в виде│  510000,0   │  +1200,0   │  511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ендной  либо  иной     платы 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едачу в возмездное пользовани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го и муниципаль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     (за     исключение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 автономных  учреждений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 также имущества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    муниципальных     унитар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ятий,    в       том числ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зенных)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1 05010 04 0000 120 │Доходы,   получаемые       в виде│  383000,0   │  +1200,0   │  384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ендной   платы   за   земельны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и,          государственна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ь   на     которые н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граничена      и       которы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ы в границах  городск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ов,  а  также    средства о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ажи   права   на   заключени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говоров    аренды     указа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емельных участков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1 05024 04 0000 120 │Доходы,   получаемые       в виде│   7000,0    │            │   70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ендной платы, а также  средств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продажи  права  на  заключени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говоров   аренды   за    земли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ходящиеся    в    собственно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округов (за исключение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емельных участков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номных учреждений)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1 05034 04 0000 120 │Доходы   от   сдачи   в    аренду│  120000,0   │            │  120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,         находящегося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еративном  управлении   орган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я  городских   округов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зданных  ими   учреждений   (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           имуществ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автоном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)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1 07014 04 0000 120 │Доходы  от   перечисления   части│   26200,0   │            │   26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были, остающейся после  уплаты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логов   и   иных   обязат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ежей муниципальных  унитар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ятий, созданных городским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ами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1 09044 04 0000 120 │Прочие             поступления от│   12260,0   │            │   12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   имущества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ходящегося   в    собственно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округов (за исключение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        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номных  учреждений,  а  такж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 муниципальных унитар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ятий,    в       том числ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зенных)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1 09044 04 0001 120 │Прочие             поступления от│   12260,0   │            │   122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   имущества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ходящегося   в    собственно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округов (плата за  нае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жилых помещений)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2 00000 00 0000 000 │Платежи      при      пользовании│   28766,0   │            │   2876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родными ресурсами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2 01000 01 0000 120 │Плата за  негативное  воздействие│   28766,0   │            │   2876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окружающую среду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3 00000 00 0000 000 │Доходы от оказания платных  услуг│  762568,5   │  +33142,0  │  795710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компенсации затрат государства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3 03040 04 0100 130 │Доходы,   полученные   бюджетными│  762568,5   │            │  762568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ми города от приносяще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ход деятельности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4 00000 00 0000 000 │Доходы от продажи материальных  и│  157600,0   │  +7000,0   │  1646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материальных активов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4 02030 04 0000 410 │Доходы от  реализации  имущества,│  127600,0   │            │  1276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ходящегося   в    собственно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округов (за исключение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        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номных  учреждений,  а  такж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а муниципальных унитар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ятий,    в       том числ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зенных),  в  части   реализаци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новных  средств  по  указанно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у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4 06012 04 0000 430 │Доходы   от   продажи   земельных│   29560,0   │  +7000,0   │   3656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ов,         государственна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ь   на     которые н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граничена      и       которы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ы в границах  городск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ов 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4 06024 04 0000 430 │Доходы   от   продажи   земельных│    440,0    │            │    44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ов,           находящихся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городских  округ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     исключением     зем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ов муниципальных автоном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)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6 00000 00 0000 000 │Штрафы,    санкции,    возмещение│  114275,5   │            │  114275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щерба  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9 00000 00 0000 000 │Возврат    остатков     субсидий,│   -6711,3   │            │   -67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венций  и  иных   межбюджет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фертов,   имеющих    целево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значение, прошлых лет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19 04000 04 0000 151 │Возврат    остатков     субсидий,│   -6711,3   │            │   -6711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венций  и  иных   межбюджет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фертов,   имеющих    целево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значение,   прошлых      лет из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городских округов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0 00000 00 0000 000 │Безвозмездные поступления        │  2541534,2  │  +97264,5  │  263879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1001 04 0001 151 │Дотация на выравнивание бюджетной│   22990,1   │            │   2299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ности поселений области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1003 04 0000 151 │Дотация  на  поддержку     мер по│  197927,7   │  +50072,6  │  248000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ю    сбалансированно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2088 04 0001 151 │Субсидия      на      обеспечение│  216016,0   │            │  21601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по    капитально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монту многоквартирных домов  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чет  средств,     поступивших о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корпорации  Фонд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действия         реформирова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хозяйства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2088 04 0002 151 │Субсидия      на      обеспечение│  182831,8   │            │  182831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по     переселе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 из  аварийного  жилищ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онда    за     счет     средств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тупивших  от   государственно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рпорации    Фонд     содейств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формированию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хозяйства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2089 04 0001 151 │Субсидия      на      обеспечение│   13284,8   │            │   13284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по    капитально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монту многоквартирных домов  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чёт  средств,     поступивших из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бюджета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2089 04 0002 151 │Субсидия      на      обеспечение│   11244,0   │            │   1124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по     переселе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 из  аварийного  жилищ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онда    за     счёт     средств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тупивших из областного бюджет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2102 04 0000 151 │Субсидия        на        закупку│             │  +46062,5  │   46062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транспортных        средств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техники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2999 04 0016 151 │Субсидия на возмещение  стоимости│   4941,4    │            │   4941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,  посещающ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уппы    продленного    дня   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щеобразоват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 в    соответствии с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м Саратовской  области  "Об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2999 04 0017 151 │Субсидия на возмещение  стоимости│   8875,5    │            │   8875,5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        обучающихся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щеобразоват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в     соответствии с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м Саратовской  области  "Об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2999 04 0018 151 │Субсидия на возмещение содержания│   7899,4    │            │   7899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в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учреждениях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ующих              основну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програм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го        образования,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    с       Законо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          области "Об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2999 04 0026 151 │Субсидия      на       реализацию│             │   +800,0   │    800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по      повыше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оэффективности          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оемких объектах и в система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снабжения        организаци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 комплекса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ных учреждений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2999 04 0030 151 │Субсидия  на   возмещение   части│   36988,4   │            │   3698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молока   для   пита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1-4       классов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щеобразоват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в     соответствии с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м Саратовской  области  "Об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07 04 0000 151 │Субвенция     на      составление│             │   +185,1   │    185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изменение,  дополнение)  списк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в присяжные заседател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деральных      судов      обще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юрисдикции в Российской Федераци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1 04 0000 151 │Субвенции на реализацию  основных│   39130,1   │            │   3913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программ  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ти финансирования расходов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жемесячное              денежно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за     классно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01 151 │Субвенция на реализацию  основных│  1340482,6  │            │  134048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программ  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ти финансирования расходов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лату      труда      работник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учреждений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ходов на  учебники  и  учебны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технические   средств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учения, расходные  материалы 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          нужды (з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         расходов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зданий и  коммун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ходов,       осуществляемых из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03 151 │Субвенция    на     осуществление│   2895,8    │            │   2895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       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по исполнению  функци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иссий                 по дела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и  защите  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ав    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04 151 │Субвенция    на     осуществление│   2497,1    │            │   2497,1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       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по   санкционирова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овыми              органам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обла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ссовых    выплат    получателя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областного    бюджета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ным   на    территория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образований област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08 151 │Субвенция    на     осуществление│   1 131,9   │            │   1131,9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полномочий 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ю     и     обеспече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административ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иссий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09 151 │Субвенция    на     осуществление│   13483,1   │            │   13483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       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по    осуществле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по        опеке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в     отношени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граждан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10 151 │Субвенция    на     осуществление│   13136,7   │            │   13136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полномочий 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предост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ам  субсидий   на   оплат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ого помещения  и  коммун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   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11 151 │Субвенция    на     осуществление│   1204,4    │            │   1204,4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       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по    осуществлени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по        опеке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в     отношени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12 151 │Субвенция    на     осуществление│   2920,3    │            │   2920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полномочий 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ю        предост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части   родительско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ы и расходы по  оплате  услуг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чтовой   связи   и   банковск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,  оказываемых  банками,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те за содержание  ребенка 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образоват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 основну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програм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го образования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13 151 │Субвенция    на     осуществление│    88,2     │            │    88,2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полномочий 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ю    денежных    выпла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му            персонал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льдшерско-акушерских   пунктов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рачам, фельдшерам и  медицински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страм скорой медицинской помощ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14 151 │Субвенция  на  компенсацию  части│   55183,2   │            │   5518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платы за  содержани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бенка   в     государственных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учреждениях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ующих              основную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програм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го образования, за  сче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 областного бюджета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15 151 │Субвенция    на     осуществление│    754,6    │            │    754,6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        государствен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по   государственно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ю охраной труда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16 151 │Субвенция    на     осуществление│  292539,0   │            │  292539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полномочий 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е гражданам субсиди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 оплату  жилого    помещения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услуг   за    сче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 областного бюджета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17 151 │Субвенция    на     осуществление│   6808,0    │            │   6808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полномочий 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ю          гражданам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х выплат на проведение 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ых   помещениях   капитальног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монта    и         (или) работ,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повышение  уровн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ности  их  коммунальным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ами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24 04 0018 151 │Субвенция    на     осуществление│    48,7     │            │    48,7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полномочий   по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предост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ажданам  социальных  выплат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 в  жилых   помещения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ого  ремонта   и   (или)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, направленных на  повышени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ровня          обеспеченности 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ми услугами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3055 04 0000 151 │Субвенция    на     осуществление│  38 988,6   │            │   3898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ами местного  самоуправления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полномочий 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нежные   выплаты   медицинскому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у  фельдшерско-акушерски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унктов,  врачам,    фельдшерам и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им    сестрам     скорой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й помощи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4025 04 0000 151 │Межбюджетные        трансферты на│   2136,0    │            │   2136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  книжных   фонд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иблиотек        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4029 04 0000 151 │Межбюджетные        трансферты на│             │   +144,3   │    144,3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ю         дополните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  направленных    н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нижение напряженности  на  рынке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уда   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4999 04 0006 151 │Межбюджетные трансферты  за  счет│   25000,0   │            │   250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зервного  фонда   Правительства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ласти                   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02 04999 04 0007 151 │Иные межбюджетные  трансферты  на│    106,8    │            │    106,8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  книжных   фондов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иблиотек           муниципальных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области   за   счет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 областного бюджета       │             │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┼─────────────────────────────────┼─────────────┼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сего:                           │  9301199,9  │ +247264,5  │  954846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┴─────────────────────────────────┴─────────────┴────────────┴─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98"/>
        <w:jc w:val="right"/>
        <w:rPr/>
      </w:pPr>
      <w:bookmarkStart w:id="19" w:name="sub_5000"/>
      <w:bookmarkEnd w:id="19"/>
      <w:r>
        <w:rPr>
          <w:rStyle w:val="Style11"/>
        </w:rPr>
        <w:t>Приложение 5</w:t>
      </w:r>
    </w:p>
    <w:p>
      <w:pPr>
        <w:pStyle w:val="Normal"/>
        <w:ind w:firstLine="698"/>
        <w:jc w:val="right"/>
        <w:rPr/>
      </w:pPr>
      <w:bookmarkStart w:id="20" w:name="sub_5000"/>
      <w:bookmarkEnd w:id="20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4 июня 2010 г. N 52-626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сточники внутреннего финансирования дефицита бюджета муниципального образования "Город Саратов" на 2010 год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─────────────┬───────────────────────────────┬────────────┬──────────┬──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Код             │         Наименование          │ Утверждено │Уточнения │   Всего с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уточнениями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┼───────────────────────────────┼────────────┼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1              │               2               │     3      │    4     │      5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┼───────────────────────────────┼────────────┼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0 00 00 00 0000 000 │Источники           внутреннего│  786538,7  │ -8190,1  │  77834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      дефицитов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                      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┼───────────────────────────────┼────────────┼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2 00 00 00 0000 000 │Кредиты кредитных организаций в│  583357,5  │          │  583357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алюте Российской Федерации    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┼───────────────────────────────┼────────────┼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2 00 00 00 0000 700 │Получение кредитов от кредитных│ 3630000,0  │          │  363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в валюте Российской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        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┼───────────────────────────────┼────────────┼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56 01 02 00 00 04 0000 710 │Получение кредитов от кредитных│ 3630000,0  │          │  363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бюджетом городского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а  в   валюте   Российской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        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┼───────────────────────────────┼────────────┼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2 00 00 00 0000 800 │Погашение             кредитов,│ 3046642,5  │          │  304664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ных      кредитными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и     в      валюте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 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┼───────────────────────────────┼────────────┼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56 01 02 00 00 04 0000 810 │Погашение  бюджетом  городского│ 3046642,5  │          │  304664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га  кредитов  от  кредитных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в валюте Российской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        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┼───────────────────────────────┼────────────┼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3 00 00 00 0000 000 │Бюджетные  кредиты  от   других│  171601,4  │          │  17160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  бюджетной    системы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 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┼───────────────────────────────┼────────────┼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3 00 00 00 0000 700 │Получение бюджетных кредитов от│  171601,4  │          │  17160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х    бюджетов    бюджетной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ы Российской Федерации  в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алюте Российской Федерации    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┼───────────────────────────────┼────────────┼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56 01 03 00 00 04 0000 710 │Получение  кредитов  от  других│  171601,4  │          │  17160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юджетов   бюджетной    системы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Федерации  бюджетом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ого  округа   в   валюте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       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┼───────────────────────────────┼────────────┼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000 01 05 00 00 00 0000 000 │Изменение остатков  средств  на│  31579,8   │ -8190,1  │   23389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четах по учету средств бюджета│            │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────┴───────────────────────────────┴────────────┴──────────┴─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98"/>
        <w:jc w:val="right"/>
        <w:rPr/>
      </w:pPr>
      <w:bookmarkStart w:id="21" w:name="sub_8000"/>
      <w:bookmarkEnd w:id="21"/>
      <w:r>
        <w:rPr>
          <w:rStyle w:val="Style11"/>
        </w:rPr>
        <w:t>Приложение 8</w:t>
      </w:r>
    </w:p>
    <w:p>
      <w:pPr>
        <w:pStyle w:val="Normal"/>
        <w:ind w:firstLine="698"/>
        <w:jc w:val="right"/>
        <w:rPr/>
      </w:pPr>
      <w:bookmarkStart w:id="22" w:name="sub_8000"/>
      <w:bookmarkEnd w:id="22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4 июня 2010 г. N 52-626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аспределение расходов бюджета муниципального образования "Город Саратов" на 2010 год по разделам и подразделам классификации расходов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┌───────┬───────────────────────────┬────────────┬──────────┬───────────┐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Код  │       Наименование        │ Утверждено │Уточнения,│  Всего с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(+,-)   │уточнениями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1   │             2             │     3      │    4     │     5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0  │Общегосударственные вопросы│ 1419471,8  │ -26601,2 │ 1392870,6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2  │Функционирование    высшего│   1302,4   │          │  1302,4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должностного лица  субъекта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Российской      Федерации и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униципального образования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3  │Функционирование           │  91617,1   │ +2655,0  │  94272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законодательных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(представительных)  органов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осударственной  власти   и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редставительных    органов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униципальных образований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4  │Функционирование           │  311073,3  │ +12588,6 │ 323661,9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равительства    Российской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Федерации,           высших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исполнительных      органов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осударственной      власти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убъектов        Российской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Федерации,          местных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администраций  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5  │Судебная система           │            │  +185,1  │   185,1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6  │Обеспечение    деятельности│  73774,9   │ +6544,6  │  80319,5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финансовых,     налоговых и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таможенных        органов и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органов         финансового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(финансово-бюджетного)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надзора        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07  │Обеспечение      проведения│   5123,9   │  +22,7   │  5146,6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выборов и референдумов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11  │Обслуживание               │  245000,0  │ -61000,0 │ 184000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осударственного          и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униципального долга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12  │Резервные фонды            │  47000,0   │ +3000,0  │  50000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114  │Другие  общегосударственные│  644580,2  │ +9402,8  │ 653983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вопросы        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200  │Национальная оборона       │   1260,0   │          │  1260,0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204  │Мобилизационная  подготовка│   1260,0   │          │  1260,0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экономики      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300  │Национальная безопасность и│  136509,1  │  +107,0  │ 136616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равоохранительная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деятельность   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302  │Органы внутренних дел      │  101044,0  │          │ 101044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309  │Защита          населения и│  35465,1   │  +107,0  │  35572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территории от  чрезвычайных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итуаций       природного и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техногенного     характера,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гражданская оборона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00  │Национальная экономика     │  444983,1  │ +12392,3 │ 457375,4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01  │Общеэкономические вопросы  │            │  +144,3  │   144,3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08  │Транспорт                  │  170000,0  │          │ 170000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09  │Дорожное хозяйство         │  232457,5  │  +248,0  │ 232705,5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12  │Другие  вопросы  в  области│  42525,6   │ +12000,0 │  54525,6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национальной экономики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0  │Жилищно-коммунальное       │ 2042058,6  │+193615,0 │ 2235673,6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хозяйство      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1  │Жилищное хозяйство         │  570769,1  │          │ 570769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2  │Коммунальное хозяйство     │  201829,1  │ -6680,0  │ 195149,1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3  │Благоустройство            │ 1248412,6  │+199390,3 │ 1447802,9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505  │Другие  вопросы  в  области│  21047,8   │  +904,7  │  21952,5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жилищно-коммунального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хозяйства      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600  │Охрана окружающей среды    │   2899,1   │          │  2899,1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603  │Охрана             объектов│   2899,1   │          │  2899,1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растительного  и  животного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ира и среды их обитания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0  │Образование                │ 3918287,5  │ +57933,6 │ 3976221,1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1  │Дошкольное образование     │ 1191991,0  │ +28219,8 │ 1220210,8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2  │Общее образование          │ 2484282,3  │ +28467,0 │ 2512749,3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5  │Профессиональная           │   1789,2   │          │  1789,2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одготовка,  переподготовка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и повышение квалификации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7  │Молодежная       политика и│  92913,5   │          │  92913,5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оздоровление детей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709  │Другие  вопросы  в  области│  147311,5  │ +1246,8  │ 148558,3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образования    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800  │Культура,   кинематография,│  161608,6  │          │ 161608,6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редства           массовой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информации     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801  │Культура                   │  138770,6  │          │ 138770,6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806  │Другие  вопросы  в  области│  22838,0   │          │  22838,0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культуры,   кинематографии,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редств массовой информации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0  │Здравоохранение, физическая│ 1489287,1  │ +1488,2  │ 1490775,3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культура и спорт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1  │Стационарная    медицинская│  606997,7  │          │ 606997,7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омощь         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2  │Амбулаторная помощь        │  439264,9  │          │ 439264,9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4  │Скорая медицинская помощь  │  358549,7  │          │ 358549,7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08  │Физическая культура и спорт│  57172,8   │  +800,0  │  57972,8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910  │Другие  вопросы  в  области│  27302,0   │  +688,2  │  27990,2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здравоохранения, физической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культуры и спорта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0  │Социальная политика        │  471373,7  │  +139,5  │ 471513,2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1  │Пенсионное обеспечение     │  31185,9   │          │  31185,9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3  │Социальное      обеспечение│  353729,3  │          │ 353729,3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населения          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4  │Охрана семьи и детства     │  55183,2   │          │  55183,2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006  │Другие  вопросы  в  области│  31275,3   │  +139,5  │  31414,8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оциальной политики        │            │          │          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──────────────────┼────────────┼──────────┼───────────┤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Всего                      │ 10087738,6 │+239074,4 │10326813,0 │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  <w:t>└───────┴───────────────────────────┴────────────┴──────────┴───────────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/>
      </w:pPr>
      <w:bookmarkStart w:id="23" w:name="sub_9000"/>
      <w:bookmarkEnd w:id="23"/>
      <w:r>
        <w:rPr>
          <w:rStyle w:val="Style11"/>
        </w:rPr>
        <w:t>Приложение 9</w:t>
      </w:r>
    </w:p>
    <w:p>
      <w:pPr>
        <w:pStyle w:val="Normal"/>
        <w:ind w:firstLine="698"/>
        <w:jc w:val="right"/>
        <w:rPr/>
      </w:pPr>
      <w:bookmarkStart w:id="24" w:name="sub_9000"/>
      <w:bookmarkEnd w:id="24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4 июня 2010 г. N 52-626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Ведомственная структура </w:t>
        <w:br/>
        <w:t>расходов бюджета муниципального образования "Город Саратов" на 2010 г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─────────┬───────┬──────┬───────┬────────┬───────┬───────────┬──────────┬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Наименование      │  Код  │  Рз  │  ПР   │  ЦСР   │  ВР   │Утверждено │Уточнения │ Всего с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(+/-)   │уточнения-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ми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1            │   2   │  3   │   4   │   5    │   6   │     7     │    8     │    9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ая    Городская│  037  │      │       │        │       │  92919,5  │ +2655,0  │ 9557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ума 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037  │  01  │       │        │       │  92919,5  │ +2655,0  │ 9557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высшего│  037  │  01  │  02   │        │       │  1302,4   │          │  130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лжностного        лиц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а      РФ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037  │  01  │  02   │0020000 │       │  1302,4   │          │  130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лава     муниципального│  037  │  01  │  02   │0020300 │       │  1302,4   │          │  130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37  │  01  │  02   │0020300 │  500  │  1302,4   │          │  130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 037  │  01  │  03   │        │       │  91617,1  │ +2655,0  │ 942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представительных)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государствен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ставительных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037  │  01  │  03   │0020400 │       │  88746,9  │ +2655,0  │ 9140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037  │  01  │  03   │0020499 │       │  88746,9  │ +2655,0  │ 9140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37  │  01  │  03   │0020499 │  500  │  88746,9  │ +2655,0  │ 9140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путаты                │  037  │  01  │  03   │0021200 │       │  2870,2   │          │  2870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ставительного орга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37  │  01  │  03   │0021200 │  500  │  2870,2   │          │  2870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по   управлению│  046  │      │       │        │       │  61016,0  │ +3629,3  │ 646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муществом        горо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046  │  01  │       │        │       │  61016,0  │ +3629,3  │ 646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 046  │  01  │  14   │        │       │  61016,0  │ +3629,3  │ 646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046  │  01  │  14   │0020000 │       │  50162,5  │          │ 5016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046  │  01  │  14   │0020400 │       │  47822,5  │          │ 478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046  │  01  │  14   │0020499 │       │  47822,5  │          │ 478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46  │  01  │  14   │0020499 │  500  │  47822,5  │          │ 478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приватизации│  046  │  01  │  14   │0022900 │       │  2340,0   │          │  23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         провед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продажной подготовк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ов приватизации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46  │  01  │  14   │0022900 │  500  │  2340,0   │          │  23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046  │  01  │  14   │0900000 │       │  3040,0   │          │  30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политик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области приватизации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ью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ценка     недвижимости,│  046  │  01  │  14   │0900200 │       │  3040,0   │          │  30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знание         прав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гулирование  отнош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государственной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46  │  01  │  14   │0900200 │  500  │  3040,0   │          │  30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046  │  01  │  14   │0920000 │       │  2446,8   │ +3629,3  │  607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 046  │  01  │  14   │0920300 │       │  2446,8   │ +3629,3  │  607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46  │  01  │  14   │0920300 │  500  │  2446,8   │ +3629,3  │  607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 046  │  01  │  14   │0930000 │       │  5366,7   │          │  536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ю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046  │  01  │  14   │0939900 │       │  5366,7   │          │  536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46  │  01  │  14   │0939900 │  001  │  5366,7   │          │  536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збирательная   комиссия│  047  │      │       │        │       │  5123,9   │  +22,7   │  51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047  │  01  │       │        │       │  5123,9   │  +22,7   │  51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 проведения│  047  │  01  │  07   │        │       │  5123,9   │  +22,7   │  51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боров и референдумов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047  │  01  │  07   │0020000 │       │  5123,9   │  +22,7   │  51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047  │  01  │  07   │0020400 │       │  1778,3   │  +22,7   │  180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047  │  01  │  07   │0020499 │       │  1778,3   │  +22,7   │  180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47  │  01  │  07   │0020499 │  500  │  1778,3   │  +22,7   │  180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лены      избирательной│  047  │  01  │  07   │0022600 │       │  3345,6   │          │  33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и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47  │  01  │  07   │0022600 │  500  │  3345,6   │          │  33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по    финансам│  056  │      │       │        │       │ 713133,1  │ -54455,4 │ 658677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056  │  01  │       │        │       │ 713133,1  │ -54455,4 │ 658677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056  │  01  │  06   │        │       │  73774,9  │ +6544,6  │ 8031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ых, налоговых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аможенных     органов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финансов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финансово-бюджетного)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дзора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056  │  01  │  06   │0020000 │       │  71277,8  │ +6544,6  │ 7782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056  │  01  │  06   │0020400 │       │  71277,8  │ +6544,6  │ 7782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нкционирование        │  056  │  01  │  06   │0020404 │       │           │ +1662,0  │  1662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ыми     органам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об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ссовых          выпла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учателям      сред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     бюджета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ных       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ях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области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ё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56  │  01  │  06   │0020404 │  500  │           │ +1662,0  │  1662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056  │  01  │  06   │0020499 │       │  71277,8  │ +4882,6  │ 7616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56  │  01  │  06   │0020499 │  500  │  71277,8  │ +4882,6  │ 7616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056  │  01  │  06   │5210000 │       │  2497,1   │          │  249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056  │  01  │  06   │5210200 │       │  2497,1   │          │  249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нкционирование        │  056  │  01  │  06   │5210204 │       │  2497,1   │          │  249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ыми     органам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об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ссовых          выпла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учателям      сред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     бюджета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ных       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ях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област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56  │  01  │  06   │5210204 │  500  │  2497,1   │          │  249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е            │  056  │  01  │  11   │        │       │ 245000,0  │ -61000,0 │ 184000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го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долга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центные  платежи   по│  056  │  01  │  11   │0650000 │       │ 245000,0  │ -61000,0 │ 184000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лговым обязательствам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центные  платежи   по│  056  │  01  │  11   │0650300 │       │ 245000,0  │ -61000,0 │ 184000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у долгу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расходы          │  056  │  01  │  11   │0650300 │  013  │ 245000,0  │ -61000,0 │ 184000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 056  │  01  │  14   │        │       │ 394358,2  │          │ 394358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056  │  01  │  14   │0920000 │       │ 394358,2  │          │ 394358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 056  │  01  │  14   │0920300 │       │ 394358,2  │          │ 394358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56  │  01  │  14   │0920300 │  500  │ 394358,2  │          │ 394358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здравоохранения│  075  │      │       │        │       │ 1424335,1 │  +468,1  │1424803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 075  │  09  │       │        │       │ 1424335,1 │  +468,1  │1424803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ционарная медицинская│  075  │  09  │  01   │        │       │ 606997,7  │          │ 606997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ощь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ольницы,       клиники,│  075  │  09  │  01   │4700000 │       │ 452796,8  │          │ 452796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питали,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дико-санитарные част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075  │  09  │  01   │4709900 │       │ 452796,8  │          │ 452796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075  │  09  │  01   │4709999 │       │ 452796,8  │          │ 452796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75  │  09  │  01   │4709999 │  001  │ 452796,8  │          │ 452796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льные дома          │  075  │  09  │  01   │4760000 │       │  29886,8  │          │ 29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075  │  09  │  01   │4769900 │       │  29886,8  │          │ 29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075  │  09  │  01   │4769999 │       │  29886,8  │          │ 29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75  │  09  │  01   │4769999 │  001  │  29886,8  │          │ 2988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075  │  09  │  01   │7950000 │       │ 124314,1  │          │ 124314,1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075  │  09  │  01   │7953600 │       │ 124314,1  │          │ 124314,1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   горо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75  │  09  │  01   │7953600 │  001  │ 124314,1  │          │ 124314,1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мбулаторная помощь     │  075  │  09  │  02   │        │       │ 439264,9  │          │ 439264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иклиники,            │  075  │  09  │  02   │4710000 │       │ 422491,6  │          │ 422491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мбулатории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иагностические центры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075  │  09  │  02   │4719900 │       │ 422491,6  │          │ 422491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075  │  09  │  02   │4719999 │       │ 422491,6  │          │ 422491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75  │  09  │  02   │4719999 │  001  │ 422491,6  │          │ 422491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075  │  09  │  02   │7950000 │       │  16773,3  │          │ 16773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075  │  09  │  02   │7953600 │       │  16773,3  │          │ 16773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   горо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75  │  09  │  02   │7953600 │  001  │  16773,3  │          │ 16773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корая       медицинская│  075  │  09  │  04   │        │       │ 358549,7  │          │ 358549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ощь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нции         скорой и│  075  │  09  │  04   │4770000 │       │ 319472,9  │          │ 319472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отложной помощи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075  │  09  │  04   │4779900 │       │ 319472,9  │          │ 319472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075  │  09  │  04   │4779999 │       │ 319472,9  │          │ 319472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75  │  09  │  04   │4779999 │  001  │ 319472,9  │          │ 319472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075  │  09  │  04   │5210000 │       │   88,2    │          │   88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075  │  09  │  04   │5210200 │       │   88,2    │          │   88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денежных│  075  │  09  │  04   │5210214 │       │   88,2    │          │   88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лат      медицинском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соналу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ско-акушерских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ов,         врачам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ам и медицински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естрам           скор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й помощи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75  │  09  │  04   │5210214 │  001  │   88,2    │          │   88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 075  │  09  │  04   │5200000 │       │  38988,6  │          │ 3898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нежные         выплаты│  075  │  09  │  04   │5201800 │       │  38988,6  │          │ 3898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му   персонал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ско-акушерских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унктов,         врачам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льдшерам и медицински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естрам           скор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дицинской помощи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75  │  09  │  04   │5201800 │  001  │  38988,6  │          │ 3898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075  │  09  │  10   │        │       │  19522,8  │  +468,1  │ 1999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,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ой  культуры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075  │  09  │  10   │0020000 │       │  19522,8  │  +468,1  │ 1999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075  │  09  │  10   │0020400 │       │  19522,8  │  +468,1  │ 1999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075  │  09  │  10   │0020499 │       │  19522,8  │  +468,1  │ 1999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075  │  09  │  10   │0020499 │  500  │  19522,8  │  +468,1  │ 1999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 по  культуре│  115  │      │       │        │       │ 354717,8  │          │ 354717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 115  │  07  │       │        │       │ 194838,2  │          │ 194838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 115  │  07  │  02   │        │       │ 194205,0  │          │ 19420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 115  │  07  │  02   │4230000 │       │ 194205,0  │          │ 19420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7  │  02   │4239900 │       │ 194205,0  │          │ 19420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7  │  02   │4239999 │       │ 194205,0  │          │ 19420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5  │  07  │  02   │4239999 │  001  │ 194205,0  │          │ 19420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115  │  07  │  09   │        │       │   633,2   │          │  63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15  │  07  │  09   │7950000 │       │   633,2   │          │  63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15  │  07  │  09   │7950400 │       │   633,2   │          │  63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"Выявление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звитие   и   поддержк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даренных детей в  сфер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          горо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115  │  07  │  09   │7950400 │  022  │   633,2   │          │  63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 115  │  08  │       │        │       │ 159879,6  │          │ 159879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                │  115  │  08  │  01   │        │       │ 138770,6  │          │ 138770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ворцы и дома  культуры,│  115  │  08  │  01   │4400000 │       │  59116,5  │          │ 5911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учрежд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    и    сред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8  │  01   │4409900 │       │  59116,5  │          │ 5911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8  │  01   │4409999 │       │  59116,5  │          │ 5911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5  │  08  │  01   │4409999 │  001  │  59116,5  │          │ 5911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зеи    и    постоянные│  115  │  08  │  01   │4410000 │       │  6138,0   │          │  613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ставки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8  │  01   │4419900 │       │  6138,0   │          │  613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8  │  01   │4419999 │       │  6138,0   │          │  613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5  │  08  │  01   │4419999 │  001  │  6138,0   │          │  613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иблиотеки              │  115  │  08  │  01   │4420000 │       │  55808,5  │          │ 5580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8  │  01   │4429900 │       │  55808,5  │          │ 5580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8  │  01   │4429999 │       │  55808,5  │          │ 5580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5  │  08  │  01   │4429999 │  001  │  55808,5  │          │ 5580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атры,           цирки,│  115  │  08  │  01   │4430000 │       │  11189,0  │          │ 1118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нцертные   и    друг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ительских искус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8  │  01   │4439900 │       │  11189,0  │          │ 1118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8  │  01   │4439999 │       │  11189,0  │          │ 1118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5  │  08  │  01   │4439999 │  001  │  11189,0  │          │ 1118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115  │  08  │  01   │4500000 │       │  6518,6   │          │  65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  книжных│  115  │  08  │  01   │4500601 │       │  2136,0   │          │  213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ов         библиотек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за    счё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федер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5  │  08  │  01   │4500601 │  001  │  2136,0   │          │  213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  книжных│  115  │  08  │  01   │4500602 │       │   106,8   │          │  10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ов         библиотек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за    счё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     обла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5  │  08  │  01   │4500602 │  001  │   106,8   │          │  106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лектование   книжных│  115  │  08  │  01   │4500603 │       │    3,0    │          │   3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ов         библиотек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5  │  08  │  01   │4500603 │  001  │    3,0    │          │   3,0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ая         │  115  │  08  │  01   │4508500 │       │  4272,8   │          │  427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в     сфер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расходы          │  115  │  08  │  01   │4508500 │  013  │  4272,8   │          │  427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115  │  08  │  06   │        │       │  21109,0  │          │ 2110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15  │  08  │  06   │0020000 │       │  11745,6  │          │ 11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15  │  08  │  06   │0020400 │       │  11745,6  │          │ 11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15  │  08  │  06   │0020499 │       │  11745,6  │          │ 11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5  │  08  │  06   │0020499 │  500  │  11745,6  │          │ 1174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 115  │  08  │  06   │4520000 │       │  9363,4   │          │  936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8  │  06   │4529900 │       │  9363,4   │          │  936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5  │  08  │  06   │4529999 │       │  9363,4   │          │  936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5  │  08  │  06   │4529999 │  001  │  9363,4   │          │  936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по     труду и│  116  │      │       │        │       │ 406806,8  │  +283,8  │ 407090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му     развитию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116  │  01  │       │        │       │  1291,0   │          │  129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 116  │  01  │  14   │        │       │  1291,0   │          │  129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116  │  01  │  14   │0920000 │       │  1291,0   │          │  129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 116  │  01  │  14   │0920300 │       │  1291,0   │          │  129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01  │  14   │0920300 │  500  │  1291,0   │          │  129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 116  │  04  │       │        │       │           │  +144,3  │  144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экономические       │  116  │  04  │  01   │        │       │           │  +144,3  │  144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116  │  04  │  01   │5100000 │       │           │  +144,3  │  144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политик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нятости населения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116  │  04  │  01   │5100300 │       │           │  +144,3  │  144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ительных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сниж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пряженности  на  рынк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руда     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ажировка   выпускников│  116  │  04  │  01   │5100305 │       │           │  +144,3  │  144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в    целя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обретения  ими  опы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ы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04  │  01   │5100305 │  500  │           │  +144,3  │  144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 116  │  10  │       │        │       │ 405515,8  │  +139,5  │ 405655,3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нсионное обеспечение  │  116  │  10  │  01   │        │       │  31185,9  │          │ 3118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латы    к    пенсиям,│  116  │  10  │  01   │4910000 │       │  31185,9  │          │ 3118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ительное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нсионное обеспечение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латы    к     пенсиям│  116  │  10  │  01   │4910100 │       │  31185,9  │          │ 3118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служа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служащих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10  │  01   │4910100 │  500  │  31185,9  │          │ 3118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е   обеспечение│  116  │  10  │  03   │        │       │ 343054,6  │          │ 343054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мощь       │  116  │  10  │  03   │5050000 │       │ 308545,8  │          │ 308545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е          │  116  │  10  │  03   │5050099 │       │  6000,0   │          │  6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      выплат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теранам        вели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ечественной     войны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ой        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вышение         уровн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ности        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ми  услугам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части    провед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а  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ализации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 116  │  10  │  03   │5050099 │  005  │  6000,0   │          │  6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 116  │  10  │  03   │5053300 │       │  2877,9   │          │  287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политик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проводной  и│  116  │  10  │  03   │5053301 │       │   576,0   │          │  57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спроводной      связью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валидов  и  участник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ликой    отечествен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йны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10  │  03   │5053301 │  500  │   576,0   │          │  57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говоры    пожизненного│  116  │  10  │  03   │5053302 │       │   991,9   │          │  99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я с иждивением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10  │  03   │5053302 │  500  │   991,9   │          │  99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       льготы│  116  │  10  │  03   │5053303 │       │  1310,0   │          │  13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четным       гражд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саратова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10  │  03   │5053303 │  500  │  1310,0   │          │  13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е гражданам│  116  │  10  │  03   │5054801 │       │ 292539,0  │          │ 292539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й    на    опла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ого       помещения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услуг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средств  обла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 116  │  10  │  03   │5054801 │  005  │ 292539,0  │          │ 292539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е гражданам│  116  │  10  │  03   │5054897 │       │   320,9   │          │  32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й    на    опла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ого       помещения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услуг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        сред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тупивших           из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ного     бюджет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9 году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 116  │  10  │  03   │5054897 │  005  │   320,9   │          │  32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он        Саратовской│  116  │  10  │  03   │5055000 │       │  6808,0   │          │  680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              "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и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ительной      мер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    поддержк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теранам        Вели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ечественной      войн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941-1945         годо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живающим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 области,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10 году"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 116  │  10  │  03   │5055000 │  005  │  6808,0   │          │  680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16  │  10  │  03   │7950000 │       │  34508,8  │          │ 34508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16  │  10  │  03   │7950100 │       │  32330,3  │          │ 3233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социа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и      насе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Саратова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9-2010 годы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10  │  03   │7950100 │  500  │  32330,3  │          │ 3233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16  │  10  │  03   │7951400 │       │  2178,5   │          │  217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"Старше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коление" на  2009-2010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ы 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10  │  03   │7951400 │  500  │  2178,5   │          │  2178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116  │  10  │  06   │        │       │  31275,3  │  +139,5  │ 3141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политик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16  │  10  │  06   │0020000 │       │  17335,3  │  +139,5  │ 1747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16  │  10  │  06   │0020400 │       │  17335,3  │  +139,5  │ 1747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полномочий│  116  │  10  │  06   │0020415 │       │           │  +139,5  │  13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 государственном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ю охраной тру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10  │  06   │0020415 │  500  │           │  +139,5  │  13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16  │  10  │  06   │0020499 │       │  17335,3  │          │ 1733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10  │  06   │0020499 │  500  │  17335,3  │          │ 1733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116  │  10  │  06   │5210000 │       │  13940,0  │          │ 139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116  │  10  │  06   │5210200 │       │  13940,0  │          │ 139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116  │  10  │  06   │5210209 │       │  13136,7  │          │ 1313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гражд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й    на    опла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ого       помещения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услуг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10  │  06   │5210209 │  500  │  13136,7  │          │ 1313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116  │  10  │  06   │5210210 │       │   48,7    │          │   4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гражд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й  выплаты 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   в    жил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ях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а и  (или)  работ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       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вышение         уровн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ности        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ми услугами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10  │  06   │5210210 │  500  │   48,7    │          │   4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полномочий│  116  │  10  │  06   │5210215 │       │   754,6   │          │  75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 государственном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ю охраной тру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6  │  10  │  06   │5210215 │  500  │   754,6   │          │  75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            по│  117  │      │       │        │       │ 441651,0  │ +12476,9 │ 454127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му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у  администрац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 117  │  05  │       │        │       │ 441651,0  │ +12476,9 │ 454127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е хозяйство      │  117  │  05  │  01   │        │       │ 273027,9  │          │ 273027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йствие      развитию│  117  │  05  │  01   │0980000 │       │ 230000,0  │          │ 230000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строительства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мероприятий│  117  │  05  │  01   │0980101 │       │ 216016,0  │          │ 216016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капитальному  ремон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домов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         сред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тупивших           о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рпорации          фон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йств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формированию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17  │  05  │  01   │0980101 │  006  │ 216016,0  │          │ 216016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мероприятий│  117  │  05  │  01   │0980201 │       │  13984,0  │          │ 1398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капитальному  ремон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домов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17  │  05  │  01   │0980201 │  006  │  13284,8  │          │ 1328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17  │  05  │  01   │0980201 │  006  │   699,2   │          │  69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жилищного│  117  │  05  │  01   │3500000 │       │  4428,0   │          │  442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ый       ремонт│  117  │  05  │  01   │3500200 │       │  4428,0   │          │  442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го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         фон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жилищ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мероприятий│  117  │  05  │  01   │3500202 │       │  4428,0   │          │  442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капитальному  ремон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   дом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ли  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в    прав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й  собственности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       имущество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ом доме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17  │  05  │  01   │3500202 │  006  │  4428,0   │          │  442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17  │  05  │  01   │7950000 │       │  38599,9  │          │ 3859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17  │  05  │  01   │7951700 │       │  16449,5  │          │ 1644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Установк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домовых     прибор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та        потреб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сурсов       (теплов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нергии, холодной  воды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энергии)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х    дома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Саратова"  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9-2011 гг"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17  │  05  │  01   │7951700 │  006  │  16449,5  │          │ 1644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17  │  05  │  01   │7951800 │       │  22150,4  │          │ 2215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Капитальны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  многоквартир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мов,  находившихся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й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до 1 мар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5 года,  в  2009-2010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г"  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17  │  05  │  01   │7951800 │  006  │  22150,4  │          │ 2215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│  117  │  05  │  02   │        │       │ 117251,6  │          │ 117251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17  │  05  │  02   │1020000 │       │  23152,6  │          │ 2315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17  │  05  │  02   │1020102 │       │  23152,6  │          │ 2315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 117  │  05  │  02   │1020102 │  003  │  23152,6  │          │ 2315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коммунального│  117  │  05  │  02   │3510000 │       │  75776,3  │          │ 7577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гашение  задолженности│  117  │  05  │  02   │3510201 │       │  1719,5   │          │  171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       возмещению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обеспеченных    плат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затра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, оказыв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   коммунальную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у отопления (в вид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ра) за октябрь-декабрь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8 года и 2009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17  │  05  │  02   │3510201 │  006  │  1719,5   │          │  171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 117  │  05  │  02   │3510500 │       │  74056,8  │          │ 740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хозяйства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ый       ремонт│  117  │  05  │  02   │3510504 │       │  18530,0  │          │ 185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бань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7  │  05  │  02   │3510504 │  500  │  18530,0  │          │ 185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 затрат│  117  │  05  │  02   │3510511 │       │  12034,0  │          │ 1203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вязи  с  проведение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арийно-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становительных работ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17  │  05  │  02   │3510511 │  006  │  12034,0  │          │ 1203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     │  117  │  05  │  02   │3510512 │       │  2354,0   │          │  235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дополученных доходов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и с оказанием  услуг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тегориям      граждан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ьзующихся льготами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и   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нь 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17  │  05  │  02   │3510512 │  006  │  2354,0   │          │  235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     │  117  │  05  │  02   │3510513 │       │  30646,0  │          │ 3064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дополученных доходов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и с оказанием  услуг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бань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17  │  05  │  02   │3510513 │  006  │  30646,0  │          │ 3064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части  затрат│  117  │  05  │  02   │3510514 │       │  10492,8  │          │ 1049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,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ющим  вывоз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ю       тверд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ытовых          от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старным  способом,  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нкеров-накопителей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нтейнеров     ча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фонда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17  │  05  │  02   │3510514 │  006  │  10492,8  │          │ 1049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17  │  05  │  02   │7950000 │       │  18322,7  │          │ 18322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17  │  05  │  02   │7953200 │       │  18322,7  │          │ 18322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Капитальны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  теплотрасс" 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10 год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7  │  05  │  02   │7953200 │  500  │  18322,7  │          │ 18322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117  │  05  │  03   │        │       │  30323,7  │ +11572,2 │ 4189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117  │  05  │  03   │3400000 │       │           │ +11572,2 │ 1157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функц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области  национа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ономик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упка              для│  117  │  05  │  03   │3400700 │       │           │ +11572,2 │ 1157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нуж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, производимой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упка автотранспортных│  117  │  05  │  03   │3400702 │       │           │ +11572,2 │ 1157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и  коммуна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7  │  05  │  03   │3400702 │  500  │           │ +11572,2 │ 1157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17  │  05  │  03   │7950000 │       │  30323,7  │          │ 3032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17  │  05  │  03   │7953900 │       │  30323,7  │          │ 3032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"Закупк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специализированной)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     для     нуж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в 2010 году"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7  │  05  │  03   │7953900 │  500  │  30323,7  │          │ 30323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117  │  05  │  05   │        │       │  21047,8  │  +904,7  │ 2195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17  │  05  │  05   │0020000 │       │  21047,8  │  +904,7  │ 2195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17  │  05  │  05   │0020400 │       │  21047,8  │  +904,7  │ 2195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17  │  05  │  05   │0020499 │       │  21047,8  │  +904,7  │ 2195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7  │  05  │  05   │0020499 │  500  │  21047,8  │  +904,7  │ 2195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по архитектуре и│  118  │      │       │        │       │  35214,2  │  +439,6  │ 3565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достроительству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118  │  01  │       │        │       │  20098,6  │  +439,6  │ 20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 118  │  01  │  14   │        │       │  20098,6  │  +439,6  │ 20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18  │  01  │  14   │0020000 │       │  20098,6  │  +439,6  │ 20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18  │  01  │  14   │0020400 │       │  20098,6  │  +439,6  │ 20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18  │  01  │  14   │0020499 │       │  20098,6  │  +439,6  │ 20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8  │  01  │  14   │0020499 │  500  │  20098,6  │  +439,6  │ 20538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 118  │  04  │       │        │       │  15115,6  │          │ 1511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118  │  04  │  12   │        │       │  15115,6  │          │ 1511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ой экономики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118  │  04  │  12   │0920000 │       │  6000,0   │          │  6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8  │  04  │  12   │0929900 │       │  6000,0   │          │  6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8  │  04  │  12   │0929900 │  001  │  6000,0   │          │  6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 118  │  04  │  12   │3380000 │       │  9115,6   │          │  911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рхитектуры  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достроительства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8  │  04  │  12   │3380000 │  500  │  9115,6   │          │  911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по физической│  119  │      │       │        │       │ 165958,3  │ +1020,1  │ 166978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е    и     спор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119  │  01  │       │        │       │   349,8   │          │  34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 119  │  01  │  14   │        │       │   349,8   │          │  34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119  │  01  │  14   │0920000 │       │   349,8   │          │  34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 119  │  01  │  14   │0920300 │       │   349,8   │          │  34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9  │  01  │  14   │0920300 │  500  │   349,8   │          │  34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 119  │  07  │       │        │       │ 105435,5  │          │ 105435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 119  │  07  │  02   │        │       │  91093,1  │          │ 91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 119  │  07  │  02   │4230000 │       │  91093,1  │          │ 91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9  │  07  │  02   │4239900 │       │  91093,1  │          │ 91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9  │  07  │  02   │4239999 │       │  91093,1  │          │ 91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9  │  07  │  02   │4239999 │  001  │  91093,1  │          │ 910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 119  │  07  │  07   │        │       │  14112,4  │          │ 14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 119  │  07  │  07   │4320000 │       │  14112,4  │          │ 14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9  │  07  │  07   │4329900 │       │  14112,4  │          │ 14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9  │  07  │  07   │4329999 │       │  14112,4  │          │ 14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9  │  07  │  07   │4329999 │  001  │  14112,4  │          │ 14112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119  │  07  │  09   │        │       │   230,0   │          │  2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19  │  07  │  09   │7950000 │       │   230,0   │          │  2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19  │  07  │  09   │7950300 │       │   230,0   │          │  2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Поддержк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даренных детей в  сфер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ой  культуры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а в городе Саратов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119  │  07  │  09   │7950300 │  022  │   230,0   │          │  2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 119  │  09  │       │        │       │  60173,0  │ +1020,1  │ 6119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119  │  09  │  08   │        │       │  52393,8  │  +800,0  │ 5319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ы        спортивной│  119  │  09  │  08   │4820000 │       │  44809,1  │  -100,0  │ 447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и      (сбор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анды)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9  │  09  │  08   │4829900 │       │  44809,1  │  -100,0  │ 447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19  │  09  │  08   │4829999 │       │  44809,1  │  -100,0  │ 447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9  │  09  │  08   │4829999 │  001  │  44809,1  │  -100,0  │ 447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119  │  09  │  08   │5120000 │       │  7584,7   │          │  758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 119  │  09  │  08   │5129700 │       │  7584,7   │          │  758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,  спор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физической  культуры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уризма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9  │  09  │  08   │5129700 │  500  │  7584,7   │          │  758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19  │  09  │  08   │7950000 │       │           │  +900,0  │  9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19  │  09  │  08   │7954100 │       │           │  +900,0  │  9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"повыш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нергоэффективност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опливно-энергетических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сурсов   муниципальны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ем    "дирекц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 на 2010 год"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9  │  09  │  08   │7954100 │  001  │           │  +800,0  │  8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9  │  09  │  08   │7954100 │  001  │           │  +100,0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119  │  09  │  10   │        │       │  7779,2   │  +220,1  │  7999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я,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ой  культуры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19  │  09  │  10   │0020000 │       │  7779,2   │  +220,1  │  7999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19  │  09  │  10   │0020400 │       │  7779,2   │  +220,1  │  7999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19  │  09  │  10   │0020499 │       │  7779,2   │  +220,1  │  7999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19  │  09  │  10   │0020499 │  500  │  7779,2   │  +220,1  │  7999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по   земельным│  120  │      │       │        │       │  60831,1  │ +14530,6 │ 7536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сурсам   администрац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120  │  01  │       │        │       │  33421,1  │ +2530,6  │ 3595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 120  │  01  │  14   │        │       │  33421,1  │ +2530,6  │ 3595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20  │  01  │  14   │0020000 │       │  33421,1  │ +2530,6  │ 3595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20  │  01  │  14   │0020400 │       │  33421,1  │ +2530,6  │ 3595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20  │  01  │  14   │0020499 │       │  33421,1  │ +2530,6  │ 3595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0  │  01  │  14   │0020499 │  500  │  33421,1  │ +2530,6  │ 3595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 120  │  04  │       │        │       │  27410,0  │ +12000,0 │ 39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120  │  04  │  12   │        │       │  27410,0  │ +12000,0 │ 39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ой экономики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20  │  04  │  12   │7950000 │       │  27410,0  │ +12000,0 │ 39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20  │  04  │  12   │7952900 │       │  27410,0  │ +12000,0 │ 39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"Формирова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емельных      участко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нимаемых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ногоквартирными  жилым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мами,   муниципальным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ами" на 2010 год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0  │  04  │  12   │7952900 │  500  │  27410,0  │ +12000,0 │ 3941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          │  121  │      │       │        │       │ 495215,8  │ +13736,7 │ 508952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121  │  01  │       │        │       │ 321056,7  │ +13736,7 │ 334793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 121  │  01  │  04   │        │       │ 155411,2  │ +8236,7  │ 163647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21  │  01  │  04   │0020000 │       │ 141683,5  │ +8236,7  │ 149920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21  │  01  │  04   │0020400 │       │ 139956,1  │ +8236,7  │ 148192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ение       функций│  121  │  01  │  04   │0020403 │       │           │ +1350,9  │  135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й    по     дел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щите их прав  за  счё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1  │  01  │  04   │0020403 │  500  │           │ +1350,9  │  135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и│  121  │  01  │  04   │0020407 │       │           │  +78,0   │   7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тив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й за счёт сред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а города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1  │  01  │  04   │0020407 │  500  │           │  +78,0   │   78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21  │  01  │  04   │0020499 │       │ 139956,1  │ +6807,8  │ 146763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1  │  01  │  04   │0020499 │  500  │ 139956,1  │ +6807,8  │ 146763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лава            местной│  121  │  01  │  04   │0020800 │       │  1727,4   │          │  1727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исполнительно-распоря-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ительного        орга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)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1  │  01  │  04   │0020800 │  500  │  1727,4   │          │  1727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121  │  01  │  04   │5210000 │       │  4027,7   │          │  402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121  │  01  │  04   │5210200 │       │  4027,7   │          │  402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нение       функций│  121  │  01  │  04   │5210203 │       │  2895,8   │          │  2895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й    по     дел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щите их прав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1  │  01  │  04   │5210203 │  500  │  2895,8   │          │  2895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и│  121  │  01  │  04   │5210207 │       │  1131,9   │          │  113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тив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ссий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1  │  01  │  04   │5210207 │  500  │  1131,9   │          │  1131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21  │  01  │  04   │7950000 │       │  9700,0   │          │  97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21  │  01  │  04   │7950500 │       │  9700,0   │          │  97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Информационное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вещение   деятельно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-экономическом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звитию города Сарато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1  │  01  │  04   │7950500 │  500  │  9700,0   │          │  97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зервные фонды         │  121  │  01  │  12   │        │       │  47000,0  │ +3000,0  │ 5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зервные фонды         │  121  │  01  │  12   │0700000 │       │  47000,0  │ +3000,0  │ 5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зервные фонды  местных│  121  │  01  │  12   │0700500 │       │  47000,0  │ +3000,0  │ 5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й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расходы          │  121  │  01  │  12   │0700500 │  013  │  47000,0  │ +3000,0  │ 5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 121  │  01  │  14   │        │       │ 118645,5  │ +2500,0  │ 121145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 121  │  01  │  14   │0930000 │       │ 118645,5  │ +2500,0  │ 121145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ю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21  │  01  │  14   │0939900 │       │ 118645,5  │ +2500,0  │ 121145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1  │  01  │  14   │0939900 │  001  │ 118645,5  │ +2500,0  │ 121145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оборона    │  121  │  02  │       │        │       │  1260,0   │          │  12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билизационная         │  121  │  02  │  04   │        │       │  1260,0   │          │  12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а экономики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121  │  02  │  04   │2090000 │       │  1260,0   │          │  12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функц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     мобилизацион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е экономики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 121  │  02  │  04   │2090100 │       │  1260,0   │          │  12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ю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билизационной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товности экономики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1  │  02  │  04   │2090100 │  500  │  1260,0   │          │  12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 121  │  04  │       │        │       │ 170000,0  │          │ 170000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               │  121  │  04  │  08   │        │       │ 170000,0  │          │ 170000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а  проведение│  121  │  04  │  08   │3170100 │       │ 170000,0  │          │ 170000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мероприятий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м видам транспорта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предприятиям│  121  │  04  │  08   │3170102 │       │ 170000,0  │          │ 170000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ского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а    в    целя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астичного    возмещ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трат   в       связи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казанием       услуг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возке пассажиров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21  │  04  │  08   │3170102 │  006  │ 170000,0  │          │ 170000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окружающей среды │  121  │  06  │       │        │       │  2899,1   │          │  289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         объектов│  121  │  06  │  03   │        │       │  2899,1   │          │  289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тительного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вотного мира  и  сред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х обит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родоохранные         │  121  │  06  │  03   │4110000 │       │  2899,1   │          │  289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21  │  06  │  03   │4119900 │       │  2899,1   │          │  289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1  │  06  │  03   │4119900 │  001  │  2899,1   │          │  289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по инженерной│  122  │      │       │        │       │  54103,4  │          │ 5410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щите     администрац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122  │  01  │       │        │       │  5183,4   │          │  518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 122  │  01  │  14   │        │       │  5183,4   │          │  518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22  │  01  │  14   │0020000 │       │  5183,4   │          │  518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22  │  01  │  14   │0020400 │       │  5183,4   │          │  518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22  │  01  │  14   │0020499 │       │  5183,4   │          │  518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2  │  01  │  14   │0020499 │  500  │  5183,4   │          │  518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 122  │  05  │       │        │       │  48920,0  │          │ 489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│  122  │  05  │  02   │        │       │  2120,0   │          │  21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 122  │  05  │  02   │3510500 │       │  2120,0   │          │  21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хозяйства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   мероприятия в│  122  │  05  │  02   │3510510 │       │  2120,0   │          │  21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ласти    коммун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2  │  05  │  02   │3510510 │  500  │  1720,0   │          │  17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 обследования│  122  │  05  │  02   │3510510 │  900  │   400,0   │          │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идротехнически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        вод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ов (прудов)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122  │  05  │  03   │        │       │  46800,0  │          │ 46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122  │  05  │  03   │6000000 │       │  46800,0  │          │ 46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затрат   по│  122  │  05  │  03   │6000501 │       │  46800,0  │          │ 46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руглосуточному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ю         сете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вневой  канализации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енажа   общегород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знач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22  │  05  │  03   │6000501 │  006  │  46800,0  │          │ 468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 капитального│  123  │      │       │        │       │ 510697,5  │ -6471,8  │ 504225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123  │  01  │       │        │       │  10216,6  │  +208,2  │ 1042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 123  │  01  │  14   │        │       │  10216,6  │  +208,2  │ 1042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23  │  01  │  14   │0020000 │       │  8647,2   │  +208,2  │  885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23  │  01  │  14   │0020400 │       │  8647,2   │  +208,2  │  885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23  │  01  │  14   │0020499 │       │  8647,2   │  +208,2  │  885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3  │  01  │  14   │0020499 │  500  │  8647,2   │  +208,2  │  885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123  │  01  │  14   │0920000 │       │  +1569,4  │          │  156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 123  │  01  │  14   │0920300 │       │  +1569,4  │          │  156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3  │  01  │  14   │0920300 │  500  │  1569,4   │          │  156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 123  │  05  │       │        │       │ 363911,2  │ -6680,0  │ 357231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е хозяйство      │  123  │  05  │  01   │        │       │ 293591,2  │          │ 293591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йствие      развитию│  123  │  05  │  01   │0980000 │       │ 194667,6  │          │ 194667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строительства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мероприятий│  123  │  05  │  01   │0980102 │       │ 182831,8  │          │ 182831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переселению 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з аварийного  жилищ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за  счет  сред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тупивших           о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рпорации          фон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йств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формированию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го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3  │  05  │  01   │0980102 │  500  │ 182831,8  │          │ 182831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 мероприятий│  123  │  05  │  01   │0980202 │       │  11835,8  │          │ 11835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  переселению 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з аварийного  жилищ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3  │  05  │  01   │0980202 │  500  │  11244,0  │          │ 1124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3  │  05  │  01   │0980202 │  500  │   591,8   │          │  591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23  │  05  │  01   │1020000 │       │   489,2   │          │  4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23  │  05  │  01   │1020102 │       │   489,2   │          │  4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 123  │  05  │  01   │1020102 │  003  │   489,2   │          │  489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23  │  05  │  01   │7950000 │       │  98434,4  │          │ 9843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23  │  05  │  01   │7951900 │       │  25000,0  │          │ 2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"Приобрет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ых   помещений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 п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невренный     жилищны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  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и   исполн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шений  судов  на  2010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" 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обретение       жилых│  123  │  05  │  01   │7951900 │  906  │  15614,9  │          │ 1561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й 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пользования        п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невренный     жилищны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 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обретение       жилых│  123  │  05  │  01   │7951900 │  907  │  9385,1   │          │  9385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й для исполн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шений судов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23  │  05  │  01   │7952000 │       │  25000,0  │          │ 2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Пересел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города  Сарато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з аварийного  жилищ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в 2009-2010 г.г."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3  │  05  │  01   │7952000 │  500  │  25000,0  │          │ 2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23  │  05  │  01   │7954000 │       │  48434,4  │          │ 4843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Пересел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города  Сарато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з аварийного  жилищ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в 2010 году"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23  │  05  │  01   │7954000 │  500  │  48434,4  │          │ 48434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│  123  │  05  │  02   │        │       │  70320,0  │ -6680,0  │ 636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23  │  05  │  02   │1020000 │       │  70320,0  │ -6680,0  │ 636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23  │  05  │  02   │1020102 │       │  70320,0  │ -6680,0  │ 636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 123  │  05  │  02   │1020102 │  003  │  70320,0  │ -6680,0  │ 636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 123  │  07  │       │        │       │ 121895,0  │          │ 12189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 123  │  07  │  01   │        │       │  10000,0  │          │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23  │  07  │  01   │1020000 │       │  10000,0  │          │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23  │  07  │  01   │1020102 │       │  10000,0  │          │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 123  │  07  │  01   │1020102 │  003  │  10000,0  │          │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 123  │  07  │  02   │        │       │ 111895,0  │          │ 11189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23  │  07  │  02   │1020000 │       │ 111895,0  │          │ 11189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23  │  07  │  02   │1020102 │       │ 111895,0  │          │ 11189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 123  │  07  │  02   │1020102 │  003  │ 111895,0  │          │ 11189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 123  │  09  │       │        │       │  4000,0   │          │  4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123  │  09  │  08   │        │       │  4000,0   │          │  4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23  │  09  │  08   │1020000 │       │  4000,0   │          │  4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23  │  09  │  08   │1020102 │       │  4000,0   │          │  4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 123  │  09  │  08   │1020102 │  003  │  4000,0   │          │  4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 123  │  10  │       │        │       │  10674,7  │          │ 1067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ое   обеспечение│  123  │  10  │  03   │        │       │  10674,7  │          │ 1067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льная      целевая│  123  │  10  │  03   │1040000 │       │  7657,1   │          │  765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"Жилище" 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2-2010 годы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программа            │  123  │  10  │  03   │1040200 │       │  7657,1   │          │  765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Обеспечение      жилье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ых семей"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на  обеспечение│  123  │  10  │  03   │1040200 │  501  │  7657,1   │          │  765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гиональные     целевые│  123  │  10  │  03   │5220000 │       │  1806,4   │          │  180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программа            │  123  │  10  │  03   │5224803 │       │  1806,4   │          │  180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Обеспечение      жилым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мещениями      молод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емей"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на  обеспечение│  123  │  10  │  03   │5224803 │  501  │  1806,4   │          │  180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23  │  10  │  03   │7950000 │       │  1211,2   │          │  1211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23  │  10  │  03   │7951000 │       │  1211,2   │          │  1211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молодых   семе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 на 2008-2010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ды"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на  обеспечение│  123  │  10  │  03   │7951000 │  501  │  1211,2   │          │  1211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ьем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по  образованию│  146  │      │       │        │       │ 365617,0  │ +5688,9  │ 371305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 146  │  07  │       │        │       │ 356111,4  │ +5688,9  │ 361800,3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 146  │  07  │  01   │        │       │ 164781,6  │ +5619,4  │ 170401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 146  │  07  │  01   │4200000 │       │ 153228,0  │  +419,4  │ 153647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46  │  07  │  01   │4209900 │       │ 153228,0  │  +419,4  │ 153647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46  │  07  │  01   │4209999 │       │ 153228,0  │  +419,4  │ 153647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1   │4209999 │  001  │ 153228,0  │  +419,4  │ 153647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146  │  07  │  01   │5210000 │       │  1111,3   │          │  1111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146  │  07  │  01   │5210100 │       │  1111,3   │          │  1111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 146  │  07  │  01   │5210113 │       │  1111,3   │          │  1111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1   │5210113 │  001  │  1111,3   │          │  1111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46  │  07  │  01   │7950000 │       │  10442,3  │ +5200,0  │ 1564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46  │  07  │  01   │7953500 │       │  10442,3  │ +5200,0  │ 1564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у по образованию"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1   │7953500 │  001  │  10442,3  │ +5200,0  │ 1564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 146  │  07  │  02   │        │       │ 134582,1  │          │ 134582,1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 146  │  07  │  02   │4210000 │       │  19746,8  │          │ 197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46  │  07  │  02   │4219900 │       │  19746,8  │          │ 197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146  │  07  │  02   │4219906 │       │   20,4    │          │   20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2   │4219906 │  001  │   20,4    │          │   20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146  │  07  │  02   │4219907 │       │   36,3    │          │   36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2   │4219907 │  001  │   36,3    │          │   36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146  │  07  │  02   │4219908 │       │    9,7    │          │   9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2   │4219908 │  001  │    9,7    │          │   9,7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46  │  07  │  02   │4219999 │       │  19680,4  │          │ 1968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2   │4219999 │  001  │  19680,4  │          │ 19680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 146  │  07  │  02   │4230000 │       │  43269,2  │          │ 43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46  │  07  │  02   │4239900 │       │  43269,2  │          │ 43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46  │  07  │  02   │4239999 │       │  43269,2  │          │ 43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2   │4239999 │  001  │  43269,2  │          │ 4326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 146  │  07  │  02   │5200000 │       │  1269,9   │          │  126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146  │  07  │  02   │5200900 │       │  1269,9   │          │  126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2   │5200900 │  001  │  1269,9   │          │  126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146  │  07  │  02   │5210000 │       │  58626,3  │          │ 58626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146  │  07  │  02   │5210100 │       │   970,7   │          │  970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146  │  07  │  02   │5210111 │       │   54,5    │          │   54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2   │5210111 │  001  │   54,5    │          │   54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146  │  07  │  02   │5210112 │       │   40,2    │          │   40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2   │5210112 │  001  │   40,2    │          │   40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 146  │  07  │  02   │5210118 │       │   876,0   │          │  87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2   │5210118 │  001  │   876,0   │          │  876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146  │  07  │  02   │5210200 │       │  57655,6  │          │ 5765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146  │  07  │  02   │5210201 │       │  57655,6  │          │ 5765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2   │5210201 │  001  │  57655,6  │          │ 5765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46  │  07  │  02   │7950000 │       │  11669,9  │          │ 1166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46  │  07  │  02   │7953500 │       │  11669,9  │          │ 1166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у по образованию"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2   │7953500 │  001  │  11669,9  │          │ 1166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 146  │  07  │  07   │        │       │  18074,5  │          │ 18074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 146  │  07  │  07   │4320000 │       │  4442,3   │          │  444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 146  │  07  │  07   │4320201 │       │   241,0   │          │  24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7   │4320201 │  500  │   241,0   │          │  24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46  │  07  │  07   │4329900 │       │  4201,3   │          │  4201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46  │  07  │  07   │4329999 │       │  4201,3   │          │  4201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7   │4329999 │  001  │  4201,3   │          │  4201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46  │  07  │  07   │7950000 │       │  13632,2  │          │ 1363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46  │  07  │  07   │7950600 │       │  12836,0  │          │ 1283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рганизац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ый      пери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10 года"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46  │  07  │  07   │7950600 │  006  │  11781,7  │          │ 1178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146  │  07  │  07   │7950600 │  022  │  1054,3   │          │  1054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46  │  07  │  07   │7953300 │       │   762,8   │          │  76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"Молодёжь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146  │  07  │  07   │7953300 │  022  │   762,8   │          │  762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46  │  07  │  07   │7953500 │       │   33,4    │          │   3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у по образованию"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2010 год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7   │7953500 │  001  │   33,4    │          │   33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146  │  07  │  09   │        │       │  38673,2  │  +69,5   │ 38742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46  │  07  │  09   │0020000 │       │  12845,7  │  +69,5   │ 12915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46  │  07  │  09   │0020400 │       │  12845,7  │  +69,5   │ 12915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46  │  07  │  09   │0020499 │       │  12845,7  │  +69,5   │ 12915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9   │0020499 │  500  │  12845,7  │  +69,5   │ 12915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 146  │  07  │  09   │4520000 │       │  24386,5  │          │ 24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46  │  07  │  09   │4529900 │       │  24386,5  │          │ 24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46  │  07  │  09   │4529999 │       │  24386,5  │          │ 24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9   │4529999 │  001  │  24386,5  │          │ 24386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146  │  07  │  09   │5210000 │       │   411,0   │          │  41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146  │  07  │  09   │5210200 │       │   411,0   │          │  41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146  │  07  │  09   │5210213 │       │   411,0   │          │  41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6  │  07  │  09   │5210213 │  500  │   411,0   │          │  411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46  │  07  │  09   │7950000 │       │  1030,0   │          │  10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46  │  07  │  09   │7950200 │       │   430,0   │          │  4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"Выявление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звитие   и   поддержк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даренных детей в  сфер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горо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а" на 2010 год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146  │  07  │  09   │7950200 │  022  │   430,0   │          │  43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46  │  07  │  09   │7951300 │       │   600,0   │          │  6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рганизац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пространения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новационного     опы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дагогов" на 2010 год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146  │  07  │  09   │7951300 │  022  │   600,0   │          │  6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 146  │  10  │       │        │       │  9505,6   │          │  950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 146  │  10  │  04   │        │       │  9505,6   │          │  950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146  │  10  │  04   │5210000 │       │  9505,6   │          │  950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146  │  10  │  04   │5210200 │       │  9505,6   │          │  950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 146  │  10  │  04   │5210216 │       │  9505,6   │          │  950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 146  │  10  │  04   │5210216 │  005  │  9505,6   │          │  950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итет        дорожного│  147  │      │       │        │       │ 979533,1  │ +66046,1 │1045579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администрац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экономика  │  147  │  04  │       │        │       │ 232457,5  │  +248,0  │ 232705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 147  │  04  │  09   │        │       │ 232457,5  │  +248,0  │ 232705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47  │  04  │  09   │1020000 │       │  8000,0   │          │  8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,        н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ключенные   в   целев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 инвестиции  в│  147  │  04  │  09   │1020102 │       │  8000,0   │          │  8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ъекты     капит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 147  │  04  │  09   │1020102 │  003  │  8000,0   │          │  8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47  │  04  │  09   │0020000 │       │  11500,0  │  +248,0  │ 117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47  │  04  │  09   │0020400 │       │  11500,0  │  +248,0  │ 117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47  │  04  │  09   │0020499 │       │  11500,0  │  +248,0  │ 117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7  │  04  │  09   │0020499 │  500  │  11500,0  │  +248,0  │ 117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е хозяйство      │  147  │  04  │  09   │3150000 │       │ 212957,5  │          │ 212957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          и│  147  │  04  │  09   │3150201 │       │ 212957,5  │          │ 212957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я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томобильных      дорог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  пользования,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ом   числе      дорог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лениях           (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       дорог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льного значения)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 147  │  04  │  09   │3150201 │  003  │ 201601,4  │          │ 201601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е инвестиции    │  147  │  04  │  09   │3150201 │  003  │  11356,1  │          │ 11356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 147  │  05  │       │        │       │ 747075,6  │ +65798,1 │ 812873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│  147  │  05  │  02   │        │       │  1530,0   │          │  15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коммунального│  147  │  05  │  02   │3510000 │       │  1530,0   │          │  15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в   области│  147  │  05  │  02   │3510500 │       │  1530,0   │          │  15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хозяйства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затрат в│  147  │  05  │  02   │3510516 │       │  1530,0   │          │  15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и   с    погребение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мерших  (погибших),  н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меющих супруга, близк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ственников,      и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ственников       либ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онных  представителе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мершего,    а     такж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мерших,        личность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торых не установлен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47  │  05  │  02   │3510516 │  006  │  1530,0   │          │  153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147  │  05  │  03   │        │       │ 745545,6  │ +65798,1 │ 811343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147  │  05  │  03   │3400000 │       │           │ +34490,3 │ 3449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функц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области  национа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ономик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упка              для│  147  │  05  │  03   │3400700 │       │           │ +34490,3 │ 3449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нуж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, производимой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упка автотранспортных│  147  │  05  │  03   │3400702 │       │           │ +34490,3 │ 3449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 и  коммуна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7  │  05  │  03   │3400702 │  500  │           │ +34490,3 │ 3449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147  │  05  │  03   │6000000 │       │ 356871,9  │ +31307,8 │ 388179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личное освещение       │  147  │  05  │  03   │6000100 │       │  86000,6  │ +24307,8 │ 110308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7  │  05  │  03   │6000100 │  500  │  86000,6  │ +24307,8 │ 110308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и    ремонт│  147  │  05  │  03   │6000200 │       │ 213916,4  │          │ 213916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томобильных  дорог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женерных сооружений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их и тротуаров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автомобильных│  147  │  05  │  03   │6000299 │       │ 213916,4  │          │ 213916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г    и    инженер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 на них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7  │  05  │  03   │6000299 │  500  │ 213916,4  │          │ 213916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е              │  147  │  05  │  03   │6000300 │       │  41954,9  │          │ 4195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зеленых зон и│  147  │  05  │  03   │6000398 │       │  41254,9  │          │ 4125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аждений       включа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азоны, цветники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7  │  05  │  03   │6000398 │  500  │  29088,9  │          │ 2908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47  │  05  │  03   │6000398 │  006  │  12166,0  │          │ 1216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элементов│  147  │  05  │  03   │6000399 │       │   700,0   │          │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него благоустрой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малых   архитектур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рм 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7  │  05  │  03   │6000399 │  500  │   700,0   │          │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и содержание│  147  │  05  │  03   │6000400 │       │  15000,0  │          │ 1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 захороне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7  │  05  │  03   │6000400 │  500  │  15000,0  │          │ 1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 147  │  05  │  03   │6000500 │       │           │ +7000,0  │  7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тройство             и│  147  │  05  │  03   │6000598 │       │           │ +7000,0  │  7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е конструкц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вазонов с  цветами)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ских         опора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ружного освещения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147  │  05  │  03   │6000598 │  006  │           │ +7000,0  │  7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47  │  05  │  03   │7950000 │       │ 388673,7  │          │ 388673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47  │  05  │  03   │7952700 │       │ 138903,5  │          │ 138903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"Ремон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-уличной     се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7  │  05  │  03   │7952700 │  500  │ 138903,5  │          │ 138903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47  │  05  │  03   │7952800 │       │  30000,0  │          │ 3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дорож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вижения  на  территор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7  │  05  │  03   │7952800 │  500  │  30000,0  │          │ 3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47  │  05  │  03   │7953800 │       │ 219770,2  │          │ 219770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"Приобрет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рожно-строительной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ециализированной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ики для нужд  горо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2010 году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47  │  05  │  03   │7953800 │  500  │ 219770,2  │          │ 219770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       защиты│  180  │      │       │        │       │  37254,3  │  +107,0  │ 37361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и  территор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от  чрезвычай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итуаций   администрац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           │  180  │  03  │       │        │       │  35465,1  │  +107,0  │ 355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ь 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оохранительная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щита       населения и│  180  │  03  │  09   │        │       │  35465,1  │  +107,0  │ 355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        о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резвычайных    ситуац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родного   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хногенного  характера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ская оборона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180  │  03  │  09   │0020000 │       │  10570,9  │  +107,0  │ 1067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180  │  03  │  09   │0020400 │       │  10570,9  │  +107,0  │ 1067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 аппарат  за│  180  │  03  │  09   │0020499 │       │  10570,9  │  +107,0  │ 1067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чет   средств 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80  │  03  │  09   │0020499 │  500  │  10570,9  │  +107,0  │ 1067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исковые              и│  180  │  03  │  09   │3020000 │       │  24894,2  │          │ 2489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варийно-спасательные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80  │  03  │  09   │3029900 │       │  24894,2  │          │ 2489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80  │  03  │  09   │3029900 │  001  │  24894,2  │          │ 2489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 180  │  07  │       │        │       │  1789,2   │          │  178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фессиональная        │  180  │  07  │  05   │        │       │  1789,2   │          │  178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готовка,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подготовка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вышение квалификации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180  │  07  │  05   │4299900 │       │  1789,2   │          │  178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80  │  07  │  05   │4299900 │  001  │  1789,2   │          │  178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    внутренних│  188  │      │       │        │       │ 101044,0  │          │ 101044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л по г. Саратову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циональная            │  188  │  03  │       │        │       │ 101044,0  │          │ 101044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ь 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оохранительная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ы внутренних дел   │  188  │  03  │  02   │        │       │ 101044,0  │          │ 101044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188  │  03  │  02   │7950000 │       │ 101044,0  │          │ 101044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188  │  03  │  02   │7953000 │       │ 101044,0  │          │ 101044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"Профилактик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оризма и экстремизм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        муниципаль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" на 2010 год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188  │  03  │  02   │7953000 │  500  │ 101044,0  │          │ 101044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ленинского│  250  │      │       │        │       │ 1243491,9 │ +52204,5 │1295696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250  │  01  │       │        │       │  36407,2  │  +220,3  │ 3662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 250  │  01  │  04   │        │       │  36407,2  │  +162,5  │ 3656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0  │  01  │  04   │0020000 │       │  31323,4  │  +162,5  │ 3148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250  │  01  │  04   │0020400 │       │           │  +162,5  │  162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0  │  01  │  04   │0020412 │       │           │  +37,6   │   37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1  │  04   │0020412 │  500  │           │  +37,6   │   37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0  │  01  │  04   │0020413 │       │           │  +124,9  │  12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1  │  04   │0020413 │  500  │           │  +124,9  │  12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 250  │  01  │  04   │0021500 │       │  31323,4  │          │ 3132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1  │  04   │0021500 │  500  │  31323,4  │          │ 3132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0  │  01  │  04   │5210000 │       │  5083,8   │          │  508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0  │  01  │  04   │5210200 │       │  5083,8   │          │  508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0  │  01  │  04   │5210211 │       │  4019,9   │          │  401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1  │  04   │5210211 │  500  │  4019,9   │          │  4019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0  │  01  │  04   │5210212 │       │   189,9   │          │  18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1  │  04   │5210212 │  500  │   189,9   │          │  18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0  │  01  │  04   │5210213 │       │   874,0   │          │  87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1  │  04   │5210213 │  500  │   874,0   │          │  87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 250  │  01  │  05   │        │       │           │  +57,8   │   5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0  │  01  │  05   │0010000 │       │           │  +57,8   │   5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 250  │  01  │  05   │0014000 │       │           │  +57,8   │   5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1  │  05   │0014000 │  500  │           │  +57,8   │   5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 250  │  05  │       │        │       │ 117672,4  │ +38734,2 │ 156406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0  │  05  │  03   │        │       │ 117672,4  │ +38734,2 │ 156406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0  │  05  │  03   │6000000 │     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 250  │  05  │  03   │6000500 │     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0  │  05  │  03   │6000599 │     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0  │  05  │  03   │6000599 │  019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0  │  05  │  03   │7950000 │       │ 117572,4  │ +38734,2 │ 156306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0  │  05  │  03   │7952100 │       │ 117572,4  │ +38734,2 │ 156306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Ленин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5  │  03   │7952100 │  500  │ 117572,4  │ +38734,2 │ 156306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 250  │  07  │       │        │       │ 1072640,2 │ +13250,0 │1085890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 250  │  07  │  01   │        │       │ 378319,3  │ +12550,0 │ 390869,3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 250  │  07  │  01   │4200000 │       │ 354499,7  │ +12550,0 │ 367049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0  │  07  │  01   │4209900 │       │ 354499,7  │ +12550,0 │ 367049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0  │  07  │  01   │4209999 │       │ 354499,7  │ +12550,0 │ 367049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1   │4209999 │  001  │ 354499,7  │ +12550,0 │ 367049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0  │  07  │  01   │5210000 │       │  2458,1   │          │  245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0  │  07  │  01   │5210100 │       │  2458,1   │          │  245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 250  │  07  │  01   │5210113 │       │  2458,1   │          │  245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1   │5210113 │  001  │  2458,1   │          │  245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0  │  07  │  01   │7950000 │       │  21361,5  │          │ 2136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0  │  07  │  01   │7950900 │       │  21361,5  │          │ 2136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Ленин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1   │7950900 │  001  │  21361,5  │          │ 2136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 250  │  07  │  02   │        │       │ 657649,9  │  +700,0  │ 658349,9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 250  │  07  │  02   │4210000 │       │ 161094,0  │  +700,0  │ 161794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 │      │       │        │       │           │          │          │</w:t>
      </w:r>
    </w:p>
    <w:p>
      <w:pPr>
        <w:pStyle w:val="Style39"/>
        <w:rPr/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0  │  07  │  02   │4219900 │       │ 161094,0  │  +700,0  │ 161794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0  │  07  │  02   │4219906 │       │   528,8   │          │  52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2   │4219906 │  001  │   528,8   │          │  52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0  │  07  │  02   │4219907 │       │  2406,7   │          │  240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2   │4219907 │  001  │  2406,7   │          │  2406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0  │  07  │  02   │4219908 │       │   128,1   │          │  12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2   │4219908 │  001  │   128,1   │          │  128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0  │  07  │  02   │4219999 │       │ 158030,4  │  +700,0  │ 158730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2   │4219999 │  001  │ 158030,4  │  +700,0  │ 158730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 250  │  07  │  02   │4230000 │       │  32846,8  │          │ 32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0  │  07  │  02   │4239900 │       │  32846,8  │          │ 32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0  │  07  │  02   │4239999 │       │  32846,8  │          │ 32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2   │4239999 │  001  │  32846,8  │          │ 3284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 250  │  07  │  02   │5200000 │       │  11945,3  │          │ 119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0  │  07  │  02   │5200900 │       │  11945,3  │          │ 119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2   │5200900 │  001  │  11945,3  │          │ 1194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0  │  07  │  02   │5210000 │       │ 437972,4  │          │ 437972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0  │  07  │  02   │5210100 │       │  15293,4  │          │ 1529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0  │  07  │  02   │5210111 │       │  1476,4   │          │  147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2   │5210111 │  001  │  1476,4   │          │  147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0  │  07  │  02   │5210112 │       │  2241,6   │          │  224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2   │5210112 │  001  │  2241,6   │          │  224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 250  │  07  │  02   │5210118 │       │  11575,4  │          │ 1157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2   │5210118 │  001  │  11575,4  │          │ 1157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0  │  07  │  02   │5210200 │       │ 422679,0  │          │ 422679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0  │  07  │  02   │5210201 │       │ 422679,0  │          │ 422679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2   │5210201 │  001  │ 422679,0  │          │ 422679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0  │  07  │  02   │7950000 │       │  13791,4  │          │ 1379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0  │  07  │  02   │7950900 │       │  13791,4  │          │ 1379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Ленин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2   │7950900 │  001  │  13791,4  │          │ 1379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 250  │  07  │  07   │        │       │  13256,8  │          │ 132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 250  │  07  │  07   │4320000 │       │  13256,8  │          │ 132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 250  │  07  │  07   │4320201 │       │  2893,0   │          │  289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7   │4320201 │  500  │  2893,0   │          │  289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0  │  07  │  07   │4329900 │       │  10363,8  │          │ 1036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0  │  07  │  07   │4329999 │       │  10363,8  │          │ 1036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7   │4329999 │  001  │  10363,8  │          │ 1036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0  │  07  │  09   │        │       │  23414,2  │          │ 23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 250  │  07  │  09   │4520000 │       │  23414,2  │          │ 23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0  │  07  │  09   │4529900 │       │  23414,2  │          │ 23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0  │  07  │  09   │4529999 │       │  23414,2  │          │ 23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0  │  07  │  09   │4529999 │  001  │  23414,2  │          │ 23414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 250  │  08  │       │        │       │   700,0   │          │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0  │  08  │  06   │        │       │   700,0   │          │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250  │  08  │  06   │4500000 │       │   700,0   │          │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0  │  08  │  06   │4500099 │       │   700,0   │          │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0  │  08  │  06   │4500099 │  019  │   700,0   │          │  7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 250  │  09  │       │        │       │   400,0   │          │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250  │  09  │  08   │        │       │   400,0   │          │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250  │  09  │  08   │5120000 │       │   400,0   │          │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0  │  09  │  08   │5120099 │       │   400,0   │          │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0  │  09  │  08   │5120099 │  019  │   400,0   │          │  4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 250  │  10  │       │        │       │  15672,1  │          │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 250  │  10  │  04   │        │       │  15672,1  │          │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0  │  10  │  04   │5210000 │       │  15672,1  │          │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0  │  10  │  04   │5210200 │       │  15672,1  │          │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 250  │  10  │  04   │5210216 │       │  15672,1  │          │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 250  │  10  │  04   │5210216 │  005  │  15672,1  │          │ 1567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заводского│  251  │      │       │        │       │ 846145,9  │ +43429,5 │ 889575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251  │  01  │       │        │       │  28203,3  │  +469,3  │ 2867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 251  │  01  │  04   │        │       │  28203,3  │  +424,5  │ 2862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1  │  01  │  04   │0020000 │       │  24340,5  │  +424,5  │ 24765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251  │  01  │  04   │0020400 │       │           │  +156,3  │  156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1  │  01  │  04   │0020412 │       │           │  +67,5   │   67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1  │  04   │0020412 │  500  │           │  +67,5   │   67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1  │  01  │  04   │0020413 │       │           │  +88,8   │   8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1  │  04   │0020413 │  500  │           │  +88,8   │   8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 251  │  01  │  04   │0021500 │       │  24340,5  │  +268,2  │ 2460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1  │  04   │0021500 │  500  │  24340,5  │  +268,2  │ 2460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1  │  01  │  04   │5210000 │       │  3862,8   │          │  386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1  │  01  │  04   │5210200 │       │  3862,8   │          │  386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1  │  01  │  04   │5210211 │       │  2957,8   │          │  295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1  │  04   │5210211 │  500  │  2957,8   │          │  2957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1  │  01  │  04   │5210212 │       │   209,6   │          │  209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1  │  04   │5210212 │  500  │   209,6   │          │  209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1  │  01  │  04   │5210213 │       │   695,4   │          │  69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1  │  04   │5210213 │  500  │   695,4   │          │  69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 251  │  01  │  05   │        │       │           │  +44,8   │   44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1  │  01  │  05   │0010000 │       │           │  +44,8   │   44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 251  │  01  │  05   │0014000 │       │           │  +44,8   │   44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1  │  05   │0014000 │  500  │           │  +44,8   │   44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 251  │  05  │       │        │       │  98495,3  │ +31510,7 │ 130006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е хозяйство  │  251  │  05  │  02   │        │       │  10607,5  │          │ 10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коммунального│  251  │  05  │  02   │3510000 │       │  10607,5  │          │ 10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гашение  задолженности│  251  │  05  │  02   │3510202 │       │  10607,5  │          │ 10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   "дирекция   еди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азчика"      район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асти     необеспеч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латой населения  затра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, оказыв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   коммунальную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у отопления (в вид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ра) за октябрь-декабрь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8 года и 2009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гашение  задолженности│  251  │  05  │  02   │3510202 │  905  │  10607,5  │          │ 1060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   "дирекция   еди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казчика"      район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части     необеспеч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латой населения  затра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, оказыв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   коммунальную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слугу отопления (в вид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ра) за октябрь-декабрь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008 года  и  2009   г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                оо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резант-сервис"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1  │  05  │  03   │        │       │  87887,8  │ +31510,7 │ 119398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1  │  05  │  03   │6000000 │       │   320,0   │          │  3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 251  │  05  │  03   │6000500 │       │   320,0   │          │  3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1  │  05  │  03   │6000599 │       │   320,0   │          │  3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1  │  05  │  03   │6000599 │  019  │   320,0   │          │  32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1  │  05  │  03   │7950000 │       │  87567,8  │ +31510,7 │ 119078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1  │  05  │  03   │7952200 │       │  87567,8  │ +31510,7 │ 119078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Завод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5  │  03   │7952200 │  500  │  87567,8  │ +31510,7 │ 119078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 251  │  07  │       │        │       │ 705147,3  │ +11449,5 │ 716596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 251  │  07  │  01   │        │       │ 252620,1  │ +5800,0  │ 258420,1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 251  │  07  │  01   │4200000 │       │ 243536,6  │          │ 243536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1  │  07  │  01   │4209900 │       │ 243536,6  │          │ 243536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1  │  07  │  01   │4209999 │       │ 243536,6  │          │ 243536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1   │4209999 │  001  │ 243536,6  │          │ 243536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1  │  07  │  01   │5210000 │       │  1874,6   │          │  1874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1  │  07  │  01   │5210100 │       │  1874,6   │          │  1874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 251  │  07  │  01   │5210113 │       │  1874,6   │          │  1874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1   │5210113 │  001  │  1874,6   │          │  1874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1  │  07  │  01   │7950000 │       │  7208,9   │ +5800,0  │ 1300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1  │  07  │  01   │7953400 │       │  7208,9   │ +5800,0  │ 1300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Завод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1   │7953400 │  001  │  7208,9   │ +5800,0  │ 1300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 251  │  07  │  02   │        │       │ 407203,9  │ +5549,5  │ 412753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 251  │  07  │  02   │4210000 │       │  92050,9  │          │ 9205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1  │  07  │  02   │4219900 │       │  92050,9  │          │ 9205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1  │  07  │  02   │4219906 │       │   370,9   │          │  37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2   │4219906 │  001  │   370,9   │          │  37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1  │  07  │  02   │4219907 │       │  1639,5   │          │  163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2   │4219907 │  001  │  1639,5   │          │  163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1  │  07  │  02   │4219908 │       │   92,5    │          │   92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2   │4219908 │  001  │   92,5    │          │   92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1  │  07  │  02   │4219999 │       │  89948,0  │          │ 899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2   │4219999 │  001  │  89948,0  │          │ 899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 251  │  07  │  02   │4230000 │       │  13918,6  │          │ 139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1  │  07  │  02   │4239900 │       │  13918,6  │          │ 139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1  │  07  │  02   │4239999 │       │  13918,6  │          │ 139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2   │4239999 │  001  │  13918,6  │          │ 139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 251  │  07  │  02   │5200000 │       │  8367,9   │          │  836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1  │  07  │  02   │5200900 │       │  8367,9   │          │  836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2   │5200900 │  001  │  8367,9   │          │  836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1  │  07  │  02   │5210000 │       │ 284936,8  │          │ 284936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1  │  07  │  02   │5210100 │       │  12083,8  │          │ 1208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1  │  07  │  02   │5210111 │       │  1608,4   │          │  160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2   │5210111 │  001  │  1608,4   │          │  160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1  │  07  │  02   │5210112 │       │  2117,0   │          │  211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2   │5210112 │  001  │  2117,0   │          │  211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 251  │  07  │  02   │5210118 │       │  8358,4   │          │  835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2   │5210118 │  001  │  8358,4   │          │  8358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1  │  07  │  02   │5210200 │       │ 272853,0  │          │ 272853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1  │  07  │  02   │5210201 │       │ 272853,0  │          │ 272853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2   │5210201 │  001  │ 272853,0  │          │ 272853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1  │  07  │  02   │7950000 │       │  7929,7   │ +5549,5  │ 1347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1  │  07  │  02   │7953400 │       │  7929,7   │ +5549,5  │ 1347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Завод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2   │7953400 │  001  │  7929,7   │ +5549,5  │ 1347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 251  │  07  │  07   │        │       │  19233,6  │          │ 19233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 251  │  07  │  07   │4320000 │       │  19233,6  │          │ 19233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 251  │  07  │  07   │4320201 │       │  2887,0   │          │  288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7   │4320201 │  500  │  2887,0   │          │  288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1  │  07  │  07   │4329900 │       │  16346,6  │          │ 163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1  │  07  │  07   │4329999 │       │  16346,6  │          │ 163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7   │4329999 │  001  │  16346,6  │          │ 16346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1  │  07  │  09   │        │       │  26089,7  │  +100,0  │ 261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 251  │  07  │  09   │4520000 │       │  26089,7  │          │ 260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1  │  07  │  09   │4529900 │       │  26089,7  │          │ 260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1  │  07  │  09   │4529999 │       │  26089,7  │          │ 260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9   │4529999 │  001  │  26089,7  │          │ 26089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1  │  07  │  09   │7950000 │       │           │  +100,0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1  │  07  │  09   │7953400 │       │           │  +100,0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Завод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1  │  07  │  09   │7953400 │  001  │           │  +100,0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 251  │  08  │       │        │       │   440,0   │          │  4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1  │  08  │  06   │        │       │   440,0   │          │  4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251  │  08  │  06   │4500000 │       │   440,0   │          │  4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1  │  08  │  06   │4500099 │       │   440,0   │          │  4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1  │  08  │  06   │4500099 │  019  │   440,0   │          │  4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 251  │  09  │       │        │       │   200,0   │          │  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251  │  09  │  08   │        │       │   200,0   │          │  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251  │  09  │  08   │5120000 │       │   200,0   │          │  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1  │  09  │  08   │5120099 │       │   200,0   │          │  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1  │  09  │  08   │5120099 │  019  │   200,0   │          │  2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 251  │  10  │       │        │       │  13660,0  │          │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 251  │  10  │  04   │        │       │  13660,0  │          │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1  │  10  │  04   │5210000 │       │  13660,0  │          │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1  │  10  │  04   │5210200 │       │  13660,0  │          │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 251  │  10  │  04   │5210216 │       │  13660,0  │          │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 251  │  10  │  04   │5210216 │  005  │  13660,0  │          │ 136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          │  252  │      │       │        │       │ 443568,6  │ +18553,1 │ 462121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ктябрьского      райо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252  │  01  │       │        │       │  21984,4  │ +1398,4  │ 23382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 252  │  01  │  04   │        │       │  21984,4  │ +1277,2  │ 2326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2  │  01  │  04   │0020000 │       │  19980,3  │ +1277,2  │ 21257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252  │  01  │  04   │0020400 │       │           │  +93,6   │   93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2  │  01  │  04   │0020412 │       │           │  +44,9   │   4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1  │  04   │0020412 │  500  │           │  +44,9   │   44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2  │  01  │  04   │0020413 │       │           │  +48,7   │   4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1  │  04   │0020413 │  500  │           │  +48,7   │   48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 252  │  01  │  04   │0021500 │       │  19980,3  │ +1183,6  │ 2116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1  │  04   │0021500 │  500  │  19980,3  │ +1183,6  │ 2116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2  │  01  │  04   │5210000 │       │  2004,1   │          │  200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2  │  01  │  04   │5210200 │       │  2004,1   │          │  200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2  │  01  │  04   │5210211 │       │  1565,4   │          │  156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1  │  04   │5210211 │  500  │  1565,4   │          │  1565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2  │  01  │  04   │5210212 │       │   199,8   │          │  19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1  │  04   │5210212 │  500  │   199,8   │          │  19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2  │  01  │  04   │5210213 │       │   238,9   │          │  238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1  │  04   │5210213 │  500  │   238,9   │          │  238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 252  │  01  │  05   │        │       │           │  +26,1   │   2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2  │  01  │  05   │0010000 │       │           │  +26,1   │   2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 252  │  01  │  05   │0014000 │       │           │  +26,1   │   2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1  │  05   │0014000 │  500  │           │  +26,1   │   2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                 │  252  │  01  │  14   │        │       │           │  +95,1   │   95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        │  252  │  01  │  14   │0920000 │       │           │  +95,1   │   95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функц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вязанных             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м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правлением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 других│  252  │  01  │  14   │0920300 │       │           │  +95,1   │   95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язательств государ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1  │  14   │0920300 │  500  │           │  +95,1   │   95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 252  │  05  │       │        │       │  43066,3  │ +11154,7 │ 5422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2  │  05  │  03   │        │       │  43066,3  │ +11154,7 │ 54221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2  │  05  │  03   │6000000 │       │   72,0    │          │   7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 252  │  05  │  03   │6000500 │       │   72,0    │          │   7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2  │  05  │  03   │6000599 │       │   72,0    │          │   7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2  │  05  │  03   │6000599 │  019  │   72,0    │          │   7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2  │  05  │  03   │7950000 │       │  42994,3  │ +11154,7 │ 5414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2  │  05  │  03   │7952300 │       │  42994,3  │ +11154,7 │ 5414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Октябрь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5  │  03   │7952300 │  500  │  42994,3  │ +11154,7 │ 5414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 252  │  07  │       │        │       │ 374868,3  │ +6000,0  │ 380868,3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 252  │  07  │  01   │        │       │ 106583,5  │ +1500,0  │ 108083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 252  │  07  │  01   │4200000 │       │ 101251,0  │ +1500,0  │ 102751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2  │  07  │  01   │4209900 │       │ 101251,0  │ +1500,0  │ 102751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2  │  07  │  01   │4209999 │       │ 101251,0  │ +1500,0  │ 102751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1   │4209999 │  001  │ 101251,0  │ +1500,0  │ 102751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2  │  07  │  01   │5210000 │       │   422,0   │          │  42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2  │  07  │  01   │5210100 │       │   422,0   │          │  42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 252  │  07  │  01   │5210113 │       │   422,0   │          │  42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1   │5210113 │  001  │   422,0   │          │  422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2  │  07  │  01   │7950000 │       │  4910,5   │          │  4910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2  │  07  │  01   │7951100 │       │  4910,5   │          │  4910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ктябрьского      райо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1   │7951100 │  001  │  4910,5   │          │  4910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 252  │  07  │  02   │        │       │ 237777,0  │ +4500,0  │ 242277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 252  │  07  │  02   │4210000 │       │  38470,9  │ +3000,0  │ 4147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2  │  07  │  02   │4219900 │       │  38470,9  │ +3000,0  │ 4147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2  │  07  │  02   │4219906 │       │   81,4    │          │   8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2   │4219906 │  001  │   81,4    │          │   81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2  │  07  │  02   │4219907 │       │  1259,8   │          │  1259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2   │4219907 │  001  │  1259,8   │          │  1259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2  │  07  │  02   │4219908 │       │   52,9    │          │   52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2   │4219908 │  001  │   52,9    │          │   52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2  │  07  │  02   │4219999 │       │  37076,8  │ +3000,0  │ 4007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2   │4219999 │  001  │  37076,8  │ +3000,0  │ 4007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 252  │  07  │  02   │4230000 │       │  8834,1   │ +1500,0  │ 1033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2  │  07  │  02   │4239900 │       │  8834,1   │ +1500,0  │ 1033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2  │  07  │  02   │4239999 │       │  8834,1   │ +1500,0  │ 1033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2   │4239999 │  001  │  8834,1   │ +1500,0  │ 1033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 252  │  07  │  02   │5200000 │       │  5277,0   │          │  527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2  │  07  │  02   │5200900 │       │  5277,0   │          │  527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ния 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2   │5200900 │  001  │  5277,0   │          │  527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2  │  07  │  02   │5210000 │       │ 180528,6  │          │ 180528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2  │  07  │  02   │5210100 │       │  6685,6   │          │  66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2  │  07  │  02   │5210111 │       │   343,8   │          │  34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2   │5210111 │  001  │   343,8   │          │  34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2  │  07  │  02   │5210112 │       │  1582,3   │          │  158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2   │5210112 │  001  │  1582,3   │          │  158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 252  │  07  │  02   │5210118 │       │  4759,5   │          │  475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2   │5210118 │  001  │  4759,5   │          │  4759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2  │  07  │  02   │5210200 │       │ 173843,0  │          │ 173843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2  │  07  │  02   │5210201 │       │ 173843,0  │          │ 173843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2   │5210201 │  001  │ 173843,0  │          │ 173843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2  │  07  │  02   │7950000 │       │  4666,4   │          │  466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2  │  07  │  02   │7951100 │       │  4666,4   │          │  466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ктябрьского      райо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2   │7951100 │  001  │  4666,4   │          │  466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 252  │  07  │  07   │        │       │  12585,3  │          │ 125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 252  │  07  │  07   │4320000 │       │  12063,4  │          │ 1206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 252  │  07  │  07   │4320201 │       │  1372,3   │          │  137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7   │4320201 │  500  │  1372,3   │          │  137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2  │  07  │  07   │4329900 │       │  10691,1  │          │ 1069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2  │  07  │  07   │4329999 │       │  10691,1  │          │ 1069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7   │4329999 │  001  │  10691,1  │          │ 1069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2  │  07  │  07   │7950000 │       │   521,9   │          │  52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2  │  07  │  07   │7951100 │       │   521,9   │          │  52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ктябрьского      райо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7   │7951100 │  001  │   521,9   │          │  521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2  │  07  │  09   │        │       │  17922,5  │          │ 17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 252  │  07  │  09   │4520000 │       │  17922,5  │          │ 17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2  │  07  │  09   │4529900 │       │  17922,5  │          │ 17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2  │  07  │  09   │4529999 │       │  17922,5  │          │ 17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2  │  07  │  09   │4529999 │  001  │  17922,5  │          │ 1792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 252  │  08  │       │        │       │   24,0    │          │   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2  │  08  │  06   │        │       │   24,0    │          │   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252  │  08  │  06   │4500000 │       │   24,0    │          │   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2  │  08  │  06   │4500099 │       │   24,0    │          │   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2  │  08  │  06   │4500099 │  019  │   24,0    │          │   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 252  │  09  │       │        │       │   24,0    │          │   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252  │  09  │  08   │        │       │   24,0    │          │   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252  │  09  │  08   │5120000 │       │   24,0    │          │   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2  │  09  │  08   │5120099 │       │   24,0    │          │   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2  │  09  │  08   │5120099 │  019  │   24,0    │          │   24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 252  │  10  │       │        │       │  3601,6   │          │  360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 252  │  10  │  04   │        │       │  3601,6   │          │  360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2  │  10  │  04   │5210000 │       │  3601,6   │          │  360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2  │  10  │  04   │5210200 │       │  3601,6   │          │  360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 252  │  10  │  04   │5210216 │       │  3601,6   │          │  360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 252  │  10  │  04   │5210216 │  005  │  3601,6   │          │  360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          │  253  │      │       │        │       │ 283869,9  │ +9050,5  │ 292920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рунзенского      райо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253  │  01  │       │        │       │  20405,5  │  +828,6  │ 2123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 253  │  01  │  04   │        │       │  20405,5  │  +817,9  │ 21223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3  │  01  │  04   │0020000 │       │  18900,7  │  +817,9  │ 19718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253  │  01  │  04   │0020400 │       │           │  +130,9  │  130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3  │  01  │  04   │0020412 │       │           │  +75,4   │   7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1  │  04   │0020412 │  500  │           │  +75,4   │   7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3  │  01  │  04   │0020413 │       │           │  +55,5   │   55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1  │  04   │0020413 │  500  │           │  +55,5   │   55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 253  │  01  │  04   │0021500 │       │  18900,7  │  +687,0  │ 1958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1  │  04   │0021500 │  500  │  18900,7  │  +687,0  │ 19587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3  │  01  │  04   │5210000 │       │  1504,8   │          │  150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3  │  01  │  04   │5210200 │       │  1504,8   │          │  150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3  │  01  │  04   │5210211 │       │  1104,9   │          │  110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1  │  04   │5210211 │  500  │  1104,9   │          │  110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3  │  01  │  04   │5210212 │       │   189,9   │          │  18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1  │  04   │5210212 │  500  │   189,9   │          │  18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3  │  01  │  04   │5210213 │       │   210,0   │          │  2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1  │  04   │5210213 │  500  │   210,0   │          │  2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 253  │  01  │  05   │        │       │           │  +10,7   │   10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3  │  01  │  05   │0010000 │       │           │  +10,7   │   10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 253  │  01  │  05   │0014000 │       │           │  +10,7   │   10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1  │  05   │0014000 │  500  │           │  +10,7   │   10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 253  │  05  │       │        │       │  45183,9  │ +6935,9  │ 52119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3  │  05  │  03   │        │       │  45183,9  │ +6935,9  │ 52119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3  │  05  │  03   │6000000 │       │   10,0    │          │   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 253  │  05  │  03   │6000500 │       │   10,0    │          │   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3  │  05  │  03   │6000599 │       │   10,0    │          │   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3  │  05  │  03   │6000599 │  019  │   10,0    │          │   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3  │  05  │  03   │7950000 │       │  45173,9  │ +6935,9  │ 52109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3  │  05  │  03   │7952400 │       │  45173,9  │ +6935,9  │ 52109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Фрунзен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5  │  03   │7952400 │  500  │  45173,9  │ +6935,9  │ 52109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 253  │  07  │       │        │       │ 214791,8  │ +1286,0  │ 216077,8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 253  │  07  │  01   │        │       │  69295,1  │  +300,0  │ 69595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 253  │  07  │  01   │4200000 │       │  64760,1  │  +300,0  │ 6506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3  │  07  │  01   │4209900 │       │  64760,1  │  +300,0  │ 6506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3  │  07  │  01   │4209999 │       │  64760,1  │  +300,0  │ 6506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1   │4209999 │  001  │  64760,1  │  +300,0  │ 6506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3  │  07  │  01   │5210000 │       │   570,1   │          │  57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3  │  07  │  01   │5210100 │       │   570,1   │          │  57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 253  │  07  │  01   │5210113 │       │   570,1   │          │  57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1   │5210113 │  001  │   570,1   │          │  570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3  │  07  │  01   │7950000 │       │  3964,9   │          │  396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3  │  07  │  01   │7951200 │       │  3964,9   │          │  396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рунзенского      райо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1   │7951200 │  001  │  3964,9   │          │  3964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 253  │  07  │  02   │        │       │ 130223,7  │  +986,0  │ 131209,7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 253  │  07  │  02   │4210000 │       │  19139,0  │  +700,0  │ 1983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3  │  07  │  02   │4219900 │       │  19139,0  │  +700,0  │ 19839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3  │  07  │  02   │4219906 │       │   84,6    │          │   8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2   │4219906 │  001  │   84,6    │          │   84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3  │  07  │  02   │4219907 │       │   688,6   │          │  68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2   │4219907 │  001  │   688,6   │          │  688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3  │  07  │  02   │4219908 │       │   29,4    │          │   29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2   │4219908 │  001  │   29,4    │          │   29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3  │  07  │  02   │4219999 │       │  18336,4  │  +700,0  │ 1903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2   │4219999 │  001  │  18336,4  │  +700,0  │ 19036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 253  │  07  │  02   │4230000 │       │  13197,9  │  +286,0  │ 1348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3  │  07  │  02   │4239900 │       │  13197,9  │  +286,0  │ 1348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3  │  07  │  02   │4239999 │       │  13197,9  │  +286,0  │ 1348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2   │4239999 │  001  │  13197,9  │  +286,0  │ 13483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 253  │  07  │  02   │5200000 │       │  2762,3   │          │  276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3  │  07  │  02   │5200900 │       │  2762,3   │          │  276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2   │5200900 │  001  │  2762,3   │          │  276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3  │  07  │  02   │5210000 │       │  93322,3  │          │ 93322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3  │  07  │  02   │5210100 │       │  3666,8   │          │  366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3  │  07  │  02   │5210111 │       │   317,8   │          │  31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2   │5210111 │  001  │   317,8   │          │  317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3  │  07  │  02   │5210112 │       │   707,4   │          │  707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2   │5210112 │  001  │   707,4   │          │  707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 253  │  07  │  02   │5210118 │       │  2641,6   │          │  264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2   │5210118 │  001  │  2641,6   │          │  2641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3  │  07  │  02   │5210200 │       │  89655,5  │          │ 8965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3  │  07  │  02   │5210201 │       │  89655,5  │          │ 8965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2   │5210201 │  001  │  89655,5  │          │ 89655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3  │  07  │  02   │7950000 │       │  1802,2   │          │  180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3  │  07  │  02   │7951200 │       │  1802,2   │          │  180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рунзенского      райо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2   │7951200 │  001  │  1802,2   │          │  1802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 253  │  07  │  07   │        │       │  5641,5   │          │  564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 253  │  07  │  07   │4320000 │       │  5281,1   │          │  528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 253  │  07  │  07   │4320201 │       │   869,9   │          │  86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7   │4320201 │  500  │   869,9   │          │  869,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3  │  07  │  07   │4329900 │       │  4411,2   │          │  4411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3  │  07  │  07   │4329999 │       │  4411,2   │          │  4411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7   │4329999 │  001  │  4411,2   │          │  4411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3  │  07  │  07   │7950000 │       │   360,4   │          │  360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3  │  07  │  07   │7951200 │       │   360,4   │          │  360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зданий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рунзенского      райо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7   │7951200 │  001  │   360,4   │          │  360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3  │  07  │  09   │        │       │  9631,5   │          │  963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 253  │  07  │  09   │4520000 │       │  9631,5   │          │  963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3  │  07  │  09   │4529900 │       │  9631,5   │          │  963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3  │  07  │  09   │4529999 │       │  9631,5   │          │  963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3  │  07  │  09   │4529999 │  001  │  9631,5   │          │  963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 253  │  08  │       │        │     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3  │  08  │  06   │        │     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253  │  08  │  06   │4500000 │     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3  │  08  │  06   │4500099 │     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3  │  08  │  06   │4500099 │  019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 253  │  09  │       │        │       │   10,0    │          │   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253  │  09  │  08   │        │       │   10,0    │          │   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253  │  09  │  08   │5120000 │       │   10,0    │          │   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3  │  09  │  08   │5120099 │       │   10,0    │          │   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3  │  09  │  08   │5120099 │  019  │   10,0    │          │   1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 253  │  10  │       │        │       │  3378,7   │          │  337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 253  │  10  │  04   │        │       │  3378,7   │          │  337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3  │  10  │  04   │5210000 │       │  3378,7   │          │  337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3  │  10  │  04   │5210200 │       │  3378,7   │          │  337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 253  │  10  │  04   │5210216 │       │  3378,7   │          │  337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 253  │  10  │  04   │5210216 │  005  │  3378,7   │          │  3378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кировского│  254  │      │       │        │       │ 473956,1  │ +27069,1 │ 501025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254  │  01  │       │        │       │  26470,6  │  +939,5  │ 27410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 254  │  01  │  04   │        │       │  26470,6  │  +910,2  │ 27380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4  │  01  │  04   │0020000 │       │  23698,9  │  +910,2  │ 24609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254  │  01  │  04   │0020400 │       │           │  +339,7  │  339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4  │  01  │  04   │0020412 │       │           │  +72,4   │   72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1  │  04   │0020412 │  500  │           │  +72,4   │   72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4  │  01  │  04   │0020413 │       │           │  +267,3  │  267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1  │  04   │0020413 │  500  │           │  +267,3  │  267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 254  │  01  │  04   │0021500 │       │  23698,9  │  +570,5  │ 2426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1  │  04   │0021500 │  500  │  23698,9  │  +570,5  │ 2426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4  │  01  │  04   │5210000 │       │  2771,7   │          │  277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4  │  01  │  04   │5210200 │       │  2771,7   │          │  277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4  │  01  │  04   │5210211 │       │  2273,0   │          │  227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1  │  04   │5210211 │  500  │  2273,0   │          │  2273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4  │  01  │  04   │5210212 │       │   215,4   │          │  21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1  │  04   │5210212 │  500  │   215,4   │          │  215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4  │  01  │  04   │5210213 │       │   283,3   │          │  283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1  │  04   │5210213 │  500  │   283,3   │          │  283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 254  │  01  │  05   │        │       │           │  +29,3   │   29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4  │  01  │  05   │0010000 │       │           │  +29,3   │   29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 254  │  01  │  05   │0014000 │       │           │  +29,3   │   29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1  │  05   │0014000 │  500  │           │  +29,3   │   29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 254  │  05  │       │        │       │  56981,9  │ +16129,6 │ 7311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4  │  05  │  03   │        │       │  56981,9  │ +16129,6 │ 7311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4  │  05  │  03   │6000000 │       │   90,0    │          │   9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 254  │  05  │  03   │6000500 │       │   90,0    │          │   9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4  │  05  │  03   │6000599 │       │   90,0    │          │   9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4  │  05  │  03   │6000599 │  019  │   90,0    │          │   9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4  │  05  │  03   │7950000 │       │  56891,9  │ +16129,6 │ 7302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4  │  05  │  03   │7952500 │       │  56891,9  │ +16129,6 │ 7302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Киров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5  │  03   │7952500 │  500  │  56891,9  │ +16129,6 │ 73021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 254  │  07  │       │        │       │ 384882,2  │ +10000,0 │ 394882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 254  │  07  │  01   │        │       │ 107169,2  │          │ 107169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 254  │  07  │  01   │4200000 │       │ 103355,0  │          │ 10335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4  │  07  │  01   │4209900 │       │ 103355,0  │          │ 10335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4  │  07  │  01   │4209999 │       │ 103355,0  │          │ 10335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1   │4209999 │  001  │ 103355,0  │          │ 10335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4  │  07  │  01   │5210000 │       │   776,1   │          │  77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4  │  07  │  01   │5210100 │       │   776,1   │          │  77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 254  │  07  │  01   │5210113 │       │   776,1   │          │  77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1   │5210113 │  001  │   776,1   │          │  776,1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4  │  07  │  01   │7950000 │       │  3038,1   │          │  303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4  │  07  │  01   │7950800 │       │  3038,1   │          │  303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Киров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1   │7950800 │  001  │  3038,1   │          │  3038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 254  │  07  │  02   │        │       │ 260504,5  │ +10000,0 │ 270504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 254  │  07  │  02   │4210000 │       │  53241,7  │ +10000,0 │ 6324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4  │  07  │  02   │4219900 │       │  53241,7  │ +10000,0 │ 63241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4  │  07  │  02   │4219906 │       │   50,0    │          │   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2   │4219906 │  001  │   50,0    │          │   5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4  │  07  │  02   │4219907 │       │  1224,0   │          │  122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2   │4219907 │  001  │  1224,0   │          │  122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4  │  07  │  02   │4219908 │       │   48,8    │          │   4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2   │4219908 │  001  │   48,8    │          │   4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4  │  07  │  02   │4219999 │       │  51918,9  │ +10000,0 │ 6191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2   │4219999 │  001  │  51918,9  │ +10000,0 │ 61918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 254  │  07  │  02   │4230000 │       │  21885,6  │          │ 21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4  │  07  │  02   │4239900 │       │  21885,6  │          │ 21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4  │  07  │  02   │4239999 │       │  21885,6  │          │ 21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2   │4239999 │  001  │  21885,6  │          │ 21885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 254  │  07  │  02   │5200000 │       │  5056,8   │          │  50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4  │  07  │  02   │5200900 │       │  5056,8   │          │  50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2   │5200900 │  001  │  5056,8   │          │  5056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4  │  07  │  02   │5210000 │       │ 168056,3  │          │ 168056,3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4  │  07  │  02   │5210100 │       │  6027,9   │          │  6027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4  │  07  │  02   │5210111 │       │   338,2   │          │  338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2   │5210111 │  001  │   338,2   │          │  338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4  │  07  │  02   │5210112 │       │  1299,4   │          │  129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2   │5210112 │  001  │  1299,4   │          │  1299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 254  │  07  │  02   │5210118 │       │  4390,3   │          │  439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2   │5210118 │  001  │  4390,3   │          │  4390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4  │  07  │  02   │5210200 │       │ 162028,4  │          │ 162028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4  │  07  │  02   │5210201 │       │ 162028,4  │          │ 162028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2   │5210201 │  001  │ 162028,4  │          │ 162028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4  │  07  │  02   │7950000 │       │  12264,1  │          │ 1226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4  │  07  │  02   │7950800 │       │  12264,1  │          │ 1226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Киров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2   │7950800 │  001  │  12264,1  │          │ 12264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 254  │  07  │  07   │        │       │  1223,2   │          │  1223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 254  │  07  │  07   │4320000 │       │  1223,2   │          │  1223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 254  │  07  │  07   │4320201 │       │  1223,2   │          │  1223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7   │4320201 │  500  │  1223,2   │          │  1223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4  │  07  │  09   │        │       │  15985,3  │          │ 15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 254  │  07  │  09   │4520000 │       │  15985,3  │          │ 15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4  │  07  │  09   │4529900 │       │  15985,3  │          │ 15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4  │  07  │  09   │4529999 │       │  15985,3  │          │ 15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4  │  07  │  09   │4529999 │  001  │  15985,3  │          │ 15985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 254  │  08  │       │        │       │   225,0   │          │  22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4  │  08  │  06   │        │       │   225,0   │          │  22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254  │  08  │  06   │4500000 │       │   225,0   │          │  22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4  │  08  │  06   │4500099 │       │   225,0   │          │  22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4  │  08  │  06   │4500099 │  019  │   225,0   │          │  22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 254  │  09  │       │        │       │   45,0    │          │   4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254  │  09  │  08   │        │       │   45,0    │          │   4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254  │  09  │  08   │5120000 │       │   45,0    │          │   4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4  │  09  │  08   │5120099 │       │   45,0    │          │   4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4  │  09  │  08   │5120099 │  019  │   45,0    │          │   4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 254  │  10  │       │        │       │  5351,4   │          │  535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 254  │  10  │  04   │        │       │  5351,4   │          │  535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4  │  10  │  04   │5210000 │       │  5351,4   │          │  535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4  │  10  │  04   │5210200 │       │  5351,4   │          │  535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 254  │  10  │  04   │5210216 │       │  5351,4   │          │  535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 254  │  10  │  04   │5210216 │  005  │  5351,4   │          │  5351,4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я  волжского│  255  │      │       │        │       │ 491534,3  │ +28590,1 │ 520124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государственные     │  255  │  01  │       │        │       │  22191,1  │  +776,0  │ 2296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ы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онирование        │  255  │  01  │  04   │        │       │  22191,1  │  +759,6  │ 22950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авительства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   высш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исполнительн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ласти    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администраций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5  │  01  │  04   │0020000 │       │  20221,5  │  +759,6  │ 20981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й   вл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и    орган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самоуправления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й аппарат     │  255  │  01  │  04   │0020400 │       │           │  +103,8  │  103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5  │  01  │  04   │0020412 │       │           │  +50,6   │   50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 счёт средств  бюджет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рода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1  │  04   │0020412 │  500  │           │  +50,6   │   50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5  │  01  │  04   │0020413 │       │           │  +53,2   │   5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за   счё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1  │  04   │0020413 │  500  │           │  +53,2   │   53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альные органы  │  255  │  01  │  04   │0021500 │       │  20221,5  │  +655,8  │ 20877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1  │  04   │0021500 │  500  │  20221,5  │  +655,8  │ 20877,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5  │  01  │  04   │5210000 │       │  1969,6   │          │  1969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5  │  01  │  04   │5210200 │       │  1969,6   │          │  1969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5  │  01  │  04   │5210211 │       │  1562,1   │          │  156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совершеннолетних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аждан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1  │  04   │5210211 │  500  │  1562,1   │          │  1562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е           │  255  │  01  │  04   │5210212 │       │   199,8   │          │  19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по опеке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печительству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ношении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вершеннолетних граждан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1  │  04   │5210212 │  500  │   199,8   │          │  199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             │  255  │  01  │  04   │5210213 │       │   207,7   │          │  207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и   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1  │  04   │5210213 │  500  │   207,7   │          │  207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ебная система        │  255  │  01  │  05   │        │       │           │  +16,4   │   1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уководство и управление│  255  │  01  │  05   │0010000 │       │           │  +16,4   │   1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 сфере   установлен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ункций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ставление (изменение и│  255  │  01  │  05   │0014000 │       │           │  +16,4   │   1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полнений)      списк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дидатов  в  присяж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аседатели   федер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дов общей юрисдикции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Федерации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1  │  05   │0014000 │  500  │           │  +16,4   │   16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-коммунальное    │  255  │  05  │       │        │       │  79101,0  │ +17554,9 │ 9665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о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е хозяйство      │  255  │  05  │  01   │        │       │  4150,0   │          │  415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держка      жилищного│  255  │  05  │  01   │3500000 │       │  4150,0   │          │  415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питальный       ремонт│  255  │  05  │  01   │3500200 │       │  4150,0   │          │  415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ого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         фон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ъектов 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      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жилищ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онда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е  капитального│  255  │  05  │  01   │3500201 │       │  4150,0   │          │  415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монта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лищного фонда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5  │  01   │3500201 │  500  │  4150,0   │          │  415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5  │  05  │  03   │        │       │  74951,0  │ +17554,9 │ 9250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о         │  255  │  05  │  03   │6000000 │       │   140,0   │          │  1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чие  мероприятия   по│  255  │  05  │  03   │6000500 │       │   140,0   │          │  1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у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5  │  05  │  03   │6000599 │       │   140,0   │          │  1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елен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5  │  05  │  03   │6000599 │  019  │   140,0   │          │  1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5  │  05  │  03   │7950000 │       │  74811,0  │ +17554,9 │ 9236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5  │  05  │  03   │7952600 │       │  74811,0  │ +17554,9 │ 9236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"Благоустройство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    Волж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"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юридическим│  255  │  05  │  03   │7952600 │  006  │  9700,0   │          │  97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ицам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5  │  03   │7952600 │  500  │  65111,0  │ +17554,9 │ 82665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е             │  255  │  07  │       │        │       │ 385888,4  │ +10259,2 │ 396147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ошкольное образование  │  255  │  07  │  01   │        │       │ 103222,2  │ +2450,4  │ 105672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ские       дошкольные│  255  │  07  │  01   │4200000 │       │  99519,0  │ +2450,4  │ 101969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5  │  07  │  01   │4209900 │       │  99519,0  │ +2450,4  │ 101969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5  │  07  │  01   │4209999 │       │  99519,0  │ +2450,4  │ 101969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1   │4209999 │  001  │  99519,0  │ +2450,4  │ 101969,4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5  │  07  │  01   │5210000 │       │   687,2   │          │  6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5  │  07  │  01   │5210100 │       │   687,2   │          │  6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содержания│  255  │  07  │  01   │5210113 │       │   687,2   │          │  6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спитанников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1   │5210113 │  001  │   687,2   │          │  687,2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5  │  07  │  01   │7950000 │       │  3016,0   │          │  301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5  │  07  │  01   │7950700 │       │  3016,0   │          │  301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 зда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Волж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1   │7950700 │  001  │  3016,0   │          │  301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е образование       │  255  │  07  │  02   │        │       │ 259148,1  │ +6731,5  │ 265879,6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-детские      сады,│  255  │  07  │  02   │4210000 │       │  56416,6  │ +5098,1  │ 6151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школы         начальные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полные       средние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ние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5  │  07  │  02   │4219900 │       │  56416,6  │ +5098,1  │ 61514,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5  │  07  │  02   │4219906 │       │   198,4   │          │  19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,  посещ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руппы продленного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2   │4219906 │  001  │   198,4   │          │  198,4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5  │  07  │  02   │4219907 │       │   541,7   │          │  541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     пита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учающихся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2   │4219907 │  001  │   541,7   │          │  541,7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 возмещение│  255  │  07  │  02   │4219908 │       │   48,8    │          │   4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2   │4219908 │  001  │   48,8    │          │   48,8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5  │  07  │  02   │4219999 │       │  55627,7  │ +5098,1  │ 60725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2   │4219999 │  001  │  55627,7  │ +5098,1  │ 60725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            по│  255  │  07  │  02   │4230000 │       │  15321,4  │ +1633,4  │ 1695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нешкольной     работе с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ьми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5  │  07  │  02   │4239900 │       │  15321,4  │ +1633,4  │ 1695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5  │  07  │  02   │4239999 │       │  15321,4  │ +1633,4  │ 1695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2   │4239999 │  001  │  15321,4  │ +1633,4  │ 16954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ые     безвозмездные и│  255  │  07  │  02   │5200000 │       │  4450,9   │          │  445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возвратные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числения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5  │  07  │  02   │5200900 │       │  4450,9   │          │  445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ежемесячное  денежно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аграждение     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ное руководство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2   │5200900 │  001  │  4450,9   │          │  4450,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5  │  07  │  02   │5210000 │       │ 167845,2  │          │ 167845,2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      бюджетам│  255  │  07  │  02   │5210100 │       │  6077,1   │          │  6077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финансирования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обязательст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никающих          пр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и    полномоч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ов 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п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просам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начения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5  │  07  │  02   │5210111 │       │   802,3   │          │  80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   обучающихс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ещающих  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дленного        дня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2   │5210111 │  001  │   802,3   │          │  802,3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стоимости│  255  │  07  │  02   │5210112 │       │   887,6   │          │  887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 обучающихся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2   │5210112 │  001  │   887,6   │          │  887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озмещение         части│  255  │  07  │  02   │5210118 │       │  4387,2   │          │  4387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оимости   молока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итания обучающихся  1-4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лассов в  муниципаль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           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 с  Законо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ской области  "Об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"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2   │5210118 │  001  │  4387,2   │          │  4387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5  │  07  │  02   │5210200 │       │ 161768,1  │          │ 161768,1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я      основных│  255  │  07  │  02   │5210201 │       │ 161768,1  │          │ 161768,1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     в     част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я  расход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а     оплату      труд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ых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,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ики    и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собия,     техническ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а       обучения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е  материалы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ые нужды  (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ов  н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 зданий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х   расходов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яемых        из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ых бюджетов)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2   │5210201 │  001  │ 161768,1  │          │ 161768,1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5  │  07  │  02   │7950000 │       │  15114,0  │          │ 1511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5  │  07  │  02   │7950700 │       │  15114,0  │          │ 1511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 зда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Волж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2   │7950700 │  001  │  15114,0  │          │ 15114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олодежная  политика   и│  255  │  07  │  07   │        │       │  8786,2   │          │  8786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        по│  255  │  07  │  07   │4320000 │       │  8773,6   │          │  8773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ю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ительной кампа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етей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здоровление детей      │  255  │  07  │  07   │4320200 │       │   45,0    │          │   4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7   │4320200 │  500  │   45,0    │          │   45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ы  на  организацию│  255  │  07  │  07   │4320201 │       │  1292,6   │          │  129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тдыха           детей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никулярное время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7   │4320201 │  500  │  1292,6   │          │  129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и        мест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5  │  07  │  07   │4329900 │       │  7436,0   │          │  743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5  │  07  │  07   │4329999 │       │  7436,0   │          │  743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7   │4329999 │  001  │  7436,0   │          │  7436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левые        программы│  255  │  07  │  07   │7950000 │       │   12,6    │          │   12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домственная    целевая│  255  │  07  │  07   │7950700 │       │   12,6    │          │   12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а   "Обеспечени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     зда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крепление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териально-технической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азы          учреждени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администрации  Волжск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йона    муницип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"Город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ратов" на 2010 год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7   │7950700 │  001  │   12,6    │          │   12,6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5  │  07  │  09   │        │       │  14731,9  │ +1077,3  │ 1580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методические     │  255  │  07  │  09   │4520000 │       │  14731,9  │ +1077,3  │ 1580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бинет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ые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ухгалтерии,      группы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хозяйственного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служивания,    учеб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льмотеки,  межшкольны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ебно-производственны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бинаты,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огопедические пункты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5  │  07  │  09   │4529900 │       │  14731,9  │ +1077,3  │ 1580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еспечение деятельности│  255  │  07  │  09   │4529999 │       │  14731,9  │ +1077,3  │ 1580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дведомственных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й    за    счет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редств бюджета города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ыполнение       функций│  255  │  07  │  09   │4529999 │  001  │  14731,9  │ +1077,3  │ 15809,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юджетными учреждениями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а,               │  255  │  08  │       │        │       │   240,0   │          │  2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я, средств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ругие вопросы в области│  255  │  08  │  06   │        │       │   240,0   │          │  2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инематографии,  сред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ассовой информации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я   в    сфере│  255  │  08  │  06   │4500000 │       │   240,0   │          │  2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ультуры, кинематограф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    средств    массов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5  │  08  │  06   │4500099 │       │   240,0   │          │  2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досуг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культур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, в том числе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атриотических, по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5  │  08  │  06   │4500099 │  019  │   240,0   │          │  24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Здравоохранение,        │  255  │  09  │       │        │     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ическая  культура   и│  255  │  09  │  08   │        │     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   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255  │  09  │  08   │5120000 │     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ая           работа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ортивные мероприятия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исполнительным│  255  │  09  │  08   │5120099 │     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ам территориа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ственного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амоуправления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зкультурно-оздоровите-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льных    и    спортивны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по   месту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жительства граждан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сидии  некоммерческим│  255  │  09  │  08   │5120099 │  019  │   100,0   │          │  100,0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ая политика     │  255  │  10  │       │        │       │  4013,8   │          │  401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храна семьи и детства  │  255  │  10  │  04   │        │       │  4013,8   │          │  401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жбюджетные трансферты │  255  │  10  │  04   │5210000 │       │  4013,8   │          │  401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бвенции       бюджетам│  255  │  10  │  04   │5210200 │       │  4013,8   │          │  401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инансового  обеспеч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асходных   обязательст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й, возника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и           выполнени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лномочий    Российской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,     субъекто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ссийской    Федерации,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ереданных           дл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уществления    органам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естного  самоуправления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 установленном порядке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я        части│  255  │  10  │  04   │5210216 │       │  4013,8   │          │  401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родительской  платы   за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держание     ребенка в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государственных        и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тельных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учреждениях, реализующих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сновную   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щеобразовательную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рограмму    дошкольного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     │       │      │       │        │       │ 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      │  255  │  10  │  04   │5210216 │  005  │  4013,8   │          │  4013,8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┼───────┼──────┼───────┼────────┼───────┼─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сего                   │       │      │       │        │       │10087738,6 │+239074,4 │10326813,0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┴───────┴──────┴───────┴────────┴───────┴───────────┴──────────┴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98"/>
        <w:jc w:val="right"/>
        <w:rPr/>
      </w:pPr>
      <w:bookmarkStart w:id="25" w:name="sub_10000"/>
      <w:bookmarkEnd w:id="25"/>
      <w:r>
        <w:rPr>
          <w:rStyle w:val="Style11"/>
        </w:rPr>
        <w:t>Приложение 10</w:t>
      </w:r>
    </w:p>
    <w:p>
      <w:pPr>
        <w:pStyle w:val="Normal"/>
        <w:ind w:firstLine="698"/>
        <w:jc w:val="right"/>
        <w:rPr/>
      </w:pPr>
      <w:bookmarkStart w:id="26" w:name="sub_10000"/>
      <w:bookmarkEnd w:id="26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4 июня 2010 г. N 52-626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</w:t>
        <w:br/>
        <w:t>объектов капитального строительства муниципальной собственности на 2010 год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┬────────────────────┬────────────┬───────────┬───────────┬──────────┬──────────┬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N п\п │Наименование объекта│Год начала и│  Сметная  │  Остаток  │  Сумма   │Уточнения │ Всего с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завершения │стоимость в│  сметной  │          │          │уточнения-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абот на  │   ценах   │ стоимости │          │          │    ми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объекте   │ 2010 года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  │         2          │     3      │     4     │     5     │    6     │    7     │    8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┴────────────────────┴────────────┴───────────┴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Заказчик - Управление капитального строительства         │ 196215,0 │ -6680,0  │ 18953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────────────────────────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Объекты водоснабжения и водоотведения              │ 65320,0  │ -6680,0  │ 5864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┬────────────────────┬────────────┬───────────┬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   │Аварийно-восстанови-│ 2003-2015  │ 387547,5  │ 323117,5  │ 16000,0  │ -3680,0  │ 1232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льные  работы   н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-2         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   │Реконструкция       │ 2001-2010  │  85636,4  │  41477,6  │  7560,0  │          │  75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льтров          н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ном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е N 2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   │Реконструкция       │ 2001-2011  │  72162,1  │  50947,6  │  6760,0  │          │  676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льтров          н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ном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е N 3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   │Перекладка          │ 2001-2012  │  72745,2  │  46379,3  │ 10000,0  │          │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а  d  1000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м    п.    Северный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нинского района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   │Коллектор 18-А      │ 2000-2013  │ 269367,4  │ 265935,1  │ 25000,0  │ -3000,0  │ 22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┴────────────────────┴────────────┴───────────┴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</w:t>
      </w:r>
      <w:r>
        <w:rPr>
          <w:sz w:val="14"/>
          <w:szCs w:val="14"/>
        </w:rPr>
        <w:t>Объекты образования                       │ 121895,0 │          │ 12189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┬────────────────────┬────────────┬───────────┬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6   │Пристройка     ФОК с│ 2008-2010  │ 191237,9  │  63047,0  │ 63047,0  │          │ 63047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вательным 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ассейном  к   школе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N 89   в   Ленинском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йоне г. Саратова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7   │ФОК  с  плавательным│ 2008-2010  │  97885,1  │  48848,0  │ 48848,0  │          │ 48848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ассейном при  школе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N 97  в  Октябрьском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йоне г. Саратова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8   │Реконструкция    ДОУ│    2010    │  44000,0  │  40200,0  │ 10000,0  │          │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N 15    Октябрьского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йона       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┴────────────────────┴────────────┴───────────┴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Газификация                           │  5000,0  │          │  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┬────────────────────┬────────────┬───────────┬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9   │Газификация пос. 2-я│    2010    │           │           │  5000,0  │          │  5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уселка г. Саратова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┴────────────────────┴────────────┴───────────┴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>Объекты физической культуры и спорта               │  4000,0  │          │  4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┬────────────────────┬────────────┬───────────┬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0   │ФОК в пос. Юбилейный│    2010    │           │           │  4000,0  │          │  4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лжского     район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  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┴────────────────────┴────────────┴───────────┴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</w:t>
      </w:r>
      <w:r>
        <w:rPr>
          <w:sz w:val="14"/>
          <w:szCs w:val="14"/>
        </w:rPr>
        <w:t>Заказчик - Комитет дорожного хозяйства              │ 220957,5 │          │ 220957,5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┬────────────────────┬────────────┬───────────┬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1   │Реконструкция       │ 2000-2011  │ 355422,5  │ 333747,2  │ 202285,0 │          │ 202285,0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дороги        н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ь-Курдюм       н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е от КП ГАИ до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елка Юбилейный  с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ройством подходов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   эстакаде   через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лексеевский овраг и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ных 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вязок,   Волжский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йон г. Саратов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2   │Реконструкция       │ 2000-2011  │           │           │ 10672,5  │          │ 10672,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дороги        н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ь-Курдюм       н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е от КП ГАИ до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елка   Юбилейный.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ая   эстакад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рез   Алексеевский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враг        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3   │Проектные работы  на│    2010    │  8000,0   │  8000,0   │  8000,0  │          │  8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тодороги        н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астке      объезд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пуска  с   Алтынной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ы  до  автодороги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поселок  Березин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чка        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┴────────────────────┴────────────┴───────────┴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Заказчик - Комитет по жилищно-коммунальному хозяйству      │ 23152,6  │          │ 23152,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┬────────────────────┬────────────┬───────────┬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4   │Реконструкция       │    2010    │  12921,5  │  12921,5  │  1853,1  │          │  1853,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ых   бань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N 8, 16      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5   │Расширение          │ 2004-2011  │ 61496,10  │  30540,4  │  299,5   │          │  299,5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одского  полигон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       утилизации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     бытовых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  в  Волжском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йоне   г. Саратова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IV          очередь,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уселка-2    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6   │Строительство       │ 1998-2011  │  27052,0  │  19107,8  │  1500,0  │          │  15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игона       ТБО в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. Елшанка,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нинский      район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. Саратова  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7   │Полигон        ТБО в│ 2002-2011  │ 280441,9  │ 257581,1  │  1500,0  │          │  15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лександровском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рьере г. Саратова,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водской район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8   │Строительство       │    2010    │           │           │  8000,0  │          │  8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дульных  котельных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 1-му   Нефтяному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езду    и    3-му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фтяному    проезду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проектно-сметная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кументация,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дастровые работы)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┼────────────────────┼────────────┼───────────┼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9   │Реконструкция       │    2010    │           │           │ 10000,0  │          │ 10000,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нутриквартальных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трасс,   вводов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олодного     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,   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оснабжения,  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ьных тепловых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унктов и котельных │            │           │           │          │          │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┴────────────────────┴────────────┴───────────┴───────────┼──────────┼──────────┼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Итого на 2010 год                                                │ 440325,1 │ -6680,0  │ 433645,1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──────────────────────────────────────────────────┴──────────┴──────────┴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98"/>
        <w:jc w:val="right"/>
        <w:rPr/>
      </w:pPr>
      <w:bookmarkStart w:id="27" w:name="sub_11000"/>
      <w:bookmarkEnd w:id="27"/>
      <w:r>
        <w:rPr>
          <w:rStyle w:val="Style11"/>
        </w:rPr>
        <w:t>Приложение 11</w:t>
      </w:r>
    </w:p>
    <w:p>
      <w:pPr>
        <w:pStyle w:val="Normal"/>
        <w:ind w:firstLine="698"/>
        <w:jc w:val="right"/>
        <w:rPr/>
      </w:pPr>
      <w:bookmarkStart w:id="28" w:name="sub_11000"/>
      <w:bookmarkEnd w:id="28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4 июня 2010 г. N 52-626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лучаи и порядок</w:t>
        <w:br/>
        <w:t>предоставлени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бюджета муниципального образования "Город Саратов"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rPr/>
      </w:pPr>
      <w:r>
        <w:rPr/>
        <w:t>В случаях:</w:t>
      </w:r>
    </w:p>
    <w:p>
      <w:pPr>
        <w:pStyle w:val="Normal"/>
        <w:rPr/>
      </w:pPr>
      <w:bookmarkStart w:id="29" w:name="sub_11001"/>
      <w:bookmarkEnd w:id="29"/>
      <w:r>
        <w:rPr/>
        <w:t>1) возмещения части затрат в связи с проведением аварийно-восстановительных работ;</w:t>
      </w:r>
    </w:p>
    <w:p>
      <w:pPr>
        <w:pStyle w:val="Normal"/>
        <w:rPr/>
      </w:pPr>
      <w:bookmarkStart w:id="30" w:name="sub_11001"/>
      <w:bookmarkStart w:id="31" w:name="sub_11002"/>
      <w:bookmarkEnd w:id="30"/>
      <w:bookmarkEnd w:id="31"/>
      <w:r>
        <w:rPr/>
        <w:t>2) возмещения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rPr/>
      </w:pPr>
      <w:bookmarkStart w:id="32" w:name="sub_11002"/>
      <w:bookmarkStart w:id="33" w:name="sub_11003"/>
      <w:bookmarkEnd w:id="32"/>
      <w:bookmarkEnd w:id="33"/>
      <w:r>
        <w:rPr/>
        <w:t>3) 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rPr/>
      </w:pPr>
      <w:bookmarkStart w:id="34" w:name="sub_11003"/>
      <w:bookmarkStart w:id="35" w:name="sub_11004"/>
      <w:bookmarkEnd w:id="34"/>
      <w:bookmarkEnd w:id="35"/>
      <w:r>
        <w:rPr/>
        <w:t>4) возмещения части затрат, возникающих в связи с проведением капитального ремонта многоквартирных домов доли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rPr/>
      </w:pPr>
      <w:bookmarkStart w:id="36" w:name="sub_11004"/>
      <w:bookmarkStart w:id="37" w:name="sub_11005"/>
      <w:bookmarkEnd w:id="36"/>
      <w:bookmarkEnd w:id="37"/>
      <w:r>
        <w:rPr/>
        <w:t>5) возмещения части затрат, возникающих в связи с проведением капитального ремонта строительных конструкций многоквартирных домов, требующих срочного и безотлагательного ремонта;</w:t>
      </w:r>
    </w:p>
    <w:p>
      <w:pPr>
        <w:pStyle w:val="Normal"/>
        <w:rPr/>
      </w:pPr>
      <w:bookmarkStart w:id="38" w:name="sub_11005"/>
      <w:bookmarkStart w:id="39" w:name="sub_11006"/>
      <w:bookmarkEnd w:id="38"/>
      <w:bookmarkEnd w:id="39"/>
      <w:r>
        <w:rPr/>
        <w:t>6) возмещения части затрат, возникающих в связи с установкой общедомовых приборов учета потребления ресурсов в многоквартирных домах;</w:t>
      </w:r>
    </w:p>
    <w:p>
      <w:pPr>
        <w:pStyle w:val="Normal"/>
        <w:rPr/>
      </w:pPr>
      <w:bookmarkStart w:id="40" w:name="sub_11006"/>
      <w:bookmarkStart w:id="41" w:name="sub_11007"/>
      <w:bookmarkEnd w:id="40"/>
      <w:bookmarkEnd w:id="41"/>
      <w:r>
        <w:rPr/>
        <w:t>7) возмещения части затрат, возникающих в связи с оказанием жилищно-коммунальных услуг;</w:t>
      </w:r>
    </w:p>
    <w:p>
      <w:pPr>
        <w:pStyle w:val="Normal"/>
        <w:rPr/>
      </w:pPr>
      <w:bookmarkStart w:id="42" w:name="sub_11007"/>
      <w:bookmarkStart w:id="43" w:name="sub_11008"/>
      <w:bookmarkEnd w:id="42"/>
      <w:bookmarkEnd w:id="43"/>
      <w:r>
        <w:rPr/>
        <w:t>8) возмещения части затрат в связи с оказанием услуг по перевозке пассажиров;</w:t>
      </w:r>
    </w:p>
    <w:p>
      <w:pPr>
        <w:pStyle w:val="Normal"/>
        <w:rPr/>
      </w:pPr>
      <w:bookmarkStart w:id="44" w:name="sub_11008"/>
      <w:bookmarkStart w:id="45" w:name="sub_11009"/>
      <w:bookmarkEnd w:id="44"/>
      <w:bookmarkEnd w:id="45"/>
      <w:r>
        <w:rPr/>
        <w:t>9) возмещения части затрат организациям, осуществляющим вывоз и утилизацию твердых бытовых отходов бестарным способом, с бункеров-накопителей и контейнеров частного жилищного фонда;</w:t>
      </w:r>
    </w:p>
    <w:p>
      <w:pPr>
        <w:pStyle w:val="Normal"/>
        <w:rPr/>
      </w:pPr>
      <w:bookmarkStart w:id="46" w:name="sub_11009"/>
      <w:bookmarkStart w:id="47" w:name="sub_11010"/>
      <w:bookmarkEnd w:id="46"/>
      <w:bookmarkEnd w:id="47"/>
      <w:r>
        <w:rPr/>
        <w:t>10) возмещения недополученных доходов в связи с оказанием услуг муниципальных бань;</w:t>
      </w:r>
    </w:p>
    <w:p>
      <w:pPr>
        <w:pStyle w:val="Normal"/>
        <w:rPr/>
      </w:pPr>
      <w:bookmarkStart w:id="48" w:name="sub_11010"/>
      <w:bookmarkStart w:id="49" w:name="sub_11011"/>
      <w:bookmarkEnd w:id="48"/>
      <w:bookmarkEnd w:id="49"/>
      <w:r>
        <w:rPr/>
        <w:t>11) 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rPr/>
      </w:pPr>
      <w:bookmarkStart w:id="50" w:name="sub_11011"/>
      <w:bookmarkStart w:id="51" w:name="sub_11012"/>
      <w:bookmarkEnd w:id="50"/>
      <w:bookmarkEnd w:id="51"/>
      <w:r>
        <w:rPr/>
        <w:t>12) возмещения части затрат по обустройству пляжа, как места массового отдыха населения (земельный участок, расположенный по адресу: г. Саратов, остров Городские пески);</w:t>
      </w:r>
    </w:p>
    <w:p>
      <w:pPr>
        <w:pStyle w:val="Normal"/>
        <w:rPr/>
      </w:pPr>
      <w:bookmarkStart w:id="52" w:name="sub_11012"/>
      <w:bookmarkStart w:id="53" w:name="sub_11013"/>
      <w:bookmarkEnd w:id="52"/>
      <w:bookmarkEnd w:id="53"/>
      <w:r>
        <w:rPr/>
        <w:t>13) возмещения части затрат организациям различных форм собственности за оказание услуг по организации отдыха детей в каникулярное время;</w:t>
      </w:r>
    </w:p>
    <w:p>
      <w:pPr>
        <w:pStyle w:val="Normal"/>
        <w:rPr/>
      </w:pPr>
      <w:bookmarkStart w:id="54" w:name="sub_11013"/>
      <w:bookmarkStart w:id="55" w:name="sub_11014"/>
      <w:bookmarkEnd w:id="54"/>
      <w:bookmarkEnd w:id="55"/>
      <w:r>
        <w:rPr/>
        <w:t>14) возмещение затрат по выполнению работ по устройству газонов и посадки цветов;</w:t>
      </w:r>
    </w:p>
    <w:p>
      <w:pPr>
        <w:pStyle w:val="Normal"/>
        <w:rPr/>
      </w:pPr>
      <w:bookmarkStart w:id="56" w:name="sub_11014"/>
      <w:bookmarkStart w:id="57" w:name="sub_11015"/>
      <w:bookmarkEnd w:id="56"/>
      <w:bookmarkEnd w:id="57"/>
      <w:r>
        <w:rPr/>
        <w:t>15) возмещение части затрат, возникающих в связи с проведением капитального ремонта многоквартирных домов;</w:t>
      </w:r>
    </w:p>
    <w:p>
      <w:pPr>
        <w:pStyle w:val="Normal"/>
        <w:rPr/>
      </w:pPr>
      <w:bookmarkStart w:id="58" w:name="sub_11015"/>
      <w:bookmarkStart w:id="59" w:name="sub_11016"/>
      <w:bookmarkEnd w:id="58"/>
      <w:bookmarkEnd w:id="59"/>
      <w:r>
        <w:rPr/>
        <w:t>16) возмещение затрат по устройству и обслуживанию конструкций (вазонов с цветами) на городских опорах наружного освещения.</w:t>
      </w:r>
    </w:p>
    <w:p>
      <w:pPr>
        <w:pStyle w:val="Normal"/>
        <w:rPr/>
      </w:pPr>
      <w:r>
        <w:rPr/>
      </w:r>
      <w:bookmarkStart w:id="60" w:name="sub_11016"/>
      <w:bookmarkStart w:id="61" w:name="sub_11016"/>
      <w:bookmarkEnd w:id="61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F0F0F0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39:00Z</dcterms:created>
  <dc:creator>НПП "Гарант-Сервис"</dc:creator>
  <dc:description>Документ экспортирован из системы ГАРАНТ</dc:description>
  <cp:keywords/>
  <dc:language>en-US</dc:language>
  <cp:lastModifiedBy>Abrams</cp:lastModifiedBy>
  <dcterms:modified xsi:type="dcterms:W3CDTF">2010-08-24T11:39:00Z</dcterms:modified>
  <cp:revision>2</cp:revision>
  <dc:subject/>
  <dc:title/>
</cp:coreProperties>
</file>