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Оргкомитета по подготовке и проведению публичных слушаний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 xml:space="preserve">по отчету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«Город Саратов» за 2013 год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( 24.03.2014 г., протокол №1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становлением главы муниципального образования «Город Саратов» от 20.03.2014 № 06-02-01-07 «О проведении публичных слушаний» публичные слушания по отчету об исполнении бюджета муниципального образования «Город Саратов» за 2013 год состоятся 16 апреля 2014 года в 10.00 ч. в помещении актового зала администрации Волжского района муниципального образования «Город Саратов» по адресу: г. Саратов, Соборная площадь, д. 3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жения по отчету об исполнении бюджета </w:t>
      </w:r>
      <w:r>
        <w:rPr>
          <w:sz w:val="28"/>
          <w:szCs w:val="28"/>
        </w:rPr>
        <w:t>муниципального образования «Город Саратов» за 2013 год</w:t>
      </w:r>
      <w:r>
        <w:rPr>
          <w:color w:val="000000"/>
          <w:sz w:val="28"/>
          <w:szCs w:val="28"/>
        </w:rPr>
        <w:t xml:space="preserve"> принимаются в письменной форме с 25 марта 2014 года по 12 апреля 2014 года в рабочие дни с 9.00 до 18.00 часов в кабинете № 20 администрации муниципального образования «Город Саратов» (г. Саратов, ул. Первомайская, д. 78). Контактный телефон </w:t>
      </w:r>
      <w:r>
        <w:rPr>
          <w:bCs/>
          <w:color w:val="000000"/>
          <w:sz w:val="28"/>
          <w:szCs w:val="28"/>
        </w:rPr>
        <w:t>организационного комитета публичных слушаний 26-07-9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ет предложений по отчету об исполнении бюджета </w:t>
      </w:r>
      <w:r>
        <w:rPr>
          <w:sz w:val="28"/>
          <w:szCs w:val="28"/>
        </w:rPr>
        <w:t>муниципального образования «Город Саратов» за 2013 год, а также участие граждан в его обсуждении производится в порядке, определенном Положением о публичных слушаниях в городе Саратове, утвержденным решением Саратовской городской Думы от 16.11.2005 года № 65-633 (с изменениями и дополнениями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едседатель оргкомитета</w:t>
            </w:r>
          </w:p>
        </w:tc>
        <w:tc>
          <w:tcPr>
            <w:tcW w:w="4786" w:type="dxa"/>
            <w:tcBorders/>
          </w:tcPr>
          <w:p>
            <w:pPr>
              <w:pStyle w:val="Heading1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.С. Струков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9:49:00Z</dcterms:created>
  <dc:creator>DOROSHENKO</dc:creator>
  <dc:description/>
  <cp:keywords/>
  <dc:language>en-US</dc:language>
  <cp:lastModifiedBy>ZaharovaEA</cp:lastModifiedBy>
  <cp:lastPrinted>2014-03-24T09:43:00Z</cp:lastPrinted>
  <dcterms:modified xsi:type="dcterms:W3CDTF">2014-03-24T07:39:00Z</dcterms:modified>
  <cp:revision>5</cp:revision>
  <dc:subject/>
  <dc:title>РЕШЕНИЕ</dc:title>
</cp:coreProperties>
</file>