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6237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за 2013 год  </w:t>
      </w:r>
    </w:p>
    <w:p>
      <w:pPr>
        <w:pStyle w:val="Normal"/>
        <w:spacing w:lineRule="auto" w:line="240" w:before="0" w:after="0"/>
        <w:ind w:right="-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4"/>
        <w:gridCol w:w="1985"/>
        <w:gridCol w:w="1828"/>
        <w:gridCol w:w="1559"/>
        <w:gridCol w:w="1701"/>
        <w:gridCol w:w="1857"/>
      </w:tblGrid>
      <w:tr>
        <w:trPr>
          <w:trHeight w:val="3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ные бюджетные назнач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о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132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745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3-20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9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6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1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115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1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77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42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лектор 18-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1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09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9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9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9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жилых домов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рхняя Стрелковка и пос. Рокотовка Завод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2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3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358,6</w:t>
            </w:r>
          </w:p>
        </w:tc>
      </w:tr>
      <w:tr>
        <w:trPr>
          <w:trHeight w:val="70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2933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85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79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8,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3-у Нефтяному проезду пос. Уве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47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47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участка напорного трубопровода от КНС № 9 Завод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63,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0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лючение жилого дома по ул. Соколовая, 386 лит. А1 и А2 на сети ОАО «Волжская ТГ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4,4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котельного оборудования МУЗ «Городская клиническая больн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имени академика В.Н. Кошеле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20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17,6</w:t>
            </w:r>
          </w:p>
        </w:tc>
      </w:tr>
      <w:tr>
        <w:trPr>
          <w:trHeight w:val="1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водозабора подземных вод и водопроводных сетей в п. Лесопиль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8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,7</w:t>
            </w:r>
          </w:p>
        </w:tc>
      </w:tr>
      <w:tr>
        <w:trPr>
          <w:trHeight w:val="38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ул. Кавказская, д. № 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9,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градостроительной политике, архитектуре и капитальному строитель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0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30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1-20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2</w:t>
            </w:r>
          </w:p>
        </w:tc>
      </w:tr>
      <w:tr>
        <w:trPr>
          <w:trHeight w:val="70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000,0</w:t>
            </w:r>
          </w:p>
        </w:tc>
      </w:tr>
      <w:tr>
        <w:trPr>
          <w:trHeight w:val="1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ОУ в пос. Юбилейный Волжского района г. Сарат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1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4000,0</w:t>
            </w:r>
          </w:p>
        </w:tc>
      </w:tr>
      <w:tr>
        <w:trPr>
          <w:trHeight w:val="70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6626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604,2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У СОШ № 61 детский сад «Солнышко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926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926,5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униципального общеобразовательного учреждения «Средняя общеобразовательная школа №56 с углубленным изучением отдельных предметов» Ленинского района города Саратова (пристройка спортзал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500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72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729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70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дульная котельная к зданию ООШ №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7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49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162» (бывший детский сад № 201, г. Саратов, ул. 2-я Прокатная, 13а, Ленинского рай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516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712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12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уша и туалета в МОУ ДОД ДООЦ «Мечта», расположенного по адресу: г. Саратов, 9-я Да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7,1</w:t>
            </w:r>
          </w:p>
        </w:tc>
      </w:tr>
      <w:tr>
        <w:trPr>
          <w:trHeight w:val="70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1055,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9222,7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тройка к МДОУ № 54 Октябрь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52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6855,1</w:t>
            </w:r>
          </w:p>
        </w:tc>
      </w:tr>
      <w:tr>
        <w:trPr>
          <w:trHeight w:val="7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ОУ «СОШ № 82» (бывшего детского сада № 269) Октябрь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1533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я МДОУ «Детский сад № 24 «Кораблик» Октябрь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нежилого здания МОУ «СОШ № 6» - пристройка спортивного з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78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67,6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968,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4968,1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ул. Парков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41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41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по 5-му Динамовскому проезду/ ул. Огородно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66,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66,9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-го дошкольного образовательного учреждения «Детский сад комбиниро-ванного вида № 214» (бывший детский сад № 130, г.  Саратов, 2-й Кавказский тупик, 9а, Заводского рай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8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59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59,6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 МОУДОД «ДООЦ «Дуб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-го дошкольного образовательного учреждения «Детский сад № 64» (бывший детский сад № 38, г. Саратов, ул. Увекская, 108б, Заводского район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,0</w:t>
            </w:r>
          </w:p>
        </w:tc>
      </w:tr>
      <w:tr>
        <w:trPr>
          <w:trHeight w:val="369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Фрунзе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пристройки здания МАДОУ «Детский сад № 2 «Песенка» по адресу: г. Саратов, ул. им. Слонова И.А., д. 37/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АДОУ «Детский сад № 2 «Песенка» по адресу: г. Саратов, ул. им. Слонова И.А., д. 37/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,0</w:t>
            </w:r>
          </w:p>
        </w:tc>
      </w:tr>
      <w:tr>
        <w:trPr>
          <w:trHeight w:val="70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39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21,3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39,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1,3</w:t>
            </w:r>
          </w:p>
        </w:tc>
      </w:tr>
      <w:tr>
        <w:trPr>
          <w:trHeight w:val="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0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6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760,0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нежилого назначения для размещения детского сада по адресу: г. Саратов, ул. Южно-Зеленая, д.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60,0</w:t>
            </w:r>
          </w:p>
        </w:tc>
      </w:tr>
      <w:tr>
        <w:trPr>
          <w:trHeight w:val="337" w:hRule="atLeast"/>
        </w:trPr>
        <w:tc>
          <w:tcPr>
            <w:tcW w:w="1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 на 2013 год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7426,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5917,6</w:t>
            </w:r>
          </w:p>
        </w:tc>
      </w:tr>
    </w:tbl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right="-31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Город Саратов» </w:t>
      </w:r>
    </w:p>
    <w:p>
      <w:pPr>
        <w:pStyle w:val="Normal"/>
        <w:spacing w:lineRule="auto" w:line="240" w:before="0" w:after="0"/>
        <w:ind w:left="142" w:right="-31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экономическим вопросам,</w:t>
      </w:r>
    </w:p>
    <w:p>
      <w:pPr>
        <w:pStyle w:val="Normal"/>
        <w:spacing w:lineRule="auto" w:line="240" w:before="0" w:after="0"/>
        <w:ind w:left="142" w:right="-45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митета по экономике                                                                                                              Е.В. Ножечк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438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0:53:00Z</dcterms:created>
  <dc:creator>Антонова</dc:creator>
  <dc:description/>
  <cp:keywords/>
  <dc:language>en-US</dc:language>
  <cp:lastModifiedBy>kalaevaeu</cp:lastModifiedBy>
  <cp:lastPrinted>2014-02-20T14:53:00Z</cp:lastPrinted>
  <dcterms:modified xsi:type="dcterms:W3CDTF">2014-03-04T07:34:00Z</dcterms:modified>
  <cp:revision>5</cp:revision>
  <dc:subject/>
  <dc:title/>
</cp:coreProperties>
</file>