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нализу уточненных бюджетных назначений бюджет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уточненных бюджетных назначений по росписи расходов бюджета муниципального образования «Город Саратов» на 1 апреля 2010 года от общего объема расходов, утвержденного решением Саратовской городской Думы от 14.12.2010 года № 46-560 «О бюджете муниципального образования «Город Саратов» на 2010 год» (с изменениями и дополнениями) составляет 4411,8 тыс. руб., из ни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осуществление органами местного самоуправления государственных полномочий по организации предоставления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 в сумме 32,6 тыс. руб. (Уведомление министерства строительства и жилищного хозяйства области от 31.03.2010 года № 663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субвенция на осуществление органами местного самоуправления государственных полномочий по предоставлению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 в сумме 4379,2 тыс. руб. (Уведомление министерства строительства и жилищного хозяйства области от 31.03.2010 года № 664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1 квартал 2010 года», «Анализ уточненных бюджетных назначений бюджета муниципального образования «Город Саратов» по разделам функциональной классификации за 1 квартал 2010 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А.И. Никитин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30:00Z</dcterms:created>
  <dc:creator>Dannik</dc:creator>
  <dc:description/>
  <cp:keywords/>
  <dc:language>en-US</dc:language>
  <cp:lastModifiedBy>Kalaeva</cp:lastModifiedBy>
  <cp:lastPrinted>2010-04-19T16:02:00Z</cp:lastPrinted>
  <dcterms:modified xsi:type="dcterms:W3CDTF">2010-04-19T12:04:00Z</dcterms:modified>
  <cp:revision>28</cp:revision>
  <dc:subject/>
  <dc:title/>
</cp:coreProperties>
</file>