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Информация о финансировании объектов капитального строительства муниципальной собственности в 2010 год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состоянию на 01.04.2010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4175"/>
        <w:jc w:val="center"/>
        <w:rPr>
          <w:color w:val="000000"/>
          <w:szCs w:val="28"/>
        </w:rPr>
      </w:pPr>
      <w:r>
        <w:rPr>
          <w:color w:val="000000"/>
          <w:szCs w:val="28"/>
        </w:rPr>
        <w:t>тыс. рублей</w:t>
      </w:r>
    </w:p>
    <w:tbl>
      <w:tblPr>
        <w:tblW w:w="15166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4111"/>
        <w:gridCol w:w="1985"/>
        <w:gridCol w:w="1985"/>
        <w:gridCol w:w="1700"/>
        <w:gridCol w:w="1417"/>
        <w:gridCol w:w="1275"/>
        <w:gridCol w:w="1134"/>
        <w:gridCol w:w="1134"/>
      </w:tblGrid>
      <w:tr>
        <w:trPr>
          <w:trHeight w:val="30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\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firstLine="1"/>
              <w:jc w:val="center"/>
              <w:rPr/>
            </w:pPr>
            <w:r>
              <w:rPr>
                <w:szCs w:val="28"/>
              </w:rPr>
              <w:t>Утверждено решением СГД</w:t>
            </w:r>
            <w:r>
              <w:rPr>
                <w:color w:val="000000"/>
                <w:szCs w:val="28"/>
              </w:rPr>
              <w:t xml:space="preserve"> от 14.12.2009</w:t>
            </w:r>
          </w:p>
          <w:p>
            <w:pPr>
              <w:pStyle w:val="Normal"/>
              <w:ind w:left="-31" w:firstLine="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6-560 «О бюджете муниципального образования «Город Саратов» на 2010 год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Утверждено решением СГД от </w:t>
            </w:r>
            <w:r>
              <w:rPr>
                <w:color w:val="000000"/>
                <w:szCs w:val="28"/>
              </w:rPr>
              <w:t>18.02.2010</w:t>
            </w:r>
          </w:p>
          <w:p>
            <w:pPr>
              <w:pStyle w:val="Normal"/>
              <w:ind w:left="-31" w:hanging="77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7-568</w:t>
            </w:r>
          </w:p>
          <w:p>
            <w:pPr>
              <w:pStyle w:val="Normal"/>
              <w:ind w:left="-31" w:hanging="77"/>
              <w:jc w:val="center"/>
              <w:rPr/>
            </w:pPr>
            <w:r>
              <w:rPr>
                <w:szCs w:val="28"/>
              </w:rPr>
              <w:t xml:space="preserve">«О внесении изменений и дополнений в решение СГД </w:t>
            </w:r>
            <w:r>
              <w:rPr>
                <w:color w:val="000000"/>
                <w:szCs w:val="28"/>
              </w:rPr>
              <w:t xml:space="preserve">от 14.12.2009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6-560 «О бюджете муниципального образования «Город Саратов» на 2010 год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77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очненный кассовый план 1 квартала 2010 г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rHeight w:val="46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firstLine="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hanging="77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29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к первоначальному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29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к уточненному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29"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 </w:t>
            </w:r>
            <w:r>
              <w:rPr>
                <w:color w:val="000000"/>
                <w:szCs w:val="28"/>
              </w:rPr>
              <w:t>уточненному кассовому плану  1 квартала 2010 года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824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Заказчик – Управление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859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859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Объекты водоснабжения 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7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Аварийно-восстановительные работы на ВК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еконструкция фильтров на водопроводном комплексе №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еконструкция фильтров на водопроводном комплексе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 xml:space="preserve">Перекладка водопровода </w:t>
            </w: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</w:rPr>
              <w:t xml:space="preserve"> 1000 мм п. Северный Лен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лектор 18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 xml:space="preserve">Канализационный коллектор </w:t>
            </w: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</w:rPr>
              <w:t xml:space="preserve"> 1000 мм по ул. Челюскинцев от ул. Комсомольская до ул. Лермон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szCs w:val="28"/>
              </w:rPr>
              <w:t>Строительство канализации по улицам им. Гоголя Н.В. и им. Зарубина В.С. от ул. им. Радищева А.Н. до ул. им. Горького А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Строительство канализации по улице им. Гоголя Н.В. от ул. им. Чапаева В.И до ул. Воль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кт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89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2189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color w:val="000000"/>
                <w:szCs w:val="28"/>
              </w:rPr>
              <w:t>Пристройка ФОК с плавательным бассейном к школе № 89 в Ленинском районе г. Сара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4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4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 xml:space="preserve">ФОК с плавательным бассейном при школе № 97 в Октябрьском районе г. Сарат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8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84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еконструкция ДОУ № 15 Октябрь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hanging="20"/>
              <w:jc w:val="center"/>
              <w:rPr/>
            </w:pPr>
            <w:r>
              <w:rPr>
                <w:color w:val="000000"/>
                <w:szCs w:val="28"/>
              </w:rPr>
              <w:t>Газификация жилых домов в поселках Шарковка, Увек, Лесопильный города Сара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hanging="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Заказчик – Комитет дорож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935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7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7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4" w:leader="none"/>
                <w:tab w:val="left" w:pos="4476" w:leader="none"/>
              </w:tabs>
              <w:ind w:right="111" w:hanging="0"/>
              <w:jc w:val="center"/>
              <w:rPr/>
            </w:pPr>
            <w:r>
              <w:rPr>
                <w:color w:val="000000"/>
                <w:szCs w:val="28"/>
              </w:rPr>
              <w:t>Реконструкция автодороги на Усть-Курдюм на участке от КП ГАИ до поселка Юбилейный с устройством подходов к эстакаде через Алексеевский овраг и транспортных развязок, Волжский район г. Сар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30683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4" w:leader="none"/>
                <w:tab w:val="left" w:pos="4476" w:leader="none"/>
              </w:tabs>
              <w:ind w:right="111" w:hanging="0"/>
              <w:jc w:val="center"/>
              <w:rPr/>
            </w:pPr>
            <w:r>
              <w:rPr>
                <w:color w:val="000000"/>
                <w:szCs w:val="28"/>
              </w:rPr>
              <w:t>Реконструкция автодороги на Усть-Курдюм на участке от КП ГАИ до поселка Юбилейный. Городская эстакада через Алексеевский овра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snapToGrid w:val="false"/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7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snapToGrid w:val="false"/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snapToGrid w:val="false"/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snapToGrid w:val="false"/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snapToGrid w:val="false"/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snapToGrid w:val="false"/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роектные работы на строительство автодороги на участке объезда спуска с Алтынной горы до автодороги на поселок Березина ре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ind w:left="546" w:hanging="54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ind w:left="546" w:hanging="54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napToGrid w:val="false"/>
              <w:ind w:left="546" w:hanging="54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napToGrid w:val="false"/>
              <w:ind w:left="546" w:hanging="54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napToGrid w:val="false"/>
              <w:ind w:left="546" w:hanging="54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Заказчик – Комитет по жилищно-коммунальному хозя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59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592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еконструкция муниципальных бань № 1,8,16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2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асширение городского полигона по утилизации твердых бытовых отходов в Волжском районе г. Саратова IV очередь, Гуселка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ind w:left="546" w:hanging="54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ind w:left="546" w:hanging="54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ind w:left="546" w:hanging="54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ind w:left="546" w:hanging="54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ind w:left="546" w:hanging="54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Строительство полигона ТБО в пос. Елшанка, Ленинский район г. Сара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20"/>
              <w:jc w:val="center"/>
              <w:rPr/>
            </w:pPr>
            <w:r>
              <w:rPr>
                <w:color w:val="000000"/>
                <w:szCs w:val="28"/>
              </w:rPr>
              <w:t>Полигон ТБО в Александровском карьере г. Саратова, Заводск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Cs w:val="28"/>
              </w:rPr>
              <w:t>Строительство модульных котельных по 1-му Нефтяному проезду и 3-му Нефтяному проезду (проектно-сметная документа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1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hanging="20"/>
              <w:jc w:val="center"/>
              <w:rPr/>
            </w:pPr>
            <w:r>
              <w:rPr>
                <w:color w:val="000000"/>
                <w:szCs w:val="28"/>
              </w:rPr>
              <w:t>Реконструкция внутриквартальных теплотрасс, вводов холодного водоснабжения, электроснабжения, центральных тепловых пунктов и котель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 на 2010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2516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3872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3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3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</w:tbl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right="-312" w:hanging="0"/>
        <w:rPr>
          <w:b/>
          <w:b/>
          <w:szCs w:val="28"/>
        </w:rPr>
      </w:pPr>
      <w:r>
        <w:rPr>
          <w:b/>
          <w:szCs w:val="28"/>
        </w:rPr>
        <w:t xml:space="preserve">Председатель комитета по экономике </w:t>
      </w:r>
    </w:p>
    <w:p>
      <w:pPr>
        <w:pStyle w:val="Normal"/>
        <w:ind w:left="426" w:right="-312" w:hanging="0"/>
        <w:rPr>
          <w:b/>
          <w:b/>
          <w:szCs w:val="28"/>
        </w:rPr>
      </w:pPr>
      <w:r>
        <w:rPr>
          <w:b/>
          <w:szCs w:val="28"/>
        </w:rPr>
        <w:t>администрации муниципального образования «Город Саратов»                                                                         А.С. Санников</w:t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8" w:right="568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56:00Z</dcterms:created>
  <dc:creator>Crow</dc:creator>
  <dc:description/>
  <cp:keywords/>
  <dc:language>en-US</dc:language>
  <cp:lastModifiedBy>Poimceva</cp:lastModifiedBy>
  <cp:lastPrinted>2010-04-13T10:29:00Z</cp:lastPrinted>
  <dcterms:modified xsi:type="dcterms:W3CDTF">2010-04-13T07:13:00Z</dcterms:modified>
  <cp:revision>14</cp:revision>
  <dc:subject/>
  <dc:title>Проект адресной инвестиционной программы на 2009 год</dc:title>
</cp:coreProperties>
</file>