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Город Саратов» на 01.04.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ельный вес %</w:t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с изменениями и уточнениями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28</w:t>
            </w:r>
            <w:r>
              <w:rPr>
                <w:b/>
                <w:i/>
                <w:sz w:val="26"/>
                <w:szCs w:val="26"/>
              </w:rPr>
              <w:t xml:space="preserve">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работ по ликвидации аварийной ситуации, сложившейся вследствие обстоятельств непреодолимой силы в виде обильного снега и образования на дорожно-уличной сети город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мероприятий по предупреждению чрезвычайной ситуации, направленной на недопущение обрушения строительных конструкций жилого дома №49 по ул.им.Шевченко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неотложных аварийно-восстановительных работ по ликвидации последствий чрезвычайной ситуации, связанной с пожаром в жилом доме №7 по улице 4-я Дачна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дготовку и содержание временных пунктов размещения пострадавших граждан и их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олжского, Октябрьского, Фрунзенского, Кировского, Ленинского, Заводского  районов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ликвидации аварийной ситуации, сложившейся вследствие обстоятельств непреодолимой силы в виде обильного выпадения снега и образования на тротуарах город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неотложных аварийно-восстановительных работ по ликвидации последствий чрезвычайной ситуации, связанной с обрушением плиты перекрытия в здании МОУ «СОШ №73» в Кировском районе города Саратова вследствие обстоятельств непреодолимой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и крыши жилых домов №53 по улице Якутская и №12 по улице Соб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«Город Саратов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неотложных аварийно-восстановительных работ по ликвидации последствий чрезвычайной ситуации, связанной с обрушением крыши в доме №68 по улице им. Чапаева В.И. Фрунзенского района города вследствие обстоятельств непреодолимой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6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ассигнований резервного фонда на 01.04.201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по финанс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«Город Саратов»                                                                                                                                       А. И. Никитин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48:00Z</dcterms:created>
  <dc:creator>Bogatova</dc:creator>
  <dc:description/>
  <cp:keywords/>
  <dc:language>en-US</dc:language>
  <cp:lastModifiedBy>Kalaeva</cp:lastModifiedBy>
  <cp:lastPrinted>2010-04-09T12:33:00Z</cp:lastPrinted>
  <dcterms:modified xsi:type="dcterms:W3CDTF">2010-04-10T07:55:00Z</dcterms:modified>
  <cp:revision>15</cp:revision>
  <dc:subject/>
  <dc:title>Отчёт о выделении средств из резервного фонда</dc:title>
</cp:coreProperties>
</file>