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ind w:left="13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3.2013 № 23 – 271 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51 96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6 966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2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1 879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6 5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4 3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5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3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 3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5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 3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5 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1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50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4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19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19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60 431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1 252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9 179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42 548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3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349 122,6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8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8,0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61 28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</w:tr>
      <w:tr>
        <w:trPr>
          <w:trHeight w:val="99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9 11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520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 53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3 1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52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 82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0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 825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+28 713,8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5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7 1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27 82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7 1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7 826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4 943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12 3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 7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5,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1:00Z</dcterms:created>
  <dc:creator>Grechkina</dc:creator>
  <dc:description/>
  <cp:keywords/>
  <dc:language>en-US</dc:language>
  <cp:lastModifiedBy>Wershinin</cp:lastModifiedBy>
  <cp:lastPrinted>2013-03-28T14:05:00Z</cp:lastPrinted>
  <dcterms:modified xsi:type="dcterms:W3CDTF">2013-03-28T11:06:00Z</dcterms:modified>
  <cp:revision>13</cp:revision>
  <dc:subject/>
  <dc:title>Приложение 1</dc:title>
</cp:coreProperties>
</file>