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00" w:hanging="0"/>
        <w:rPr/>
      </w:pPr>
      <w:r>
        <w:rPr/>
        <w:t>Приложение 5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 xml:space="preserve">28.03.2013 № 23 – 271  </w:t>
      </w:r>
    </w:p>
    <w:p>
      <w:pPr>
        <w:pStyle w:val="Normal"/>
        <w:ind w:firstLine="66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pacing w:val="-2"/>
        </w:rPr>
      </w:pPr>
      <w:r>
        <w:rPr>
          <w:spacing w:val="-2"/>
        </w:rPr>
        <w:t>Распределение расходов бюджета муниципального образования</w:t>
      </w:r>
    </w:p>
    <w:p>
      <w:pPr>
        <w:pStyle w:val="TextBody"/>
        <w:rPr/>
      </w:pPr>
      <w:r>
        <w:rPr>
          <w:spacing w:val="-2"/>
        </w:rPr>
        <w:t xml:space="preserve">«Город Саратов» на 2013 год по разделам </w:t>
      </w:r>
    </w:p>
    <w:p>
      <w:pPr>
        <w:pStyle w:val="TextBody"/>
        <w:rPr>
          <w:spacing w:val="-2"/>
        </w:rPr>
      </w:pPr>
      <w:r>
        <w:rPr>
          <w:spacing w:val="-2"/>
        </w:rPr>
        <w:t>и подразделам классификации расх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253"/>
        <w:gridCol w:w="1843"/>
        <w:gridCol w:w="1559"/>
        <w:gridCol w:w="1843"/>
      </w:tblGrid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я, (+,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 уточнениями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8" w:type="dxa"/>
        <w:jc w:val="left"/>
        <w:tblInd w:w="-30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4252"/>
        <w:gridCol w:w="1843"/>
        <w:gridCol w:w="1559"/>
        <w:gridCol w:w="1843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46 196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46 196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44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60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603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1 51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1 518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36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361,4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67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3 40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3 402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88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441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35 83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3 751,2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89 585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 55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0 00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 556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81 12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+103 751,2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4 880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52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520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5 64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1 575,1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7 216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14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90 290,7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439,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7 52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4 00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1 523,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5 51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2 715,6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2 794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45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459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30 87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 359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37 232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18 20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 764,1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23 971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9 38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594,9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809 981,4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82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824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 87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 874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3 30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3 300,4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 76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 760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540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540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 78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8 713,8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 500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 80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4 008,2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 808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69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 705,6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400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3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232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5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58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2 10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0 00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 107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52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522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 11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0 00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2 119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52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526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социальной политики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4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40,4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5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52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8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989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512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022 823,7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60 399,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083 222,8 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* Установить размер дополнительной компенсации расходов на одного муниципального служащего, не использующего право на санаторно-курортное лечение в сумме 79172 рубля, без учета начисл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59:00Z</dcterms:created>
  <dc:creator>Kalaeva</dc:creator>
  <dc:description/>
  <cp:keywords/>
  <dc:language>en-US</dc:language>
  <cp:lastModifiedBy>Wershinin</cp:lastModifiedBy>
  <cp:lastPrinted>2013-03-28T14:12:00Z</cp:lastPrinted>
  <dcterms:modified xsi:type="dcterms:W3CDTF">2013-03-28T11:13:00Z</dcterms:modified>
  <cp:revision>4</cp:revision>
  <dc:subject/>
  <dc:title>Приложение 8</dc:title>
</cp:coreProperties>
</file>