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ind w:firstLine="11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03.2013 № 23 – 271  </w:t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на 2013 год  </w:t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80"/>
        <w:gridCol w:w="1856"/>
        <w:gridCol w:w="1828"/>
        <w:gridCol w:w="1559"/>
        <w:gridCol w:w="1417"/>
        <w:gridCol w:w="1559"/>
        <w:gridCol w:w="1701"/>
      </w:tblGrid>
      <w:tr>
        <w:trPr>
          <w:trHeight w:val="7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1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1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4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ор 18-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очистных сооружений ливневого коллектора Глебучева овра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жилых домов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Верхняя Стрелковка и пос. Рокотовка Завод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</w:tr>
      <w:tr>
        <w:trPr>
          <w:trHeight w:val="479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0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25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гон ТБО в Александровском карьере г. Саратова, Заводской райо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7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одульной котельной по 1-у Нефтяному проезду пос. Увек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одульной котельной по 3-у Нефтяному проезду пос. Увек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участка напорного трубопровода от КНС № 9 Завод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,4</w:t>
            </w:r>
          </w:p>
        </w:tc>
      </w:tr>
      <w:tr>
        <w:trPr>
          <w:trHeight w:val="724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79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464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Юбилейный Волжского района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</w:tr>
      <w:tr>
        <w:trPr>
          <w:trHeight w:val="466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73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567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61 детский сад «Солнышко»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пристройки спортзала к муниципальному общеобразовательному учреждению «Средняя общеобразовательная школа с углубленным изучением отдельных предметов № 56» Ленинского района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ная котельная к зданию ООШ № 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конструкция здания муниципаль-ного дошкольного образовательного учреждения «Детский сад № 162» (бывший детский сад № 201, 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2- я Прокатная, 13а, Ленин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51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7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57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764,1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душа и туалета в МОУ ДОД ДООЦ «Мечта», располо-женного по адресу: г. Саратов, 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я Дач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5,0</w:t>
            </w:r>
          </w:p>
        </w:tc>
      </w:tr>
      <w:tr>
        <w:trPr>
          <w:trHeight w:val="431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8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855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йка к МДОУ № 54 Октябрь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</w:tr>
      <w:tr>
        <w:trPr>
          <w:trHeight w:val="525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ул. Парково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по 5-му Динамовскому проезду/ ул. Огородно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</w:tr>
      <w:tr>
        <w:trPr>
          <w:trHeight w:val="511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на 2013 год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83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26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5702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43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22:00Z</dcterms:created>
  <dc:creator>Антонова</dc:creator>
  <dc:description/>
  <cp:keywords/>
  <dc:language>en-US</dc:language>
  <cp:lastModifiedBy>Wershinin</cp:lastModifiedBy>
  <cp:lastPrinted>2013-03-28T14:39:00Z</cp:lastPrinted>
  <dcterms:modified xsi:type="dcterms:W3CDTF">2013-03-28T11:40:00Z</dcterms:modified>
  <cp:revision>5</cp:revision>
  <dc:subject/>
  <dc:title/>
</cp:coreProperties>
</file>