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ind w:firstLine="11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3.2013 № 23 – 271  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4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0 43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64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6 197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0 43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64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6 197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0 423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64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6 187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85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64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2 619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4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7 388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7 388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00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00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 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5 40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5 40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12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9 12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3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37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 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679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679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7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46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6 58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6 58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9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9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794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794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443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443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83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 83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545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545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90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 8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63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88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88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620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620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2 59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76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76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963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 963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 04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786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4 786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226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226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60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60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25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258,2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1 54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545,0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 25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 545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 713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84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84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84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84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904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84,8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989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827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161,7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1 989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76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6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,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 143,1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 76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,1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82 907,2 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2:00Z</dcterms:created>
  <dc:creator>SHARAEVA</dc:creator>
  <dc:description/>
  <cp:keywords/>
  <dc:language>en-US</dc:language>
  <cp:lastModifiedBy>Wershinin</cp:lastModifiedBy>
  <cp:lastPrinted>2013-03-28T14:37:00Z</cp:lastPrinted>
  <dcterms:modified xsi:type="dcterms:W3CDTF">2013-03-28T11:38:00Z</dcterms:modified>
  <cp:revision>8</cp:revision>
  <dc:subject/>
  <dc:title> </dc:title>
</cp:coreProperties>
</file>