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Приложение 6</w:t>
      </w:r>
    </w:p>
    <w:p>
      <w:pPr>
        <w:pStyle w:val="Normal"/>
        <w:ind w:left="1062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</w:rPr>
        <w:t>28.03.2013 № 23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271</w:t>
      </w:r>
    </w:p>
    <w:p>
      <w:pPr>
        <w:pStyle w:val="TextBody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0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0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74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1 74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2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06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06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50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64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объектов коммунального комплек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8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86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3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14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5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 7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4 7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7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 7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03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7 03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8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5 84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26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71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5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71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5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8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08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3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5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84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69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70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4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7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7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7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67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8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75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4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8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8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61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7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63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80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 80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08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36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1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18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94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3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9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72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7 72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 8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3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1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5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91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5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46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9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0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 0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0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9 58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 58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8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65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5 64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 64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01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аратовской городской Думы от 26 апреля 2012 г. N 13-162 «О социальной поддержке депутата Саратовской городской Дум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60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1 6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6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60 8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82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9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5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34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42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3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8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7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84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5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4 13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60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4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4 13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60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 13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13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9 50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03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1 28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1 28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282,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8 22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1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366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многоквартирных домов (замена, восстановление строительных конструкций)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балконов многоквартирных дом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33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633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3,9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2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1 2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2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7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 для нужд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19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5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67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 2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3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4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6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1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4 73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86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 98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8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9 3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86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01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3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9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83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74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89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2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1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7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1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29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56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6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6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5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66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66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6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6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8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88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55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55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45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3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01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 5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3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7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 20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58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3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9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91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3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8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83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8 76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50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1 44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3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3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38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8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4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4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93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0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03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55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4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67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38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65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52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39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6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7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62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4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6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2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3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1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5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49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8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3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8 54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1 0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39 57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9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73 9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81 7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 7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5 54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55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6 23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 7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69 99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20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2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15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48 78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 7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2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78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 7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7 78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03 75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51 5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 80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8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9 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27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7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5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9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26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2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2 88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8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84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82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 946 05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9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1 0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4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80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08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2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4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7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2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6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6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11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5 80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4 9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20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3 8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 6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6 7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96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7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76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1 2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0 411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1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91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3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59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59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09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5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9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9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6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1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4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3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 58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 4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1 75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5 9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20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62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54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6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36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4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0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7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4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73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54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4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4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56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7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39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8 92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7 6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7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52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1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5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3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9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3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3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12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бору, вывозу мусора и благоустройству территорий, отведенных под места для приема и складирования снега, (снежных «сухих» свалок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8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1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9 28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8 28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 85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545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6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8 5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 5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84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4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5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70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7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57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3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4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9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19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4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0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2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6 37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 41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 18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23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33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5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1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4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78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18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0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0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32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70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56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1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 12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2 05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91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6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85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3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6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7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6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4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8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08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 18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5 96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53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06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7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8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4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85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0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86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2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1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1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8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55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30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2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8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6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5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36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80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1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6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 4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9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2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2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41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76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9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5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56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9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8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1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7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972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18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 3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1 29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0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50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9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9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48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87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78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48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543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0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28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72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6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1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4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90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81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44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1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23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21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7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2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87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8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6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5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7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82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94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626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32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7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9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8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04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3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11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84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497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2 4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2 20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64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265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67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8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6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3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3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7 2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7 03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3 004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6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32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4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5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12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 41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3 212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71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2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4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08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32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765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22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209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6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3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71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4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796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36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13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22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18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7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44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551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6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67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9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367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1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1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09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88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8 2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85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120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0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9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8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2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52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80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2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537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бору, вывозу мусора и благоустройству территорий, отведенных под места для приема и складирования снега, (снежных «сухих» свалок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723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36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28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26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3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7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0 0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 90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157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 021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18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4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42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263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756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230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52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67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8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199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259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92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4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23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84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686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2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052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123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105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295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810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18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8,3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128,2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3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38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35,4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58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5,9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6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96,8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8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41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72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24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675,1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115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9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3,0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(присмотр и уход за ребенком)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301,7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,6 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22 823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 399,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83 222,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1:00Z</dcterms:created>
  <dc:creator>Kalaeva</dc:creator>
  <dc:description/>
  <cp:keywords/>
  <dc:language>en-US</dc:language>
  <cp:lastModifiedBy>Masutina</cp:lastModifiedBy>
  <cp:lastPrinted>2013-03-15T16:56:00Z</cp:lastPrinted>
  <dcterms:modified xsi:type="dcterms:W3CDTF">2013-03-28T12:59:00Z</dcterms:modified>
  <cp:revision>5</cp:revision>
  <dc:subject/>
  <dc:title>Приложение 9</dc:title>
</cp:coreProperties>
</file>