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0" w:hanging="0"/>
        <w:rPr/>
      </w:pPr>
      <w:r>
        <w:rPr/>
        <w:t>Приложение 5</w:t>
      </w:r>
    </w:p>
    <w:p>
      <w:pPr>
        <w:pStyle w:val="Normal"/>
        <w:ind w:left="11340" w:hanging="0"/>
        <w:rPr>
          <w:sz w:val="28"/>
        </w:rPr>
      </w:pPr>
      <w:r>
        <w:rPr>
          <w:sz w:val="28"/>
        </w:rPr>
        <w:t xml:space="preserve">к решению Саратовской </w:t>
      </w:r>
    </w:p>
    <w:p>
      <w:pPr>
        <w:pStyle w:val="Normal"/>
        <w:ind w:left="11340" w:hanging="0"/>
        <w:rPr>
          <w:sz w:val="28"/>
          <w:szCs w:val="28"/>
        </w:rPr>
      </w:pPr>
      <w:r>
        <w:rPr>
          <w:sz w:val="28"/>
          <w:szCs w:val="28"/>
        </w:rPr>
        <w:t xml:space="preserve">городской Думы </w:t>
      </w:r>
    </w:p>
    <w:p>
      <w:pPr>
        <w:pStyle w:val="Normal"/>
        <w:ind w:left="11340" w:hanging="0"/>
        <w:rPr>
          <w:color w:val="000000"/>
          <w:sz w:val="28"/>
          <w:szCs w:val="28"/>
        </w:rPr>
      </w:pPr>
      <w:r>
        <w:rPr>
          <w:color w:val="000000"/>
          <w:sz w:val="28"/>
          <w:szCs w:val="28"/>
        </w:rPr>
        <w:t>от 30.07.2015  № 48-545</w:t>
      </w:r>
    </w:p>
    <w:p>
      <w:pPr>
        <w:pStyle w:val="Normal"/>
        <w:ind w:left="11340" w:hanging="0"/>
        <w:rPr>
          <w:color w:val="000000"/>
          <w:sz w:val="28"/>
          <w:szCs w:val="28"/>
        </w:rPr>
      </w:pPr>
      <w:r>
        <w:rPr>
          <w:color w:val="000000"/>
          <w:sz w:val="28"/>
          <w:szCs w:val="28"/>
        </w:rPr>
      </w:r>
    </w:p>
    <w:p>
      <w:pPr>
        <w:pStyle w:val="TextBody"/>
        <w:rPr>
          <w:spacing w:val="-2"/>
          <w:szCs w:val="28"/>
        </w:rPr>
      </w:pPr>
      <w:r>
        <w:rPr>
          <w:spacing w:val="-2"/>
          <w:szCs w:val="28"/>
        </w:rPr>
        <w:t xml:space="preserve">Распределение бюджетных ассигнований по разделам, подразделам, </w:t>
      </w:r>
    </w:p>
    <w:p>
      <w:pPr>
        <w:pStyle w:val="TextBody"/>
        <w:rPr>
          <w:spacing w:val="-2"/>
          <w:szCs w:val="28"/>
        </w:rPr>
      </w:pPr>
      <w:r>
        <w:rPr>
          <w:spacing w:val="-2"/>
          <w:szCs w:val="28"/>
        </w:rPr>
        <w:t>целевым статьям, группам и подгруппам видов расходов классификации</w:t>
      </w:r>
    </w:p>
    <w:p>
      <w:pPr>
        <w:pStyle w:val="TextBody"/>
        <w:rPr>
          <w:spacing w:val="-2"/>
          <w:szCs w:val="28"/>
        </w:rPr>
      </w:pPr>
      <w:r>
        <w:rPr>
          <w:spacing w:val="-2"/>
          <w:szCs w:val="28"/>
        </w:rPr>
        <w:t>расходов бюджета муниципального образования «Город Саратов» на 2015 год</w:t>
      </w:r>
    </w:p>
    <w:p>
      <w:pPr>
        <w:pStyle w:val="TextBody"/>
        <w:ind w:left="13467" w:right="-513" w:hanging="0"/>
        <w:jc w:val="right"/>
        <w:rPr/>
      </w:pPr>
      <w:r>
        <w:rPr/>
        <w:t>тыс. руб.</w:t>
      </w:r>
    </w:p>
    <w:tbl>
      <w:tblPr>
        <w:tblW w:w="15593" w:type="dxa"/>
        <w:jc w:val="left"/>
        <w:tblInd w:w="-289" w:type="dxa"/>
        <w:tblLayout w:type="fixed"/>
        <w:tblCellMar>
          <w:top w:w="0" w:type="dxa"/>
          <w:left w:w="0" w:type="dxa"/>
          <w:bottom w:w="0" w:type="dxa"/>
          <w:right w:w="0" w:type="dxa"/>
        </w:tblCellMar>
      </w:tblPr>
      <w:tblGrid>
        <w:gridCol w:w="7230"/>
        <w:gridCol w:w="567"/>
        <w:gridCol w:w="567"/>
        <w:gridCol w:w="1418"/>
        <w:gridCol w:w="708"/>
        <w:gridCol w:w="1701"/>
        <w:gridCol w:w="1560"/>
        <w:gridCol w:w="1842"/>
      </w:tblGrid>
      <w:tr>
        <w:trPr>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593" w:type="dxa"/>
        <w:jc w:val="left"/>
        <w:tblInd w:w="-289" w:type="dxa"/>
        <w:tblLayout w:type="fixed"/>
        <w:tblCellMar>
          <w:top w:w="0" w:type="dxa"/>
          <w:left w:w="108" w:type="dxa"/>
          <w:bottom w:w="0" w:type="dxa"/>
          <w:right w:w="108" w:type="dxa"/>
        </w:tblCellMar>
      </w:tblPr>
      <w:tblGrid>
        <w:gridCol w:w="7230"/>
        <w:gridCol w:w="567"/>
        <w:gridCol w:w="567"/>
        <w:gridCol w:w="1418"/>
        <w:gridCol w:w="708"/>
        <w:gridCol w:w="1701"/>
        <w:gridCol w:w="1560"/>
        <w:gridCol w:w="1842"/>
      </w:tblGrid>
      <w:tr>
        <w:trPr>
          <w:tblHeader w:val="true"/>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r>
      <w:tr>
        <w:trPr>
          <w:trHeight w:val="23" w:hRule="atLeast"/>
          <w:cantSplit w:val="true"/>
        </w:trPr>
        <w:tc>
          <w:tcPr>
            <w:tcW w:w="7230"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top w:val="single" w:sz="4" w:space="0" w:color="000000"/>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2 765,1 </w:t>
            </w:r>
          </w:p>
        </w:tc>
        <w:tc>
          <w:tcPr>
            <w:tcW w:w="1560"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808,8 </w:t>
            </w:r>
          </w:p>
        </w:tc>
        <w:tc>
          <w:tcPr>
            <w:tcW w:w="1842"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3 95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1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02 1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1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1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1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1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43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43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77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77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77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77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60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60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53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53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53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53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53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53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3 86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58,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4 82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7 59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8 55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17 59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8 55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91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57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7 27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7 57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7 27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7 57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 8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 8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5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5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0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5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59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 90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71 09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9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9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9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4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4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7 3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5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5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5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96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96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3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3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3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3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3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88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2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2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2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2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2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3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3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507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дебная систем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75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75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44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44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2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2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7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7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9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17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 17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81 25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 25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82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82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82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82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65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74 65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4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4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4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4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4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4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5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55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8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86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86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6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выборов в представительные органы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Б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Б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пециальные расх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Б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8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70602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7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7 40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0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7 33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7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0 87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7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 52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4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8 27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 52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4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8 27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2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3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2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3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27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9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9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9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9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9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9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9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9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1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1 1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1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1 1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1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1 1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44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4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44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4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06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1 02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6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6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6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6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76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6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4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4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3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3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3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в сфере приватизации и продажи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5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7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0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5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5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0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5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5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0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5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5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90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5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5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5 82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 35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 46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5 82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 35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 46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5 82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 43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 3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3 82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3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0 2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3 82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3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0 2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13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64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0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64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0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98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9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98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39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11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37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11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37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6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32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6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6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6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6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6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6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3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3 97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0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1 87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гидротехнических сооружений Волгоградского водохранилища, закрепленных за управлением по инженерной защите администрации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 21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9 30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1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4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9 30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1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0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1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0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5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5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5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5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5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5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 96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91,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8 77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2 74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9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8 54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5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2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5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4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1 32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4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1 32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4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1 32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5 4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4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1 32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сперебойной работы дорожно-строительной (специализированной) техники, машин, средств  транспортных» на 2015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И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 98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 71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 98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 71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 98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 71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 98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 71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 98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 71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10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98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10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98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7 1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7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7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1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7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93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2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0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93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2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0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93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2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0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й ремонт, ремонт и содержание  автомобильных дорог общего пользования местного значения за счет средств областного дорож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6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6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6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6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131,6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2 403,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53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13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0,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92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4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0,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63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4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0,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63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4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0,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63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8 28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28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1 61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54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54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малого и среднего предпринимательства в муниципальном образовании «Город Саратов» на 2014-2015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4 66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4 66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6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4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4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9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26 10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23,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48 93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2 7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75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0 02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6 7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6 7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7 года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1 52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1 52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1 52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1 52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1 52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1 52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1 52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1 52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5-2017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5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44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75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5 69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Ежемесячные взносы на капитальный ремонт общего имущества многоквартирных домов за жилые и нежилые помещения, находящиеся в собственност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4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14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4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14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4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14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4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14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на устройство индивидуального газового отопления в жилых помещениях многоквартирных до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Ж</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4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4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4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4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4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4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1,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6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Обеспечение мероприятий по переселению граждан из аварийного жилищного фонда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95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5 65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8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89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мероприятий по переселению граждан из аварийного жилищного фонда за счет средств бюдже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8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89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8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89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8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89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96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89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89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78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57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9 36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систем коммунальной инфраструк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газового оборудования печей-каменок бани № 10 по адресу: г. Саратов, 1-й пр. Энергетиков, 7 (литер Б)</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Б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Б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Б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Б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48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87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7 36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твердых бытовых отходов из бункеров-накопителей и контейнеров жилищ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крупногабаритных отход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9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9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9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 в том числе на 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П</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8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8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П</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8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8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П</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8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8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нансовое обеспечение (возмещение) затрат на обеспечение бесперебойного функционирования объектов электро-, тепло-, газо-, водоснабжения и водоотведения, находящихся в муниципальной собственности и закрепленных на праве хозяйственного вед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Ш</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Ш</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Ш</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нансовое обеспечение (возмещение) затрат на обеспечение бесперебойного функционирования объектов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лектрической энергии таким объектам водоснабжения и водоотвед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9,4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7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4 16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999,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2 16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 00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 00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1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1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1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1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3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3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3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3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3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3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3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3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6 83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75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75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75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5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75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едотвращение несанкционированного складирования отходов на территории Маханного оврага в районе парка Победы в Волжском районе г.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8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коммунальной (специализированной) техники, машин, средств транспортных и инвентаря производственного для нужд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30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сперебойной работы коммунальной (специализированной) техники, машин, средств  транспортных»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Ж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2 54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99,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8 54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6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6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6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2 06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6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6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2 06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6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9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9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96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96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5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содержанию, техническому обслуживанию, текущему ремонту кабельных и воздушных линий электропередач наружного освещения, находящихся 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6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оплате электроэнергии, потребляемой сетями городского наружного освещения, находящимися в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И</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 0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 0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 0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 0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 0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 0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приобретению и установке светодиодных конструкций на объектах собственности муниципального образования «Город Саратов» в целях оформления территории города в период подготовки к проведению праздничных мероприятий в 2015 году</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Ф</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1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8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сперебойной работы дорожно-строительной (специализированной) техники, машин, средств  транспортных» на 2015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И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9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9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9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9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3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3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3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3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3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3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32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32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32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32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32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32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7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7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7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7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2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храна окружающей сре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бор, удаление отходов и очистка сточных в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43 63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4 45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78 09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59 3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5 35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14 70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 80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 48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4 28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 80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7 48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4 28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34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8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02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4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92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4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92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97,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9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97,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9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63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8 63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5 6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5 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5 6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5 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63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63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44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44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44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44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62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62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6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6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62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62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81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81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81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81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 8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Центр развития ребенка – детский сад №44» (второй корпус по адресу: пл.Орджоникидзе, 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иобретение здания МДОУ в микрорайоне № 10 жилого района Солнечный-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Б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 5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9 82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0 02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9 82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0 02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9 82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0 02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9 82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0 02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8 31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8,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8 6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8 31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8,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8 6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51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41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51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41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4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4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4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4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49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4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57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6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57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90,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6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7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7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4 06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2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7 44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6 64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2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0 01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6 64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28,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10 01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1 81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3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5 97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1 81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3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5 97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 83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 03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 83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 03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7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7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7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7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7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7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7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7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решений налогового органа по обращению взыскания на средства бюджета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7,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7,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7,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7,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51 6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74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732 95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80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7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27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3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3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3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 приобретение оборудования для оснащения дополнительных мест в дошкольных образовательных организац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50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3,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45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37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3,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32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3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6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3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71,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6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3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6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3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2,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6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едицинско-административного корпуса в МУДО «ДДТ «Солнечный» (на территории ДООЦ «Звездочка» по адресу: г. Саратов, 9-я Дачн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Б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Б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Б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Б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0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56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7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1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1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1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1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спортивного зала МОУ «СОШ № 94» по адресу: г. Саратов, просп. им. 50 лет Октября, 7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Б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Б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и автономным учреждениям, государственным (муниципальным) унитарным предприятиям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Б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Б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4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1,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1,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1,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1,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4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государственной программы Российской Федерации «Доступная среда» на 2011-2015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502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8,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5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8,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5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8,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5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8,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0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инвалид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75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75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75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75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8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8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8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8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4 60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96 8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8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3,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21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73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3,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1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73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3,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1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4 91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4 54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4 91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4 54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82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9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82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9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4 80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53,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7 65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 32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9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1 22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8 32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95,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1 22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7 74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7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0 81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7 74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72,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0 81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58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40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58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40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47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43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6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6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6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31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56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82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97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56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1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47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6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47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6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8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6,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5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8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6,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5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 по предоставлению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29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29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5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5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5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8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0 90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97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3 93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18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8 48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7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5 2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9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9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9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9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9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39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5 37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27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12 09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2 28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538,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81 74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2 28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538,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81 74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 08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9,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0 34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 08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39,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0 34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 0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31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8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1,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21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77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77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9,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5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5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8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9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18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8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9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 05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1,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 1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9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4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4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мероприятий с детьми и молодежью»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4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84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7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7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7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77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81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4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81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4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51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11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51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11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28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8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28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8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3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7,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6,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5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6,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6,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6,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6,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2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62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4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4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0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8 9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4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6 72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наркомании среди обучающихся муниципальных общеобразовательных учреждений»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правонарушений среди обучающихся муниципальных общеобразовательных учреждений»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6 0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9,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73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6 0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9,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73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12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12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12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12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09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09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6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9,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3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6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9,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3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3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9,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4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8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8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8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8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1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91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9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9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9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9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5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5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6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6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5,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3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53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4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3 18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1 79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8 94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85,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55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7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76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7,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8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8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5,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08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5,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4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3 28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7,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1 66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4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68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4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68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4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68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4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68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2 0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4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68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7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7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7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7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9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7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2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2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2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2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 29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 29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3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9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3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9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03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9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1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5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1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7,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5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1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и государственных библиотек городов Москвы и Санкт-Петербур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4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51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23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23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8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8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8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28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93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72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дравоохра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8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7 63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7 63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63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00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63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00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63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00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1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11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5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5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5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5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5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5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52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9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1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47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1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47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1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47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3 3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3 98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87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87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42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42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5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5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1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5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2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4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4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4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4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4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2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6 34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6 34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6 34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6 34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1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1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1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1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1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1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 13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 13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 13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 13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1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1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10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10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4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24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71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71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71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71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71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71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граждан, участвующих в охране общественного порядка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6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6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8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8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мероприятия подпрограммы «Обеспечение жильем молодых семей» в рамках федеральной целевой программы «Жилище» на 2011 - 2015 годы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5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0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жильем молодых сем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5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3 79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85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8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2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2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2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42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1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1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7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7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7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1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1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21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1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36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 5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 74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94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9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9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7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7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7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9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7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9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7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9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7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9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7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9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3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9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48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5 48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48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5 48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483,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5 48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 муниципального образования «Город Саратов», связанных с исполнением обязательств по реструктуризированным бюджетным кредитам, полученным из областного бюджета для строительства, реконструкции, капитального ремонта, ремонта и содержания автомобильных дорог общего пользования (за исключением автомобильных дорог федерального зна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6,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6,8 </w:t>
            </w:r>
          </w:p>
        </w:tc>
      </w:tr>
      <w:tr>
        <w:trPr>
          <w:trHeight w:val="23" w:hRule="atLeast"/>
          <w:cantSplit w:val="true"/>
        </w:trPr>
        <w:tc>
          <w:tcPr>
            <w:tcW w:w="723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01 309,6 </w:t>
            </w:r>
          </w:p>
        </w:tc>
        <w:tc>
          <w:tcPr>
            <w:tcW w:w="1560"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7 626,6 </w:t>
            </w:r>
          </w:p>
        </w:tc>
        <w:tc>
          <w:tcPr>
            <w:tcW w:w="1842"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448 936,2 </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1:30:00Z</dcterms:created>
  <dc:creator>ZaharovaEA</dc:creator>
  <dc:description/>
  <cp:keywords/>
  <dc:language>en-US</dc:language>
  <cp:lastModifiedBy>bfk4</cp:lastModifiedBy>
  <cp:lastPrinted>2013-07-18T10:37:00Z</cp:lastPrinted>
  <dcterms:modified xsi:type="dcterms:W3CDTF">2015-07-30T12:23:00Z</dcterms:modified>
  <cp:revision>3</cp:revision>
  <dc:subject/>
  <dc:title>Приложение 9</dc:title>
</cp:coreProperties>
</file>