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30.07.2015  № 48-545</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5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4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7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6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93 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4 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1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7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17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7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3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6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0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5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 9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8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Б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8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3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8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3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1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2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2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2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65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4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4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4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48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4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 муниципального образования «Город Саратов», связанных с исполнением обязательств по реструктуризированным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7 7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 4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572,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77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1,3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6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7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6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5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6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1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2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5,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9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8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8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0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5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46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 6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6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2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0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1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5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7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9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9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8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8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1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1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5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4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3 9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 3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1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0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0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7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5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5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2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8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4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8 8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44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1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7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Б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8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7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3 7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00,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9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9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8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П</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электро-, тепло-, газо-, водоснабжения и водоотведения, находящихся в муниципальной собственности и закрепленных на праве хозяйственного 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Ш</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3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32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7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2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5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7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0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7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7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2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 8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1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79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99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1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3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8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6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2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743,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6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4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40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2 91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5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27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8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8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5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87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87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5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3 5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9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 1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4 1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7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 7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4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 0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 52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95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65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96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 77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7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9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7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 9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3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5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1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35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5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 0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9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9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1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23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1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 84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88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36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6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 5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4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4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06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9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7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2,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72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2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1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0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34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8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4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 0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0 2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9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1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06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5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8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9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84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9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8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1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4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6 7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8 4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4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0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4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7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4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7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4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91,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3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9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3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61,8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8 3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6 3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30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 1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7 0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 5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7 4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5 4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44,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 3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7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9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 7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47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47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33,6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 1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9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2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6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3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5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3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2 8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6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3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3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3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2 7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13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2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6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6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6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 0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6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9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9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6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3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6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8 9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37 8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3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6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4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4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9 2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3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2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7 07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07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3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3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6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 70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0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4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6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96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96 6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0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4 9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2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6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4 7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1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9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5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5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46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 57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2 1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1 6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9 2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8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7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4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82 51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4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3 37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4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Б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6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Б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35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 1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7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6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6 5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6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2 4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69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1 7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5 9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 2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5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0 9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1 8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61,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3 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12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9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51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6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80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5 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6 7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9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5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49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1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10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9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9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9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8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9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9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3 61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25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92 8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91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3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4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1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7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адресу: пл.Орджоникидзе, 1)</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5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9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9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9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 9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3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49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5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1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9 5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9 3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9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84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11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94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6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1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5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8 4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3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 05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9 9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89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22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7 1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6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3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5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9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2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3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9,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2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4 2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5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6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4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2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3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7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1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7 1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8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3 7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1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 1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6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3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 5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9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8 8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5 5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07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5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6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 0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6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 50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1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6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1 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90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0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03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7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2 7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99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9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7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0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9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8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5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5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4 79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05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 6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3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7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3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4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92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5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05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61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0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8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7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3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0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7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3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9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0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2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6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4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7 5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2 7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1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0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0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09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72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0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0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9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3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96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3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0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5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69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7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4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9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9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5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99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7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9 2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 1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3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36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43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6 7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90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 90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8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здания МДОУ в микрорайоне № 10 жилого района Солнечный-2</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Б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2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8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0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24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50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 7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9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2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 16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 86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9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3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3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76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39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4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3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7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2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3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2 57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38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0 6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74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7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 3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6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2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8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9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2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8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8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17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5 69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8 96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2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17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3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6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5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9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8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50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6 2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4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 8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75,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64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3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 0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97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9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88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 1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5 7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67,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7 2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4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1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7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4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5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75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4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3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2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4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6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3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2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5 2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7 9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7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6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6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4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04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4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8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2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3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201 309,6 </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247 626,6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2 448 936,2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38:00Z</dcterms:created>
  <dc:creator>ZaharovaEA</dc:creator>
  <dc:description/>
  <cp:keywords/>
  <dc:language>en-US</dc:language>
  <cp:lastModifiedBy>bfk4</cp:lastModifiedBy>
  <cp:lastPrinted>2013-07-18T10:37:00Z</cp:lastPrinted>
  <dcterms:modified xsi:type="dcterms:W3CDTF">2015-07-30T12:24:00Z</dcterms:modified>
  <cp:revision>3</cp:revision>
  <dc:subject/>
  <dc:title>Приложение 9</dc:title>
</cp:coreProperties>
</file>