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5.07.2014 № 38-428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4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95"/>
        <w:gridCol w:w="1607"/>
        <w:gridCol w:w="1842"/>
        <w:gridCol w:w="1560"/>
        <w:gridCol w:w="1559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10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Привлеч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8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68</w:t>
            </w:r>
            <w:r>
              <w:rPr>
                <w:sz w:val="28"/>
                <w:szCs w:val="28"/>
              </w:rPr>
              <w:t>0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9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1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7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68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9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11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79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которые могут быть переданы в залог в целях обеспечения долговых обязательств по кредитным соглашениям и договорам муниципального образования «Город Саратов» в 2014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3969"/>
        <w:gridCol w:w="9497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 xml:space="preserve">МУП «Банно-прачечное  хозяйство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В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ОГУП «Саратовский губернский спортивно-оздоровительный центр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А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0"/>
                <w:sz w:val="28"/>
              </w:rPr>
              <w:t>Шелковичная, 138/3 литер «С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УП «Дорстрой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1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34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 П., 7 литер «А2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/>
            </w:pPr>
            <w:r>
              <w:rPr>
                <w:sz w:val="28"/>
              </w:rPr>
              <w:t>Саратовское  региональное отделение Общественной организации -    Физкультурно-спортивного  общества профсоюзов «Росс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</w:t>
            </w:r>
          </w:p>
        </w:tc>
      </w:tr>
      <w:tr>
        <w:trPr>
          <w:trHeight w:val="240" w:hRule="atLeast"/>
          <w:cantSplit w:val="true"/>
        </w:trPr>
        <w:tc>
          <w:tcPr>
            <w:tcW w:w="1445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*) наименование пользователя указано по состоянию на 18.10.2013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bfk4</cp:lastModifiedBy>
  <cp:lastPrinted>2014-07-25T16:20:00Z</cp:lastPrinted>
  <dcterms:modified xsi:type="dcterms:W3CDTF">2014-07-25T12:20:00Z</dcterms:modified>
  <cp:revision>127</cp:revision>
  <dc:subject/>
  <dc:title>Приложение 6</dc:title>
</cp:coreProperties>
</file>