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620" w:hanging="0"/>
        <w:rPr/>
      </w:pPr>
      <w:r>
        <w:rPr/>
        <w:t>Приложение 6</w:t>
      </w:r>
    </w:p>
    <w:p>
      <w:pPr>
        <w:pStyle w:val="Normal"/>
        <w:ind w:left="10620" w:hanging="0"/>
        <w:rPr>
          <w:sz w:val="28"/>
        </w:rPr>
      </w:pPr>
      <w:r>
        <w:rPr>
          <w:sz w:val="28"/>
        </w:rPr>
        <w:t xml:space="preserve">к решению Саратовской </w:t>
      </w:r>
    </w:p>
    <w:p>
      <w:pPr>
        <w:pStyle w:val="Normal"/>
        <w:ind w:left="10620" w:hanging="0"/>
        <w:rPr>
          <w:sz w:val="28"/>
          <w:szCs w:val="28"/>
        </w:rPr>
      </w:pPr>
      <w:r>
        <w:rPr>
          <w:sz w:val="28"/>
          <w:szCs w:val="28"/>
        </w:rPr>
        <w:t xml:space="preserve">городской Думы </w:t>
      </w:r>
    </w:p>
    <w:p>
      <w:pPr>
        <w:pStyle w:val="Normal"/>
        <w:ind w:left="10620" w:hanging="0"/>
        <w:rPr>
          <w:color w:val="000000"/>
          <w:sz w:val="28"/>
          <w:szCs w:val="28"/>
        </w:rPr>
      </w:pPr>
      <w:r>
        <w:rPr>
          <w:color w:val="000000"/>
          <w:sz w:val="28"/>
          <w:szCs w:val="28"/>
        </w:rPr>
        <w:t xml:space="preserve">от 25.07.2014  № 38-428 </w:t>
      </w:r>
    </w:p>
    <w:p>
      <w:pPr>
        <w:pStyle w:val="TextBody"/>
        <w:rPr>
          <w:color w:val="000000"/>
          <w:spacing w:val="-2"/>
          <w:sz w:val="28"/>
          <w:szCs w:val="28"/>
        </w:rPr>
      </w:pPr>
      <w:r>
        <w:rPr>
          <w:color w:val="000000"/>
          <w:spacing w:val="-2"/>
          <w:sz w:val="28"/>
          <w:szCs w:val="28"/>
        </w:rPr>
      </w:r>
    </w:p>
    <w:p>
      <w:pPr>
        <w:pStyle w:val="TextBody"/>
        <w:rPr/>
      </w:pPr>
      <w:r>
        <w:rPr>
          <w:spacing w:val="-2"/>
        </w:rPr>
        <w:t>Ведомственная структура расходов бюджета муниципального образования «Город Саратов» на 2014 год</w:t>
      </w:r>
    </w:p>
    <w:p>
      <w:pPr>
        <w:pStyle w:val="TextBody"/>
        <w:jc w:val="right"/>
        <w:rPr/>
      </w:pPr>
      <w:r>
        <w:rPr/>
        <w:t>тыс. руб.</w:t>
      </w:r>
    </w:p>
    <w:tbl>
      <w:tblPr>
        <w:tblW w:w="15310" w:type="dxa"/>
        <w:jc w:val="left"/>
        <w:tblInd w:w="-289" w:type="dxa"/>
        <w:tblLayout w:type="fixed"/>
        <w:tblCellMar>
          <w:top w:w="0" w:type="dxa"/>
          <w:left w:w="0" w:type="dxa"/>
          <w:bottom w:w="0" w:type="dxa"/>
          <w:right w:w="0" w:type="dxa"/>
        </w:tblCellMar>
      </w:tblPr>
      <w:tblGrid>
        <w:gridCol w:w="6521"/>
        <w:gridCol w:w="709"/>
        <w:gridCol w:w="567"/>
        <w:gridCol w:w="567"/>
        <w:gridCol w:w="1276"/>
        <w:gridCol w:w="709"/>
        <w:gridCol w:w="1701"/>
        <w:gridCol w:w="1559"/>
        <w:gridCol w:w="1701"/>
      </w:tblGrid>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очнения</w:t>
              <w:b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Всего с уточнения-</w:t>
            </w:r>
          </w:p>
          <w:p>
            <w:pPr>
              <w:pStyle w:val="Normal"/>
              <w:jc w:val="center"/>
              <w:rPr>
                <w:color w:val="000000"/>
                <w:sz w:val="28"/>
                <w:szCs w:val="28"/>
              </w:rPr>
            </w:pPr>
            <w:r>
              <w:rPr>
                <w:color w:val="000000"/>
                <w:sz w:val="28"/>
                <w:szCs w:val="28"/>
              </w:rPr>
              <w:t>ми</w:t>
            </w:r>
          </w:p>
        </w:tc>
      </w:tr>
    </w:tbl>
    <w:p>
      <w:pPr>
        <w:pStyle w:val="Normal"/>
        <w:rPr>
          <w:sz w:val="6"/>
        </w:rPr>
      </w:pPr>
      <w:r>
        <w:rPr>
          <w:sz w:val="6"/>
        </w:rPr>
      </w:r>
    </w:p>
    <w:tbl>
      <w:tblPr>
        <w:tblW w:w="15338" w:type="dxa"/>
        <w:jc w:val="left"/>
        <w:tblInd w:w="-289" w:type="dxa"/>
        <w:tblLayout w:type="fixed"/>
        <w:tblCellMar>
          <w:top w:w="0" w:type="dxa"/>
          <w:left w:w="108" w:type="dxa"/>
          <w:bottom w:w="0" w:type="dxa"/>
          <w:right w:w="108" w:type="dxa"/>
        </w:tblCellMar>
      </w:tblPr>
      <w:tblGrid>
        <w:gridCol w:w="6521"/>
        <w:gridCol w:w="709"/>
        <w:gridCol w:w="567"/>
        <w:gridCol w:w="517"/>
        <w:gridCol w:w="1344"/>
        <w:gridCol w:w="710"/>
        <w:gridCol w:w="1704"/>
        <w:gridCol w:w="1562"/>
        <w:gridCol w:w="1704"/>
      </w:tblGrid>
      <w:tr>
        <w:trPr>
          <w:tblHeader w:val="true"/>
          <w:trHeight w:val="23"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23" w:hRule="atLeast"/>
          <w:cantSplit w:val="true"/>
        </w:trPr>
        <w:tc>
          <w:tcPr>
            <w:tcW w:w="6521"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САРАТОВСКАЯ ГОРОДСКАЯ ДУМА</w:t>
            </w:r>
          </w:p>
        </w:tc>
        <w:tc>
          <w:tcPr>
            <w:tcW w:w="709"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xml:space="preserve">95 454,3 </w:t>
            </w:r>
          </w:p>
        </w:tc>
        <w:tc>
          <w:tcPr>
            <w:tcW w:w="1562"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xml:space="preserve">95 4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45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4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5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5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5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5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5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5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депутатов Саратовской городской Ду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9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9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01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01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9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9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9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9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9 9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УПРАВЛЕНИЮ ИМУЩЕСТВОМ ГОРОДА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37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32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 23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1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 23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1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0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0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0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0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0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15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15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15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15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15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15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14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14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14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14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62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62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в сфере приватизации и продажи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7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7 80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0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0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0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0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7 80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0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0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5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5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5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5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5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573,7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5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5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5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2-2014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4 5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5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5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5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5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5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5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5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99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9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0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05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0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40 05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0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05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0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05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9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9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9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9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9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9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9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9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ЗБИРАТЕЛЬНАЯ КОМИСС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проведения выборов и референдум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pPr>
            <w:r>
              <w:rPr>
                <w:sz w:val="28"/>
                <w:szCs w:val="28"/>
              </w:rPr>
              <w:t>912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8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8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8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8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8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ФИНАНСАМ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8 10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0 67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8 10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0 67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02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02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7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7 7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7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7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19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19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44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44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44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44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95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95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9 08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1 65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9 08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1 65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4 8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 40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4 8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 40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4 8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 40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4 8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 40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сстановление средств, списанных в принудительном порядке со счёта для учёта средств муниципальных автономных и муниципальных бюджет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6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14 2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внутреннего и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ЗДРАВООХРАНЕНИЯ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31 57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4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02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дравоохран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57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4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02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ационарная медицинская помощ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72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4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17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здравоохране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4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4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профилактория под детский неонатальный центр</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крепление материально-технической базы муниципальных учреждений здравоохран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4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4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40,0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 1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4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78 7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мбулаторная помощ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76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76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здравоохране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3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1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1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1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1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5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5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5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5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корая медицинская помощ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1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8 31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здравоохран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8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8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8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8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8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8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ПО КУЛЬТУРЕ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7 56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9 77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 33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3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 46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 33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3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 46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1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1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709" w:type="dxa"/>
            <w:tcBorders>
              <w:left w:val="single" w:sz="4" w:space="0" w:color="000000"/>
              <w:right w:val="single" w:sz="4" w:space="0" w:color="000000"/>
            </w:tcBorders>
            <w:vAlign w:val="bottom"/>
          </w:tcPr>
          <w:p>
            <w:pPr>
              <w:pStyle w:val="Normal"/>
              <w:jc w:val="center"/>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0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14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3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3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3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3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 5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 60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 5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 60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86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86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86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86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 23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 31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6 0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6 16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культуры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8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6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культурного потенциала города Саратов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8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6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8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6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3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60,5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3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3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38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музее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библиотек</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7 54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теат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6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6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6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6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8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8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8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8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7 8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9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9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6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6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6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6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6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6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5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5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5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5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5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5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1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3 41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7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7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ПО ТРУДУ И СОЦИАЛЬНОМУ РАЗВИТИЮ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59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70,0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98 52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экономически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6 15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 08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58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58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58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58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58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58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76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76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3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8 23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3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3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3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3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8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8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2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2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2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2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2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2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836,4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21 0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4 76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3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3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оциальная поддержка населения города Саратов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9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9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9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9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таршее поколение»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3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3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3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3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 36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 29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 36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 29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 0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02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 0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02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81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81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81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81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709" w:type="dxa"/>
            <w:tcBorders>
              <w:left w:val="single" w:sz="4" w:space="0" w:color="000000"/>
              <w:right w:val="single" w:sz="4" w:space="0" w:color="000000"/>
            </w:tcBorders>
            <w:vAlign w:val="bottom"/>
          </w:tcPr>
          <w:p>
            <w:pPr>
              <w:pStyle w:val="Normal"/>
              <w:jc w:val="center"/>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1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1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депутатов Саратовской городской Ду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0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0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7 54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граждан, участвующих в охране общественного порядка в муниципальном образовании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6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6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говоры пожизненного содержания с иждивение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мероприятия подпрограммы «Обеспечение жильем молодых семей» в рамках федеральной целевой программы «Жилище» на 2011 - 2015 годы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6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709" w:type="dxa"/>
            <w:tcBorders>
              <w:left w:val="single" w:sz="4" w:space="0" w:color="000000"/>
              <w:right w:val="single" w:sz="4" w:space="0" w:color="000000"/>
            </w:tcBorders>
            <w:vAlign w:val="bottom"/>
          </w:tcPr>
          <w:p>
            <w:pPr>
              <w:pStyle w:val="Normal"/>
              <w:jc w:val="center"/>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3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5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5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 1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5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5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73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73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5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5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5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5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0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0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0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0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0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0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1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2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2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2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2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2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2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ЖИЛИЩНО-КОММУНАЛЬНОМУ ХОЗЯЙСТВ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93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98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2 92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93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98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2 92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7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79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озникающих в связи с проведением капитального ремонта многоквартирных домов, соответствующих доле муниципального образования в праве общей собственности на общее имущество в многоквартирном дом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 7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 79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капитальному ремонту многоквартирных дом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99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99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77 99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99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99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99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капитальному ремонту многоквартирных домов за счет средств бюдже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6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6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95096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капитальному ремонту многоквартирных домов за счет средств бюдже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реализации краткосрочного  плана капитального ремонта общего имущества в многоквартирных домах в части возмещения дол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20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0 2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98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 22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1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1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систем коммунальной инфраструкту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1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1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конструкция тепловых с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Г</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61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центрального теплового пункта «Нежилое здание ЦТП (ул. Томская, 12)» и восстановление циркуляционного трубопровода горячего водоснабжения многоквартирного дома по адресу ул. Кавказская, д. № 4</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Ж</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Капитальный ремонт зданий (помещений) муниципальных бань»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300</w:t>
            </w:r>
          </w:p>
        </w:tc>
        <w:tc>
          <w:tcPr>
            <w:tcW w:w="710" w:type="dxa"/>
            <w:tcBorders>
              <w:left w:val="single" w:sz="4" w:space="0" w:color="000000"/>
              <w:right w:val="single" w:sz="4" w:space="0" w:color="000000"/>
            </w:tcBorders>
            <w:vAlign w:val="bottom"/>
          </w:tcPr>
          <w:p>
            <w:pPr>
              <w:pStyle w:val="Normal"/>
              <w:jc w:val="center"/>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 9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 9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Возмещение части затрат в связи с вывозом и утилизацией твердых бытовых отходов бестарным способом, из бункеров-накопителей и контейнеров частного жилищного фонда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920601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крупногабаритных отход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оказанием услуг по утилизации твердых бытовых отходов в период проведения весенних работ по благоустройству территор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конструкция котельной бани № 8</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Д</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Д</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Д</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Д</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за выполненные в 2013 году объемы работ по проведению мероприятий в сфере водоснабжения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8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8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2 98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8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8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одульной котельной по 1-у Нефтяному проезду пос. Увек г. Саратова (погашение кредиторской задолж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2799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279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279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279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73 39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39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39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39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коммунальной (специализированной) техники, машин, средств транспортных и инвентаря производственного для нужд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39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39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39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39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39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39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39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39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полигона твердых бытовых отходов в пос. Елшанка Ленинского района г. Саратова, II очередь (2, 3 этап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1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1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1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1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8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ПО ФИЗИЧЕСКОЙ КУЛЬТУРЕ  И СПОРТ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 04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 24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7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9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 5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 7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8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8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8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8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8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8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8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8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8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8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 82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 82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 82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 82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02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02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02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02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0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0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0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0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99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99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99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5 99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9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9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94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94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94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94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94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94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2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2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2 3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27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27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99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99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2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0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3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3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Лыжный стадион на 5-й Дачной в Ленинском районе г.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909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1 1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909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909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909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5</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1 1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5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физической культуры и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6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69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6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69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6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69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6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5 69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6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69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9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9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9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9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9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9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 69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9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 22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2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 2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3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3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 96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 96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 42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 42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66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71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41 88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1 93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1 88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1 93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 16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 21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35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3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35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3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30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30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3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исполнению функций комиссий по делам несовершеннолетних и защите их прав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7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7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исполнению функций комиссий по делам несовершеннолетних и защите их пра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7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6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6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6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6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6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6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6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6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6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6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7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малого и среднего предпринимательства в муниципальном образовании «Город Саратов» на 2014-2015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5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5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ПО ИНЖЕНЕРНОЙ ЗАЩИТЕ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 36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 36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 3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2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д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2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32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 51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 51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9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9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9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9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варийно-восстановительные работы на ВК-2 (погашение кредиторской задолж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фильтров ВК-3 (погашение кредиторской задолж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3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3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3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3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3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3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3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3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доснабжение жилых домов в пос. Верхняя Стрелковка и пос. Рокотовка Заводского района (погашение кредиторской задолж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на обеспечение бесперебойного функционирования объектов водоснабжения и водоотведения, находящихся в муниципальной собственности, в том числе в части предупреждения ситуаций прекращения или ограничения подачи электрической энергии таким объектам водоснабжения и водоотвед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нализация жилых домов по улице им. Гоголя Н.В. от ул. им. Горького А.М. до ул. им. Чапаева В.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5 5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58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5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58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5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58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5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58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5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58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окружающей сре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бор, удаление отходов и очистка сточных в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канализации в пос. Латухино Ленинского района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ливневого коллектора Глебучева овра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ГРАДОСТРОИТЕЛЬНОЙ ПОЛИТИКЕ, АРХИТЕКТУРЕ И КАПИТАЛЬНОМУ СТРОИТЕЛЬСТВ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1 66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 59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18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25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18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25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13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20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13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20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13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20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1 27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19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19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4,5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5 05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в области строительства, архитектуры и градострои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3 1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5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1 24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1 24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1 24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1 24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87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87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5 года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87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87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87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87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87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87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47 87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87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3 35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3 35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Обеспечение мероприятий по переселению граждан из аварийного жилищного фонда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2 67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2 67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2 67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2 67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2 67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2 67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2 67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2 67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за счет средств бюдже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6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за счет средств бюдже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7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7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7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7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7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7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НТРОЛЬНО-СЧЕТНАЯ ПАЛА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 31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3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2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ОБРАЗОВАНИЮ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3 0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4 51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9 07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0 57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6 30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6 31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2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2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2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2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4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06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06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06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06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7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24 7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7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7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6 33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2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 23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60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60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4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4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 04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1031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0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0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45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45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5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55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1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1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1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1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1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1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6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6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6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6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6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6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1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6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4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8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по предоставлению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57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57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46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46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46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46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26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26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26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26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8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0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6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8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8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Молодёжь Саратова» на 2014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рганизация отдыха детей в каникулярный период»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1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pPr>
            <w:r>
              <w:rPr>
                <w:sz w:val="28"/>
                <w:szCs w:val="28"/>
              </w:rPr>
              <w:t>7002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1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6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5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07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56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2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2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наркомании среди обучающихся муниципальных общеобразовательных учреждений»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Профилактика правонарушений среди обучающихся муниципальных общеобразовательных учреждений» на 2014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jc w:val="center"/>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0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0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8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8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8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8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8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8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8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8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58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58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2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2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2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2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1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8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8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3 9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ДОРОЖНОГО ХОЗЯЙСТВА, БЛАГОУСТРОЙСТВА И ТРАНСПОРТА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293 0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 43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3 45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6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1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6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1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6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1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6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1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4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4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4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4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3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3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61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05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61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05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61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05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36 49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6 49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Тран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 55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 55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5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5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5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5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5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5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8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8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8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8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оказанием услуг по перевозке пассажи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6 93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6 93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4 48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4 48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4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4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 48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 48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 48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 48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 48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 48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 48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 48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дорожно-строительной, специализированной техники и оборудования для нужд город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Г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8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8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участков автомобильных дорог и ливневой канализации по улицам им. Исаева Н.В., им. Муленкова А.П., им. Менякина Ю.И. в микрорайоне Новосоколовогорский Волжского рай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pPr>
            <w:r>
              <w:rPr>
                <w:sz w:val="28"/>
                <w:szCs w:val="28"/>
              </w:rPr>
              <w:t>92060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я на капитальный ремонт и ремонт автомобильных дорог общего пользования населенных пунктов в рамках подпрограммы «Модернизация и развитие автомобильных дорог общего пользования регионального и межмуниципального значения Саратовской области» за счет средств областного дорожного фон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1799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179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179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179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 83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 83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 09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 09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 09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 09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техническому обслуживанию, текущему ремонту кабельных и воздушных линий электропередач, обрезке деревьев вдоль сетей наружного освещения города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устройству поливочного водопровода, устройству газонов и уходу за газон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Д</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Д</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Д</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вещ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5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5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5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5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5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5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5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5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зелен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8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8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8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8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8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8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8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8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3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3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3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3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3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3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ЗАЩИТЫ НАСЕЛЕНИЯ И ТЕРРИТОРИЙ ГОРОДА ОТ ЧРЕЗВЫЧАЙНЫХ СИТУАЦИЙ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14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14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3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3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9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96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9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96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3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3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3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3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6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6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4 1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ЛЕНИН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36 351,5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8 21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4 5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53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6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52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52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9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9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9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9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45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45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1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1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1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1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5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5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7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7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3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2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2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89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4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20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на устройство индивидуального газового отопления в жилых помещениях многоквартирных дом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Ж</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12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92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00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80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00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80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00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80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00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80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00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80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0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3 75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3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1 88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8 54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7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5 21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 29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 7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 29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 7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9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1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1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80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80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37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37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37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37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37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37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43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43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43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43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43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43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2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2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6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62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6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62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6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62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6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6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6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6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6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6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комбинированного вида № 177» (2 корпус) по адресу: г. Саратов, 9 Дачна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Ц</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Ц</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5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Ц</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Ц</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 195» (2 корпус) по адресу: г. Саратов, ул. Лунная, 27 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Ч</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Ч</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Ч</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Ч</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7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 207» (2 корпус) по адресу: г. Саратов, ул. Клубная, б/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Ю</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Ю</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Ю</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Ю</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 160» (2 корпус) по адресу: г. Саратов, 2-ой Студеный проезд, 6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7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35 77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7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77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35 7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77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7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77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24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24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24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24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 52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2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2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2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 13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 13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86 11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 11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 11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 11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83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83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83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83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 27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7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7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7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9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9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9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9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9 93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1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1 25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12,7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1 18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6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3,2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98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9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9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9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9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7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9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двух уличных туалетов в МОУ ДОД ДДТ «Солнечный» (на территории ДООЦ «Звездочка» по адресу: г. Саратов, 9-я Дачна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Ж</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 86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 86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28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28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2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2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2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2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0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0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0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0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6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6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6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6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5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58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5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58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5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58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5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58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5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58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8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2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5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5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по предоставлению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конструкция Муниципального общеобразовательного учреждения «Средняя общеобразовательная школа № 56 с углубленным изучением отдельных предметов» Ленинского района города Саратова (пристройка спортзала) (погашение кредиторской задолж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Г</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1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1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1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1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1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1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5 21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5 21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1 44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1 44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5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5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5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62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62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6 4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6 4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6 4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6 4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 20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 20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 20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 20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5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5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2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2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9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9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9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9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2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2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2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2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8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2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2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2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2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0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0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0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0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19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19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4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4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ЗАВОД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8 0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9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3 6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03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9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03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72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94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3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94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3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94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3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7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7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7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7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7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7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ие расходы на выполнение функций органами местного самоуправления, не отнесенные к расходам на обеспечение их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5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5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63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63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8 85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3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4 2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2 89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7 90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87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3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50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87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3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50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3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86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3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3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6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3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3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6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4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4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1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1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1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1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1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1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2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2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3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3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3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3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3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3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8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ДОУ в пос. Комсомольском по ул. Парково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Ф</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Ф</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Ф</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Ф</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комбинированного вида № 124» (2 корпус) по адресу: г. Саратов, ул. Миллеровская, 59</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 0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3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 0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3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 0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3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 0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3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0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 30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00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 30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1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1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 4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 4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 24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 24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 24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 24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89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89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89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89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4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4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4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4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3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3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9 18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9 62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97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80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61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44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56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39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56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39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56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39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56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39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5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5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5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5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5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5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5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5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5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5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7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7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2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3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84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84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1 4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1 46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5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5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5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5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5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5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5 7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5 76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5 7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5 76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5 7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5 76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56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56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25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25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25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25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25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25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99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99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урение водозаборной скважины  МОУДОД «ДООЦ «Дуб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Л</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7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7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Л</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7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7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Л</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7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7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Л</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7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7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3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3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3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3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3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3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3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3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3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3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3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3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77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77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47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47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47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47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2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2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2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2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1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1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1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1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1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1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1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1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ОКТЯБРЬ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4 88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8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 17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37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45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37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42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3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3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3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4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9 51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0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3 71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7 06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7 06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1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1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1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1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1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1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1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1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1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1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11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11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1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1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1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1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1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1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1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1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4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4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4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2 12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7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90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2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51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6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8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71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71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71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71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71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71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71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71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МОУ «СОШ № 82» (бывшего детского сада № 269) Октябрьский райо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П</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П</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П</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П</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5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5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Октябрь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5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5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5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5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17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17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7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7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9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9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9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9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9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9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9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9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9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9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7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7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МОУ «СОШ № 82» (бывшего детского сада № 269) Октябрьский район (погашение кредиторской задолж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7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7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 05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 05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1 62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1 62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1 62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1 62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5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54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5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54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 0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 07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 0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 07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6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6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6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6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7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7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3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3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8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8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8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8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7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7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ФРУНЗЕН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 3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5 00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0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1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0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0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7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7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7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7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4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4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1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2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55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55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5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5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5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5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9 71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39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1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80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1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73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1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73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7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7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7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7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7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7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7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7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5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5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5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5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4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4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4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4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4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4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37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37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37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37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72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72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72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72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5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5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5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5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1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1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1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1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1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1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 07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 12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6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6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6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6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6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6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6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6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6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6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6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6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9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92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1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1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1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1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1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1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38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38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38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38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28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28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28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28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1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1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1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1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2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6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6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2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2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4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4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7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7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7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7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7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7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КИРОВ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85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6 40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92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4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4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4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4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45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45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2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2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2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2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29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29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3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3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7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70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 91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2 41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 64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 14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 23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 73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 23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 73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6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6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6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6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6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6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89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89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89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89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89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89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89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89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74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74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74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74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74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74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74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74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комбинированного вида № 65» (2 корпус) по адресу: г. Саратов, ул. Лугова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Я</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7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Я</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7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Я</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7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Я</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7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на территории МОУ «Гимназия № 31» по адресу:  г. Саратов, ул. Лесная, 1/9</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 93» по адресу: г. Саратов, ул. Б. Садовая, 239 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 08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 08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2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2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2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2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2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2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2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2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6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6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6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6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6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6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 97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 97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1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5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5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пристройки к зданию (медицинскому пункту) по адресу: г. Саратов, территория 8-я Дачная, остановка б/н, детский оздоровительный лагерь «Дружб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И</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И</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И</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И</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5</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5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5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5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5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5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89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60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97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69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97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69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97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69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2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2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6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6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6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6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1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1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1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1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1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1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1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1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1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1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1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1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3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3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73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73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92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92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92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92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6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6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6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6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4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4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4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4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5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5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89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89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89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89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8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8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8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8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ВОЛЖ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9 60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2 16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9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6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9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4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4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4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8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6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2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41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2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41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4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5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9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5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9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5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9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5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9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5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Ликвидация мест несанкционированного складирования отходов и рекультивация земель Маханного оврага в районе парка Победы в Волжском районе г. Саратов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6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по обустройству и содержанию пляжа, как места массового отдыха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6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6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6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6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6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6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по обустройству и содержанию соляр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6 16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 50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 5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 6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8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8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8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8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8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8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8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8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8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8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8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8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8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24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24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29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29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29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29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29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29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29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29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 4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 64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8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0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7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7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7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7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7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7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7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7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2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2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2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76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76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73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3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73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3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73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3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79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29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79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29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4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4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3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1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1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1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1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по предоставлению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6 59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6 59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1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11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1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11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02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02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02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02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8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8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8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8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7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7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5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5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05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05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0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0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0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0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6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6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6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6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5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5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2 838 714,3</w:t>
            </w:r>
          </w:p>
        </w:tc>
        <w:tc>
          <w:tcPr>
            <w:tcW w:w="1562"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39 066,9 </w:t>
            </w:r>
          </w:p>
        </w:tc>
        <w:tc>
          <w:tcPr>
            <w:tcW w:w="170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3 077 781,2 </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021" w:right="1021" w:gutter="0" w:header="709" w:top="102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4">
    <w:name w:val="xl84"/>
    <w:basedOn w:val="Normal"/>
    <w:qFormat/>
    <w:pPr>
      <w:pBdr>
        <w:top w:val="single" w:sz="4" w:space="0" w:color="000000"/>
        <w:bottom w:val="single" w:sz="4" w:space="0" w:color="000000"/>
      </w:pBdr>
      <w:shd w:fill="CCFFFF" w:val="clear"/>
      <w:spacing w:before="280" w:after="280"/>
      <w:jc w:val="center"/>
    </w:pPr>
    <w:rPr>
      <w:color w:val="000000"/>
      <w:sz w:val="28"/>
      <w:szCs w:val="28"/>
    </w:rPr>
  </w:style>
  <w:style w:type="paragraph" w:styleId="Xl85">
    <w:name w:val="xl85"/>
    <w:basedOn w:val="Normal"/>
    <w:qFormat/>
    <w:pPr>
      <w:pBdr>
        <w:top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32">
    <w:name w:val="xl132"/>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sz w:val="28"/>
      <w:szCs w:val="28"/>
    </w:rPr>
  </w:style>
  <w:style w:type="paragraph" w:styleId="Xl145">
    <w:name w:val="xl145"/>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67">
    <w:name w:val="xl167"/>
    <w:basedOn w:val="Normal"/>
    <w:qFormat/>
    <w:pPr>
      <w:pBdr>
        <w:top w:val="single" w:sz="4" w:space="0" w:color="000000"/>
        <w:left w:val="single" w:sz="4" w:space="0" w:color="000000"/>
        <w:bottom w:val="single" w:sz="4" w:space="0" w:color="000000"/>
      </w:pBdr>
      <w:shd w:fill="CCFFFF" w:val="clear"/>
      <w:spacing w:before="280" w:after="280"/>
      <w:textAlignment w:val="top"/>
    </w:pPr>
    <w:rPr>
      <w:color w:val="0000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both"/>
      <w:textAlignment w:val="top"/>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88">
    <w:name w:val="xl188"/>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89">
    <w:name w:val="xl189"/>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eastAsia="Arial Unicode M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7">
    <w:name w:val="xl197"/>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8">
    <w:name w:val="xl198"/>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9">
    <w:name w:val="xl199"/>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0">
    <w:name w:val="xl200"/>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1">
    <w:name w:val="xl201"/>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2">
    <w:name w:val="xl202"/>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sz w:val="28"/>
      <w:szCs w:val="2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eastAsia="Arial Unicode MS"/>
      <w:sz w:val="28"/>
      <w:szCs w:val="2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30">
    <w:name w:val="xl230"/>
    <w:basedOn w:val="Normal"/>
    <w:qFormat/>
    <w:pPr>
      <w:pBdr>
        <w:top w:val="single" w:sz="4" w:space="0" w:color="000000"/>
        <w:left w:val="single" w:sz="4" w:space="0" w:color="000000"/>
        <w:bottom w:val="single" w:sz="4" w:space="0" w:color="000000"/>
      </w:pBdr>
      <w:shd w:fill="CCFFFF" w:val="clear"/>
      <w:spacing w:before="280" w:after="280"/>
      <w:textAlignment w:val="top"/>
    </w:pPr>
    <w:rPr>
      <w:rFonts w:eastAsia="Arial Unicode MS"/>
      <w:sz w:val="28"/>
      <w:szCs w:val="28"/>
    </w:rPr>
  </w:style>
  <w:style w:type="paragraph" w:styleId="Xl231">
    <w:name w:val="xl231"/>
    <w:basedOn w:val="Normal"/>
    <w:qFormat/>
    <w:pPr>
      <w:pBdr>
        <w:top w:val="single" w:sz="4" w:space="0" w:color="000000"/>
        <w:bottom w:val="single" w:sz="4" w:space="0" w:color="000000"/>
      </w:pBdr>
      <w:shd w:fill="CCFFFF" w:val="clear"/>
      <w:spacing w:before="280" w:after="280"/>
      <w:jc w:val="center"/>
    </w:pPr>
    <w:rPr>
      <w:rFonts w:eastAsia="Arial Unicode MS"/>
      <w:sz w:val="28"/>
      <w:szCs w:val="28"/>
    </w:rPr>
  </w:style>
  <w:style w:type="paragraph" w:styleId="Xl232">
    <w:name w:val="xl232"/>
    <w:basedOn w:val="Normal"/>
    <w:qFormat/>
    <w:pPr>
      <w:pBdr>
        <w:top w:val="single" w:sz="4" w:space="0" w:color="000000"/>
        <w:bottom w:val="single" w:sz="4" w:space="0" w:color="000000"/>
        <w:right w:val="single" w:sz="4" w:space="0" w:color="000000"/>
      </w:pBdr>
      <w:shd w:fill="CCFFFF" w:val="clear"/>
      <w:spacing w:before="280" w:after="280"/>
      <w:jc w:val="center"/>
    </w:pPr>
    <w:rPr>
      <w:rFonts w:eastAsia="Arial Unicode MS"/>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rFonts w:eastAsia="Arial Unicode MS"/>
      <w:color w:val="000000"/>
      <w:sz w:val="28"/>
      <w:szCs w:val="2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eastAsia="Arial Unicode MS"/>
      <w:color w:val="000000"/>
      <w:sz w:val="28"/>
      <w:szCs w:val="28"/>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8:39:00Z</dcterms:created>
  <dc:creator>ZaharovaEA</dc:creator>
  <dc:description/>
  <cp:keywords/>
  <dc:language>en-US</dc:language>
  <cp:lastModifiedBy>bfk4</cp:lastModifiedBy>
  <cp:lastPrinted>2014-07-25T15:56:00Z</cp:lastPrinted>
  <dcterms:modified xsi:type="dcterms:W3CDTF">2014-07-25T12:16:00Z</dcterms:modified>
  <cp:revision>3</cp:revision>
  <dc:subject/>
  <dc:title>Приложение 9</dc:title>
</cp:coreProperties>
</file>