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0" w:hanging="0"/>
        <w:rPr/>
      </w:pPr>
      <w:r>
        <w:rPr/>
        <w:t>Приложение 5</w:t>
      </w:r>
    </w:p>
    <w:p>
      <w:pPr>
        <w:pStyle w:val="Normal"/>
        <w:ind w:left="11340" w:hanging="0"/>
        <w:rPr>
          <w:sz w:val="28"/>
        </w:rPr>
      </w:pPr>
      <w:r>
        <w:rPr>
          <w:sz w:val="28"/>
        </w:rPr>
        <w:t xml:space="preserve">к решению Саратовской </w:t>
      </w:r>
    </w:p>
    <w:p>
      <w:pPr>
        <w:pStyle w:val="Normal"/>
        <w:ind w:left="11340" w:hanging="0"/>
        <w:rPr>
          <w:sz w:val="28"/>
          <w:szCs w:val="28"/>
        </w:rPr>
      </w:pPr>
      <w:r>
        <w:rPr>
          <w:sz w:val="28"/>
          <w:szCs w:val="28"/>
        </w:rPr>
        <w:t xml:space="preserve">городской Думы </w:t>
      </w:r>
    </w:p>
    <w:p>
      <w:pPr>
        <w:pStyle w:val="Normal"/>
        <w:ind w:left="11340" w:hanging="0"/>
        <w:rPr>
          <w:color w:val="000000"/>
          <w:sz w:val="28"/>
          <w:szCs w:val="28"/>
        </w:rPr>
      </w:pPr>
      <w:r>
        <w:rPr>
          <w:color w:val="000000"/>
          <w:sz w:val="28"/>
          <w:szCs w:val="28"/>
        </w:rPr>
        <w:t>от  25.07.2014 № 38-428</w:t>
      </w:r>
    </w:p>
    <w:p>
      <w:pPr>
        <w:pStyle w:val="Normal"/>
        <w:ind w:left="11340" w:hanging="0"/>
        <w:rPr>
          <w:color w:val="000000"/>
          <w:sz w:val="28"/>
          <w:szCs w:val="28"/>
        </w:rPr>
      </w:pPr>
      <w:r>
        <w:rPr>
          <w:color w:val="000000"/>
          <w:sz w:val="28"/>
          <w:szCs w:val="28"/>
        </w:rPr>
      </w:r>
    </w:p>
    <w:p>
      <w:pPr>
        <w:pStyle w:val="TextBody"/>
        <w:rPr>
          <w:spacing w:val="-2"/>
          <w:szCs w:val="28"/>
        </w:rPr>
      </w:pPr>
      <w:r>
        <w:rPr>
          <w:spacing w:val="-2"/>
          <w:szCs w:val="28"/>
        </w:rPr>
        <w:t xml:space="preserve">Распределение бюджетных ассигнований по разделам, подразделам, </w:t>
      </w:r>
    </w:p>
    <w:p>
      <w:pPr>
        <w:pStyle w:val="TextBody"/>
        <w:rPr>
          <w:spacing w:val="-2"/>
          <w:szCs w:val="28"/>
        </w:rPr>
      </w:pPr>
      <w:r>
        <w:rPr>
          <w:spacing w:val="-2"/>
          <w:szCs w:val="28"/>
        </w:rPr>
        <w:t>целевым статьям, группам и подгруппам видов расходов классификации</w:t>
      </w:r>
    </w:p>
    <w:p>
      <w:pPr>
        <w:pStyle w:val="TextBody"/>
        <w:rPr>
          <w:spacing w:val="-2"/>
          <w:szCs w:val="28"/>
        </w:rPr>
      </w:pPr>
      <w:r>
        <w:rPr>
          <w:spacing w:val="-2"/>
          <w:szCs w:val="28"/>
        </w:rPr>
        <w:t>расходов бюджета муниципального образования «Город Саратов» на 2014 год</w:t>
      </w:r>
    </w:p>
    <w:p>
      <w:pPr>
        <w:pStyle w:val="TextBody"/>
        <w:ind w:left="13467" w:right="-513" w:hanging="0"/>
        <w:jc w:val="right"/>
        <w:rPr/>
      </w:pPr>
      <w:r>
        <w:rPr/>
        <w:t>тыс. руб.</w:t>
      </w:r>
    </w:p>
    <w:tbl>
      <w:tblPr>
        <w:tblW w:w="15593" w:type="dxa"/>
        <w:jc w:val="left"/>
        <w:tblInd w:w="-289" w:type="dxa"/>
        <w:tblLayout w:type="fixed"/>
        <w:tblCellMar>
          <w:top w:w="0" w:type="dxa"/>
          <w:left w:w="0" w:type="dxa"/>
          <w:bottom w:w="0" w:type="dxa"/>
          <w:right w:w="0" w:type="dxa"/>
        </w:tblCellMar>
      </w:tblPr>
      <w:tblGrid>
        <w:gridCol w:w="7230"/>
        <w:gridCol w:w="567"/>
        <w:gridCol w:w="567"/>
        <w:gridCol w:w="1418"/>
        <w:gridCol w:w="708"/>
        <w:gridCol w:w="1701"/>
        <w:gridCol w:w="1560"/>
        <w:gridCol w:w="1842"/>
      </w:tblGrid>
      <w:tr>
        <w:trPr>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593" w:type="dxa"/>
        <w:jc w:val="left"/>
        <w:tblInd w:w="-289" w:type="dxa"/>
        <w:tblLayout w:type="fixed"/>
        <w:tblCellMar>
          <w:top w:w="0" w:type="dxa"/>
          <w:left w:w="108" w:type="dxa"/>
          <w:bottom w:w="0" w:type="dxa"/>
          <w:right w:w="108" w:type="dxa"/>
        </w:tblCellMar>
      </w:tblPr>
      <w:tblGrid>
        <w:gridCol w:w="7230"/>
        <w:gridCol w:w="567"/>
        <w:gridCol w:w="567"/>
        <w:gridCol w:w="1418"/>
        <w:gridCol w:w="708"/>
        <w:gridCol w:w="1701"/>
        <w:gridCol w:w="1560"/>
        <w:gridCol w:w="1842"/>
      </w:tblGrid>
      <w:tr>
        <w:trPr>
          <w:tblHeader w:val="true"/>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r>
      <w:tr>
        <w:trPr>
          <w:trHeight w:val="23" w:hRule="atLeast"/>
          <w:cantSplit w:val="true"/>
        </w:trPr>
        <w:tc>
          <w:tcPr>
            <w:tcW w:w="7230"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7 533,1 </w:t>
            </w:r>
          </w:p>
        </w:tc>
        <w:tc>
          <w:tcPr>
            <w:tcW w:w="1560"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91,7 </w:t>
            </w:r>
          </w:p>
        </w:tc>
        <w:tc>
          <w:tcPr>
            <w:tcW w:w="1842"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66 02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01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01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75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59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 1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4 96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 1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4 96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 16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 2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35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3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35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3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3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3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2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2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2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23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2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67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57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61 67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57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6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51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5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5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6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5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8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8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8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8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7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7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26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 9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 9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 7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 7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5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5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63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63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2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7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7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 1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 1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44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44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44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44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5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5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0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7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8 43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38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86 8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1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3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8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3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8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32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32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32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32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2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2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36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80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36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80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36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80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2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2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47 92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65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40 65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65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65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40 05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05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4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4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4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2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2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1 9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3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7 88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 70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2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3 23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 70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2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3 23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 702,2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5 52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3 23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 70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2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3 23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сстановление средств, списанных в принудительном порядке со счёта для учёта средств муниципальных автономных и муниципальных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ие расходы на выполнение функций органами местного самоуправления, не отнесенные к расходам на обеспечение их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73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73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73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73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68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68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1 07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2 06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3 14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6 95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0 20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7 15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 45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 65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 81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4,7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20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6 4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дорожно-строительной, специализированной техники и оборудования для нужд город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3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3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участков автомобильных дорог и ливневой канализации по улицам им. Исаева Н.В., им. Муленкова А.П., им. Менякина Ю.И. в микрорайоне Новосоколовогорский Волжского рай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я на капитальный ремонт и ремонт автомобильных дорог общего пользования населенных пунктов в рамках подпрограммы «Модернизация и развитие автомобильных дорог общего пользования регионального и межмуниципального значения Саратовской области» за счет средств областного дорож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80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6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8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5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5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5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5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69 50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93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94 43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5 34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7 34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2 4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4 4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5 год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8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8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8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8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8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8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8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8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2-2014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73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73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озникающих в связи с проведением капитального ремонта многоквартирных домов, соответствующих доле муниципального образования в праве общей собственности на общее имущество в многоквартирном дом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на устройство индивидуального газового отопления в жилых помещениях многоквартирных до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4 15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4 15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502 67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2 67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5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0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00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капитальному ремонту многоквартирных домов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79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реализации краткосрочного  плана капитального ремонта общего имущества в многоквартирных домах в части возмещения дол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8 1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8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1 15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1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1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систем коммунальной инфраструк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1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1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тепловых с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центрального теплового пункта «Нежилое здание ЦТП (ул. Томская, 12)» и восстановление циркуляционного трубопровода горячего водоснабжения многоквартирного дома по адресу ул. Кавказская, д. № 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Капитальный ремонт зданий (помещений) муниципальных бань»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2 92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2 92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Аварийно-восстановительные работы на ВК-2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фильтров ВК-3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доснабжение жилых домов в пос. Верхняя Стрелковка и пос. Рокотовка Заводского район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бестарным способом, из бункеров-накопителей и контейнеров частного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нализация жилых домов по улице им. Гоголя Н.В. от ул. им. Горького А.М. до ул. им. Чапаева В.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котельной бани № 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 9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за выполненные в 2013 году объемы работ по проведению мероприятий в сфере водоснабжения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87,3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 9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одульной котельной по 1-у Нефтяному проезду пос. Увек г. Саратов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 74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 69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8 0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7 97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00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80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00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80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00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80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00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5,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80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5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Ликвидация мест несанкционированного складирования отходов и рекультивация земель Маханного оврага в районе парка Победы в Волжском районе г.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3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3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3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3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3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3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3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3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9 71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9 71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5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5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23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5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5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5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5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5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 5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пляжа, как места массового отдыха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соляр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техническому обслуживанию, текущему ремонту кабельных и воздушных линий электропередач, обрезке деревьев вдоль сетей наружного освещения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устройству поливочного водопровода, устройству газонов и уходу за газон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Д</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вещ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полигона твердых бытовых отходов в пос. Елшанка Ленинского района г. Саратова, II очередь (2, 3 этап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24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24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1 1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0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01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0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01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8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8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ливневого коллектора Глебучева овра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19 79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122,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45 91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25 1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3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39 09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7 4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33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0 83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7 4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33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0 83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11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33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44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32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52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32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52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1 03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581 03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6 65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6 6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 38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9 38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 05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 05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3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26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26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26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26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37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48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48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 7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 76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38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38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9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9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3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3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 37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 37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 37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 37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7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ДОУ в пос. Комсомольском по ул. Парково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77» (2 корпус) по адресу: г. Саратов, 9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195» (2 корпус) по адресу: г. Саратов, ул. Лунная, 27 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207» (2 корпус) по адресу: г. Саратов, ул. Клубная, б/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Ю</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Ю</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Ю</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Ю</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65» (2 корпус) по адресу: г. Саратов, ул. Лугов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на территории МОУ «Гимназия № 31» по адресу:  г. Саратов, ул. Лесная, 1/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93» по адресу: г. Саратов, ул. Б. Садовая, 239 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24» (2 корпус) по адресу: г. Саратов, ул. Миллеровская, 5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101909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160» (2 корпус) по адресу: г. Саратов, 2-ой Студеный проезд, 6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9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2 4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99,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 76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2 4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99,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 76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2 4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99,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 76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2 4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99,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 76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4 15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99,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2 45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4 15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99,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2 45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0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0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0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0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6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6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6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3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3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1 75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1 75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9 3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9 33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9 3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9 33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62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62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62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62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9 2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1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1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6 891,5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11 077,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67 96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6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78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73 35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1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 96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1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1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1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1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1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1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47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47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75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2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2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ОУ «СОШ № 82» (бывшего детского сада № 269) Октябрьский райо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П</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44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1,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57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4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9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33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4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9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33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19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5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19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5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двух уличных туалетов в МОУ ДОД ДДТ «Солнечный» (на территории ДООЦ «Звездочка» по адресу: г. Саратов, 9-я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пристройки к зданию (медицинскому пункту) по адресу: г. Саратов, территория 8-я Дачная, остановка б/н, детский оздоровительный лагерь «Дружб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5</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84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9,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24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9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9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4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2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2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4 4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2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2 98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 56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 1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 4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 03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 4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5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9 03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34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1 3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34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1 3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1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6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1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6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 85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 88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 50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 53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 50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7 53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4 83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4 86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4 83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4 86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6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66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6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66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35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35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4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9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24,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31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8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5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1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5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1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9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9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4,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ОУ «СОШ № 82» (бывшего детского сада № 269) Октябрьский район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Муниципального общеобразовательного учреждения «Средняя общеобразовательная школа № 56 с углубленным изучением отдельных предметов» Ленинского района города Саратова (пристройка спортзал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2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4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2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2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2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2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7 93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7 93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7 41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7 41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5 9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5 9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 91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 91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 91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 91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2 98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2 98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2 98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2 98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95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95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1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18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74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74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74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74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4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4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8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8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9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98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4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4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7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 9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4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6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6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6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6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28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урение водозаборной скважины  МОУДОД «ДООЦ «Дуб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7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7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7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7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7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7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7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7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Молодёжь Саратова»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отдыха детей в каникулярный период»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1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1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0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0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0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0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69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69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69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69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3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37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3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37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6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1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3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3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3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23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 06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 6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2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Профилактика правонарушений среди обучающихся муниципальных общеобразовательных учреждений»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26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26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71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7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71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7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69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69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6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39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6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39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6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39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8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8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8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8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58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58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4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0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 86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 93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1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2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культур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6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6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8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3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3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38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38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2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2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37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3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57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45,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 02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ационарная медицинская помощ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72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45,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17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5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45,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4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5,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5,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5,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5,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офилактория под детский неонатальный центр</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крепление материально-технической базы муниципальных учреждений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Амбулаторная помощ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76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76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1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1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1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1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корая медицинская помощ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4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4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7 36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 2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58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58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58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58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58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58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76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76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8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81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83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4 76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3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3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2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2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5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3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5 36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 29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5 36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 29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 0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02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 0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02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1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1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1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1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1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1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04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04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3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3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3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6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6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7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7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99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99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71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71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2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2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36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36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Лыжный стадион на 5-й Дачной в Ленинском районе г.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5</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r>
      <w:tr>
        <w:trPr>
          <w:trHeight w:val="23" w:hRule="atLeast"/>
          <w:cantSplit w:val="true"/>
        </w:trPr>
        <w:tc>
          <w:tcPr>
            <w:tcW w:w="723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38 714,3 </w:t>
            </w:r>
          </w:p>
        </w:tc>
        <w:tc>
          <w:tcPr>
            <w:tcW w:w="1560"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9 066,9 </w:t>
            </w:r>
          </w:p>
        </w:tc>
        <w:tc>
          <w:tcPr>
            <w:tcW w:w="1842"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077 781,2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276"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08:27:00Z</dcterms:created>
  <dc:creator>ZaharovaEA</dc:creator>
  <dc:description/>
  <cp:keywords/>
  <dc:language>en-US</dc:language>
  <cp:lastModifiedBy>bfk4</cp:lastModifiedBy>
  <cp:lastPrinted>2014-07-25T15:45:00Z</cp:lastPrinted>
  <dcterms:modified xsi:type="dcterms:W3CDTF">2014-07-25T11:55:00Z</dcterms:modified>
  <cp:revision>3</cp:revision>
  <dc:subject/>
  <dc:title>Приложение 9</dc:title>
</cp:coreProperties>
</file>