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26.09.2014 №  39-442</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4 год</w:t>
      </w:r>
    </w:p>
    <w:p>
      <w:pPr>
        <w:pStyle w:val="TextBody"/>
        <w:jc w:val="right"/>
        <w:rPr/>
      </w:pPr>
      <w:r>
        <w:rPr/>
        <w:t>тыс. руб.</w:t>
      </w:r>
    </w:p>
    <w:tbl>
      <w:tblPr>
        <w:tblW w:w="15452"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701"/>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452" w:type="dxa"/>
        <w:jc w:val="left"/>
        <w:tblInd w:w="-289" w:type="dxa"/>
        <w:tblLayout w:type="fixed"/>
        <w:tblCellMar>
          <w:top w:w="0" w:type="dxa"/>
          <w:left w:w="108" w:type="dxa"/>
          <w:bottom w:w="0" w:type="dxa"/>
          <w:right w:w="108" w:type="dxa"/>
        </w:tblCellMar>
      </w:tblPr>
      <w:tblGrid>
        <w:gridCol w:w="6496"/>
        <w:gridCol w:w="709"/>
        <w:gridCol w:w="567"/>
        <w:gridCol w:w="517"/>
        <w:gridCol w:w="1344"/>
        <w:gridCol w:w="710"/>
        <w:gridCol w:w="1704"/>
        <w:gridCol w:w="1704"/>
        <w:gridCol w:w="1701"/>
      </w:tblGrid>
      <w:tr>
        <w:trPr>
          <w:tblHeader w:val="true"/>
          <w:trHeight w:val="23" w:hRule="atLeast"/>
          <w:cantSplit w:val="true"/>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496"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9 9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3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83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0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0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0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4,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1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4,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4,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4,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4,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240 05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0 67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2 37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67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37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 6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0,0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738 3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 6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3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 40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10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 40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10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 40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10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 40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10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4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46,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26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46,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26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7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2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4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4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2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5 35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6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75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9,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38 31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08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3 57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 7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 70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6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6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3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9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66,3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4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7 89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84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 52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 66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4 3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377,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08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 83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6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38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5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4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76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00,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96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6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8,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6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9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1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9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04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60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9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29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15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6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6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0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6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6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6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99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2 6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2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92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4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5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92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4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5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7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25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7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79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6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22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04,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73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1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0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1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0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4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Устройство насосной установки для повышения давления на водопроводных сетях п. Лесопильный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9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04,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40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ё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3 3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25,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0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52 7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2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04,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74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9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81 5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91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1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4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3 41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8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6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8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6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02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02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9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32,5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9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7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3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9 72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7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3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7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2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1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58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9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2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86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 82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0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36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23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12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22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96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96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4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42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1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93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93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93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93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2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38 21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29 30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4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9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6 7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36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9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96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5 16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51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 9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6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59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lang w:val="en-US"/>
              </w:rPr>
              <w:t>+1</w:t>
            </w:r>
            <w:r>
              <w:rPr>
                <w:sz w:val="28"/>
                <w:szCs w:val="28"/>
              </w:rPr>
              <w:t> 102 494,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 08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5 05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 2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2 494,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 2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2 494,2</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2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47 12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3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 349,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0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5 65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51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44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 57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 50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6 31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31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6 58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2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19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4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3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6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55 55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5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8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8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8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4 12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11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68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3 45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30,4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 455 02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3,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3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3,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3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26,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43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69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69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04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04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3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94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5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5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5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 43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6 49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3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8 75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55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 3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93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3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9 20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 4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6,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75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4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 48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 48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 48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 48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6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6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6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6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8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98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18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0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8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13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21 26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2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4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3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14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14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1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1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терроризма и экстремизма в муниципальном образовании «Город Сарат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7002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 63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 96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9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9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14 13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9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44 5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9 07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6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61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2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2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5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20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38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6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6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9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92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1 88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6 20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21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4,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 29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7 7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8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 7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84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9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0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0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9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3 5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pPr>
            <w:r>
              <w:rPr>
                <w:sz w:val="28"/>
                <w:szCs w:val="28"/>
              </w:rPr>
              <w:t xml:space="preserve">3 70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909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160 корпус 2»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5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207 корпус 2»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47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47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47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47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24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95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24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95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6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7,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0,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3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1 251,3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4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3 30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3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8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9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9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9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7,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7,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86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43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8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67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65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65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25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25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1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1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0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8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0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3 6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6,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 59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9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7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72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9,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 29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6,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5 96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 90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7,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59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50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0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50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0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6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6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3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1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3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1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3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1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3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1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30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07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30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07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6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7,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1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80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77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44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42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9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9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9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9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6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7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7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9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8,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1,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1,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1,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1,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1,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1,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 1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9,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2 27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2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4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57,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 71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6 75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06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55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9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9 51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1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67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8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2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9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9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5,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7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7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57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1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1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5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39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97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80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3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26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26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26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26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8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8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2,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7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2,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7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1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99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4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7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2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6 40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3 12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2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0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0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41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9 13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 1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79,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1 82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73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23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73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23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6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6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62,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2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9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2,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02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7,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6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5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50,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7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72,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3,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8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5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16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1,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034,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6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63,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3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1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6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1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6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6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9,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6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9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5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72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4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341,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6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 16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23,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76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76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9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9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9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9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8,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5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58,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1"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4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077 781,2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 116 988,9</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194 770,1 </w:t>
            </w:r>
          </w:p>
        </w:tc>
      </w:tr>
    </w:tbl>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27:00Z</dcterms:created>
  <dc:creator>ZaharovaEA</dc:creator>
  <dc:description/>
  <cp:keywords/>
  <dc:language>en-US</dc:language>
  <cp:lastModifiedBy>bfk4</cp:lastModifiedBy>
  <cp:lastPrinted>2013-07-18T10:37:00Z</cp:lastPrinted>
  <dcterms:modified xsi:type="dcterms:W3CDTF">2014-09-29T05:42:00Z</dcterms:modified>
  <cp:revision>3</cp:revision>
  <dc:subject/>
  <dc:title>Приложение 9</dc:title>
</cp:coreProperties>
</file>