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26.09.2014 № 39-442</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734"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843"/>
        <w:gridCol w:w="1700"/>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734"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843"/>
        <w:gridCol w:w="1700"/>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6 024,8 </w:t>
            </w:r>
          </w:p>
        </w:tc>
        <w:tc>
          <w:tcPr>
            <w:tcW w:w="1843"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94,7 </w:t>
            </w:r>
          </w:p>
        </w:tc>
        <w:tc>
          <w:tcPr>
            <w:tcW w:w="170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0 9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59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5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96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96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14 96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96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2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2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44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4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2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2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7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7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1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5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5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5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2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44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44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4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83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5 7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78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78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6 82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9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7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1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1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терроризма и экстремизма в муниципальном образовании «Город Сарат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8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828,6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2 432,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32,7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94 8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32,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8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34,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8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0,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0,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0,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7 9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87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4,4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16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7 88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54,7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748 54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5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5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5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5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3 63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8 96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3 14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55,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5 38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7 15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3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42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65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6,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 92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34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6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6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8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15 2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4 43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328,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25 76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7 34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4 207,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1 5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45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7 8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3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4 150,4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941 349,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5 4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365,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37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1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15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6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6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5,0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 6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Устройство насосной установки для повышения давления на водопроводных сетях п. Лесопильный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925,1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38 40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3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9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ё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7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6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 69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79,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 01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 97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1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4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7 6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1 05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9,6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9,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9,6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9,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4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3 39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9 71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6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5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5 58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 7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6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00,0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54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0,0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1 5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0,0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45 917,6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19 04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4 9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9 09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72,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46 4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0 83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9 5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0 83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9 5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4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5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52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5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52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5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1 0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1 0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6 65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6 6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47 2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48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4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76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7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6 2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6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160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207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38,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9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38,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9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38,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9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38,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9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2 45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7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2 45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7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4,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4,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4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4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4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3,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3,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767 96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8,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0 3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78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96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42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57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9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1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3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3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4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6,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2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2 98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1,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1 61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 10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5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1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 03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5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07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 03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5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07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 38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45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 38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4,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45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65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8,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65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8,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88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4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2,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3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2,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3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6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6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0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0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8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8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8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1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2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8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6,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9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6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7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1,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1,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1,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1,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1,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1,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6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1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69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7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6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9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6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9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39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39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39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9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9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2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2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46,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26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17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4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4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6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9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5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84,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84,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84,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84,6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2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04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1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4 76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00,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9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6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98,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0,8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9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97,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97,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97,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3,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3,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3,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8,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6,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29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5,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0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29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29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02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 02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02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 02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3,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3,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3,5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1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67,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67,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67,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86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58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70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77 781,2 </w:t>
            </w:r>
          </w:p>
        </w:tc>
        <w:tc>
          <w:tcPr>
            <w:tcW w:w="1843"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6 988,9 </w:t>
            </w:r>
          </w:p>
        </w:tc>
        <w:tc>
          <w:tcPr>
            <w:tcW w:w="170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4 770,1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57:00Z</dcterms:created>
  <dc:creator>ZaharovaEA</dc:creator>
  <dc:description/>
  <cp:keywords/>
  <dc:language>en-US</dc:language>
  <cp:lastModifiedBy>bfk4</cp:lastModifiedBy>
  <cp:lastPrinted>2014-09-29T10:11:00Z</cp:lastPrinted>
  <dcterms:modified xsi:type="dcterms:W3CDTF">2014-09-29T06:13:00Z</dcterms:modified>
  <cp:revision>3</cp:revision>
  <dc:subject/>
  <dc:title>Приложение 9</dc:title>
</cp:coreProperties>
</file>