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9.2014  №39-4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28"/>
        <w:gridCol w:w="1701"/>
        <w:gridCol w:w="1559"/>
        <w:gridCol w:w="1418"/>
        <w:gridCol w:w="1417"/>
        <w:gridCol w:w="1594"/>
        <w:gridCol w:w="1667"/>
      </w:tblGrid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очная  стоимость в ценах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238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449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ные сооружения канализации в пос. Латухино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8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</w:tr>
      <w:tr>
        <w:trPr>
          <w:trHeight w:val="39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01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2037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63,3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7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,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5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,1</w:t>
            </w:r>
          </w:p>
        </w:tc>
      </w:tr>
      <w:tr>
        <w:trPr>
          <w:trHeight w:val="2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вказская, д.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1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5,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водозабора подземных вод и водопроводных сете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Лесопильный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7,3</w:t>
            </w:r>
          </w:p>
        </w:tc>
      </w:tr>
      <w:tr>
        <w:trPr>
          <w:trHeight w:val="38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10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3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78,8</w:t>
            </w:r>
          </w:p>
        </w:tc>
      </w:tr>
      <w:tr>
        <w:trPr>
          <w:trHeight w:val="4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35,4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1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ллеро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3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,4</w:t>
            </w:r>
          </w:p>
        </w:tc>
      </w:tr>
      <w:tr>
        <w:trPr>
          <w:trHeight w:val="418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47321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47321,1</w:t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Д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унная, 27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</w:tr>
      <w:tr>
        <w:trPr>
          <w:trHeight w:val="1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униципального дошкольного образовательного учреж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ский сад № 160 корпус 2»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151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151,2</w:t>
            </w:r>
          </w:p>
        </w:tc>
      </w:tr>
      <w:tr>
        <w:trPr>
          <w:trHeight w:val="11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униципального дошкольного образовательного учреж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ский сад № 207 корпус 2»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22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223,3</w:t>
            </w:r>
          </w:p>
        </w:tc>
      </w:tr>
      <w:tr>
        <w:trPr>
          <w:trHeight w:val="18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021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021,9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0,4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2138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21383,3</w:t>
            </w:r>
          </w:p>
        </w:tc>
      </w:tr>
      <w:tr>
        <w:trPr>
          <w:trHeight w:val="14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7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78,0</w:t>
            </w:r>
          </w:p>
        </w:tc>
      </w:tr>
      <w:tr>
        <w:trPr>
          <w:trHeight w:val="1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№ 31» по адресу: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есная,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2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26,0</w:t>
            </w:r>
          </w:p>
        </w:tc>
      </w:tr>
      <w:tr>
        <w:trPr>
          <w:trHeight w:val="1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» по адресу: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. Садовая, 2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12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122,0</w:t>
            </w:r>
          </w:p>
        </w:tc>
      </w:tr>
      <w:tr>
        <w:trPr>
          <w:trHeight w:val="1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пристройки к зданию (медицинскому пункту)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территория 8-я Дачная, остановка б/н, детский оздоровительный лагерь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</w:tr>
      <w:tr>
        <w:trPr>
          <w:trHeight w:val="1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в 9 микрорайоне жилого района «Солнечный-2» в Кировском районе, г. С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</w:tr>
      <w:tr>
        <w:trPr>
          <w:trHeight w:val="38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18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185,4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9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</w:tr>
      <w:tr>
        <w:trPr>
          <w:trHeight w:val="4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</w:tr>
      <w:tr>
        <w:trPr>
          <w:trHeight w:val="1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</w:tr>
      <w:tr>
        <w:trPr>
          <w:trHeight w:val="40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11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й стадион на 5-й Дачной в Ленинском районе г. Сара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1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300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7074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3226,0</w:t>
            </w:r>
          </w:p>
        </w:tc>
      </w:tr>
      <w:tr>
        <w:trPr>
          <w:trHeight w:val="463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555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55573,7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65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6573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«Изумрудный» поселка Новосоколовогорский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80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поселка Новосоколовогорский, ул. Исаева, б/н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1000,0</w:t>
            </w:r>
          </w:p>
        </w:tc>
      </w:tr>
      <w:tr>
        <w:trPr>
          <w:trHeight w:val="64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51242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102494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753737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у застройщиков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5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242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02494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53737,0</w:t>
            </w:r>
          </w:p>
        </w:tc>
      </w:tr>
      <w:tr>
        <w:trPr>
          <w:trHeight w:val="36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681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102494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9310,7</w:t>
            </w:r>
          </w:p>
        </w:tc>
      </w:tr>
      <w:tr>
        <w:trPr>
          <w:trHeight w:val="41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7117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06541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2536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7" w:footer="1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10:00Z</dcterms:created>
  <dc:creator>Антонова</dc:creator>
  <dc:description/>
  <cp:keywords/>
  <dc:language>en-US</dc:language>
  <cp:lastModifiedBy>bfk4</cp:lastModifiedBy>
  <cp:lastPrinted>2014-09-18T16:43:00Z</cp:lastPrinted>
  <dcterms:modified xsi:type="dcterms:W3CDTF">2014-09-29T05:43:00Z</dcterms:modified>
  <cp:revision>5</cp:revision>
  <dc:subject/>
  <dc:title/>
</cp:coreProperties>
</file>