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0" w:hanging="0"/>
        <w:rPr/>
      </w:pPr>
      <w:r>
        <w:rPr/>
        <w:t>Приложение 5</w:t>
      </w:r>
    </w:p>
    <w:p>
      <w:pPr>
        <w:pStyle w:val="Normal"/>
        <w:ind w:left="11340" w:hanging="0"/>
        <w:rPr>
          <w:sz w:val="28"/>
        </w:rPr>
      </w:pPr>
      <w:r>
        <w:rPr>
          <w:sz w:val="28"/>
        </w:rPr>
        <w:t xml:space="preserve">к решению Саратовской </w:t>
      </w:r>
    </w:p>
    <w:p>
      <w:pPr>
        <w:pStyle w:val="Normal"/>
        <w:ind w:left="11340" w:hanging="0"/>
        <w:rPr>
          <w:sz w:val="28"/>
          <w:szCs w:val="28"/>
        </w:rPr>
      </w:pPr>
      <w:r>
        <w:rPr>
          <w:sz w:val="28"/>
          <w:szCs w:val="28"/>
        </w:rPr>
        <w:t xml:space="preserve">городской Думы </w:t>
      </w:r>
    </w:p>
    <w:p>
      <w:pPr>
        <w:pStyle w:val="Normal"/>
        <w:ind w:left="11340" w:hanging="0"/>
        <w:rPr>
          <w:color w:val="000000"/>
          <w:sz w:val="28"/>
          <w:szCs w:val="28"/>
        </w:rPr>
      </w:pPr>
      <w:r>
        <w:rPr>
          <w:color w:val="000000"/>
          <w:sz w:val="28"/>
          <w:szCs w:val="28"/>
        </w:rPr>
        <w:t>от 19.03.2015   № 44-501</w:t>
      </w:r>
    </w:p>
    <w:p>
      <w:pPr>
        <w:pStyle w:val="Normal"/>
        <w:ind w:left="11340" w:hanging="0"/>
        <w:rPr>
          <w:color w:val="000000"/>
          <w:sz w:val="28"/>
          <w:szCs w:val="28"/>
        </w:rPr>
      </w:pPr>
      <w:r>
        <w:rPr>
          <w:color w:val="000000"/>
          <w:sz w:val="28"/>
          <w:szCs w:val="28"/>
        </w:rPr>
      </w:r>
    </w:p>
    <w:p>
      <w:pPr>
        <w:pStyle w:val="TextBody"/>
        <w:rPr>
          <w:spacing w:val="-2"/>
          <w:szCs w:val="28"/>
        </w:rPr>
      </w:pPr>
      <w:r>
        <w:rPr>
          <w:spacing w:val="-2"/>
          <w:szCs w:val="28"/>
        </w:rPr>
        <w:t xml:space="preserve">Распределение бюджетных ассигнований по разделам, подразделам, </w:t>
      </w:r>
    </w:p>
    <w:p>
      <w:pPr>
        <w:pStyle w:val="TextBody"/>
        <w:rPr>
          <w:spacing w:val="-2"/>
          <w:szCs w:val="28"/>
        </w:rPr>
      </w:pPr>
      <w:r>
        <w:rPr>
          <w:spacing w:val="-2"/>
          <w:szCs w:val="28"/>
        </w:rPr>
        <w:t>целевым статьям, группам и подгруппам видов расходов классификации</w:t>
      </w:r>
    </w:p>
    <w:p>
      <w:pPr>
        <w:pStyle w:val="TextBody"/>
        <w:rPr>
          <w:spacing w:val="-2"/>
          <w:szCs w:val="28"/>
        </w:rPr>
      </w:pPr>
      <w:r>
        <w:rPr>
          <w:spacing w:val="-2"/>
          <w:szCs w:val="28"/>
        </w:rPr>
        <w:t>расходов бюджета муниципального образования «Город Саратов» на 2015 год</w:t>
      </w:r>
    </w:p>
    <w:p>
      <w:pPr>
        <w:pStyle w:val="TextBody"/>
        <w:ind w:left="13467" w:right="-513" w:hanging="0"/>
        <w:jc w:val="right"/>
        <w:rPr/>
      </w:pPr>
      <w:r>
        <w:rPr/>
        <w:t>тыс. руб.</w:t>
      </w:r>
    </w:p>
    <w:tbl>
      <w:tblPr>
        <w:tblW w:w="15593" w:type="dxa"/>
        <w:jc w:val="left"/>
        <w:tblInd w:w="-289" w:type="dxa"/>
        <w:tblLayout w:type="fixed"/>
        <w:tblCellMar>
          <w:top w:w="0" w:type="dxa"/>
          <w:left w:w="0" w:type="dxa"/>
          <w:bottom w:w="0" w:type="dxa"/>
          <w:right w:w="0" w:type="dxa"/>
        </w:tblCellMar>
      </w:tblPr>
      <w:tblGrid>
        <w:gridCol w:w="7230"/>
        <w:gridCol w:w="567"/>
        <w:gridCol w:w="567"/>
        <w:gridCol w:w="1418"/>
        <w:gridCol w:w="708"/>
        <w:gridCol w:w="1701"/>
        <w:gridCol w:w="1560"/>
        <w:gridCol w:w="1842"/>
      </w:tblGrid>
      <w:tr>
        <w:trPr>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я</w:t>
              <w:b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сего с уточнения-</w:t>
            </w:r>
          </w:p>
          <w:p>
            <w:pPr>
              <w:pStyle w:val="Normal"/>
              <w:jc w:val="center"/>
              <w:rPr>
                <w:color w:val="000000"/>
                <w:sz w:val="28"/>
                <w:szCs w:val="28"/>
              </w:rPr>
            </w:pPr>
            <w:r>
              <w:rPr>
                <w:color w:val="000000"/>
                <w:sz w:val="28"/>
                <w:szCs w:val="28"/>
              </w:rPr>
              <w:t>ми</w:t>
            </w:r>
          </w:p>
        </w:tc>
      </w:tr>
    </w:tbl>
    <w:p>
      <w:pPr>
        <w:pStyle w:val="Normal"/>
        <w:rPr>
          <w:sz w:val="6"/>
        </w:rPr>
      </w:pPr>
      <w:r>
        <w:rPr>
          <w:sz w:val="6"/>
        </w:rPr>
      </w:r>
    </w:p>
    <w:tbl>
      <w:tblPr>
        <w:tblW w:w="15593" w:type="dxa"/>
        <w:jc w:val="left"/>
        <w:tblInd w:w="-289" w:type="dxa"/>
        <w:tblLayout w:type="fixed"/>
        <w:tblCellMar>
          <w:top w:w="0" w:type="dxa"/>
          <w:left w:w="108" w:type="dxa"/>
          <w:bottom w:w="0" w:type="dxa"/>
          <w:right w:w="108" w:type="dxa"/>
        </w:tblCellMar>
      </w:tblPr>
      <w:tblGrid>
        <w:gridCol w:w="7230"/>
        <w:gridCol w:w="567"/>
        <w:gridCol w:w="567"/>
        <w:gridCol w:w="1418"/>
        <w:gridCol w:w="708"/>
        <w:gridCol w:w="1701"/>
        <w:gridCol w:w="1560"/>
        <w:gridCol w:w="1842"/>
      </w:tblGrid>
      <w:tr>
        <w:trPr>
          <w:tblHeader w:val="true"/>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r>
      <w:tr>
        <w:trPr>
          <w:trHeight w:val="23" w:hRule="atLeast"/>
          <w:cantSplit w:val="true"/>
        </w:trPr>
        <w:tc>
          <w:tcPr>
            <w:tcW w:w="7230" w:type="dxa"/>
            <w:tcBorders>
              <w:top w:val="single" w:sz="4" w:space="0" w:color="000000"/>
              <w:left w:val="single" w:sz="4" w:space="0" w:color="000000"/>
              <w:right w:val="single" w:sz="4" w:space="0" w:color="000000"/>
            </w:tcBorders>
            <w:vAlign w:val="bottom"/>
          </w:tcPr>
          <w:p>
            <w:pPr>
              <w:pStyle w:val="Normal"/>
              <w:rPr>
                <w:sz w:val="28"/>
                <w:szCs w:val="28"/>
              </w:rPr>
            </w:pPr>
            <w:r>
              <w:rPr>
                <w:sz w:val="28"/>
                <w:szCs w:val="28"/>
              </w:rPr>
              <w:t>Общегосударственные вопросы</w:t>
            </w:r>
          </w:p>
        </w:tc>
        <w:tc>
          <w:tcPr>
            <w:tcW w:w="567" w:type="dxa"/>
            <w:tcBorders>
              <w:top w:val="single" w:sz="4" w:space="0" w:color="000000"/>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1 496 996,1</w:t>
            </w:r>
          </w:p>
        </w:tc>
        <w:tc>
          <w:tcPr>
            <w:tcW w:w="1560"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25 282,5</w:t>
            </w:r>
          </w:p>
        </w:tc>
        <w:tc>
          <w:tcPr>
            <w:tcW w:w="1842"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1 522 278,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994,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994,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994,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994,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994,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994,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главы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994,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994,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994,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994,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994,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994,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994,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994,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0 185,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0 185,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0 185,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0 185,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0 185,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0 185,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746,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746,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746,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4 746,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746,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746,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746,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746,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5 438,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5 438,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5 772,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5 772,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5 772,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5 772,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5 605,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5 605,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66,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66,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 536,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 536,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 536,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 536,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 536,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 536,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342 082,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9,9</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42 412,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16 119,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8</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16 139,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16 119,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8</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16 139,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226,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226,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226,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226,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226,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226,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226,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226,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1 728,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1 728,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6 281,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6 281,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6 281,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6 281,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5 831,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5 831,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45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5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333,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273,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333,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273,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333,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273,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4,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4,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4,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4,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4,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4,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8 317,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8</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8 337,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1 099,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1 099,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1 099,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1 099,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1 041,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1 041,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8,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8,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006,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006,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006,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006,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006,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006,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2,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8</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31,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8</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8</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2,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2,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4,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4,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517,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517,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517,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517,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517,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517,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517,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517,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2,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2,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2,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2,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2,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2,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2,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2,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618,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618,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618,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618,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618,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618,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618,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618,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18,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18,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18,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18,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18,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18,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17,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17,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0,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0,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310,1</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10,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10,1</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10,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10,1</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10,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10,1</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10,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10,1</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10,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5 963,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5 963,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351,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351,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01,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01,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01,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01,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01,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01,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0,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0,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9,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9,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9,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9,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9,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9,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134,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134,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939,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939,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939,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939,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939,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939,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5,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5,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5,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5,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5,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5,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 034,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 034,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 883,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 883,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 883,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 883,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 882,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 882,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151,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151,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151,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151,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151,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151,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806,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806,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424,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424,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424,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424,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424,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424,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0,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0,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381,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81,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81,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81,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81,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381,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637,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637,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23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23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23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23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18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18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7,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7,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7,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7,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7,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7,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4 057,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114 057,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2 749,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2 749,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беспечение деятельности и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9 274,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9 274,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500,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500,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500,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500,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500,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500,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500,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500,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4 773,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4 773,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3 499,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3 499,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3 499,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3 499,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3 499,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3 499,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54,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54,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54,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54,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54,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54,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3 475,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3 475,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2 551,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2 551,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4 828,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4 828,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4 828,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4 828,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4 653,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4 653,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5,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5,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707,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707,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707,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707,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707,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707,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23,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23,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23,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23,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23,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23,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23,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23,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307,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307,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307,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307,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37,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37,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37,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37,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37,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37,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0,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0,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70,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0,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0,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0,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0,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0,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беспечение проведения выборов и референду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 364,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 364,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 364,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 364,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беспечение деятельности и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 364,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 364,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396,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8</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382,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396,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8</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382,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396,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8</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382,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396,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8</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382,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968,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8</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982,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867,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867,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867,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867,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866,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866,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0,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0,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7,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8</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1,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7,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8</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1,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7,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8</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1,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езерв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6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6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6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6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езервные фонды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6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6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6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6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езервные сред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7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6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6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Другие 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16 311,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4 952,6</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41 264,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 872,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 872,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 372,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 372,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 372,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 372,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 372,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 372,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 372,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 372,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6 618,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06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1 678,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6 618,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06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1 678,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7 105,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7 105,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7 105,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7 105,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7 094,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7 094,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5 210,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06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 270,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5 210,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06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 270,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5 210,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06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 270,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302,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302,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302,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302,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495,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495,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806,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806,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0 119,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0 119,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0 119,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0 119,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0 119,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0 119,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141 448,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1 448,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1 448,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1 448,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141 068,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1 068,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8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8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768,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5 768,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768,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768,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768,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5 768,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903,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903,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903,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903,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896,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62,7</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034,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62,7</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62,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79,2</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79,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79,2</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79,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79,2</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79,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79,2</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79,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79,2</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79,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Мероприятия в сфере приватизации и продажи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962,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962,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19,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19,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19,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19,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19,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19,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19,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19,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243,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243,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243,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243,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14 243,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243,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243,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243,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03 738,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 113,4</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22 852,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03 738,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 113,4</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22 852,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03 738,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 113,4</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22 852,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03 738,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 113,4</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22 852,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03 738,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 113,4</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22 852,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45,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185,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45,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185,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45,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185,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45,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185,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45,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185,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45,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185,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45,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185,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Национальная безопасность и правоохранительная деятель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3 529,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087,7</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8 442,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3 529,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087,7</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8 442,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0 876,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087,7</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5 789,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0 876,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087,7</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5 789,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5 694,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717,3</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 976,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5 694,2</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4 717,3</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 976,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5 643,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717,3</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 925,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1,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1,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873,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70,4</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503,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873,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70,4</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503,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873,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70,4</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503,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9,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9,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9,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9,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1,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1,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8,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8,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 653,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 653,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 653,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 653,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 653,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 653,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016,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016,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016,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016,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016,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016,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635,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635,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635,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635,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635,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635,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0,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0,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0,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0,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0,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0,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021 829,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471,3</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025 301,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бщеэкономически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100,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100,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100,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100,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100,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100,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100,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100,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100,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100,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од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146,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146,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146,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146,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146,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146,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146,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146,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146,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146,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146,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146,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1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Тран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9 217,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9 217,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 217,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 217,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 217,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 217,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 217,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 217,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 552,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 552,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 552,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 552,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 550,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 550,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50,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50,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50,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50,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650,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50,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0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0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озмещение части затрат в связи с оказанием услуг по перевозке пассажи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0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0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0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0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0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0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Дорожное хозяйство (дорож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62 083,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4,9</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62 288,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49 152,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49 152,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7,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7,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7,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7,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7,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7,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7,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7,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88,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88,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88,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88,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88,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88,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88,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88,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3,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3,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3,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3,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3,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3,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3,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3,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23,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23,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23,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23,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23,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23,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23,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23,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5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 1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 1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 1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 1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 1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 1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 1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 1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5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5 47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5 47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5 47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5 47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5 47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5 47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5 47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5 47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78 393,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 404,8</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62 988,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78 393,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 404,8</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62 988,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78 393,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 404,8</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562 988,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78 393,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 404,8</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62 988,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78 393,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 404,8</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62 988,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7 616,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01,3</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8 417,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7 616,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01,3</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8 417,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37,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204,9</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742,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37,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204,9</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742,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37,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204,9</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742,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5 079,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403,6</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2 675,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5 079,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403,6</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2 675,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5 079,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403,6</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2 675,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 920,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808,4</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 729,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 920,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808,4</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 729,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 920,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808,4</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 729,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 920,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808,4</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 729,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 920,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808,4</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 729,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Другие вопросы в области национальной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 282,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266,4</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5 549,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Муниципальная программа «Развитие малого и среднего предпринимательства в муниципальном образовании «Город Саратов» на 2014-2015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1,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1,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1,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1,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1,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1,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662,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662,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662,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662,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662,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662,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662,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662,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662,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662,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577,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266,4</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 844,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33,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266,4</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799,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33,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266,4</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799,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33,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266,4</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799,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33,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266,4</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799,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Мероприятия в области строительства, архитектуры и градострои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044,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044,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044,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044,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044,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044,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044,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044,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319 575,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 113,5</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306 461,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Жилищ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31 229,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 347,7</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11 882,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22 629,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22 629,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7 года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77 370,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77 370,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77 370,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77 370,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77 370,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77 370,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77 370,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77 370,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5-2017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5 259,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5 259,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5 259,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5 259,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5 259,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5 259,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5 259,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5 259,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8 600,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 347,7</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9 253,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81,4</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81,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481,4</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81,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81,4</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81,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6,8</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6,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34,6</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34,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6 984,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 329,1</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7 655,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6 984,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 329,1</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7 655,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6 984,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 329,1</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7 655,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6 984,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 329,1</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87 655,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16,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16,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16,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16,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16,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16,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16,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816,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99,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99,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99,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99,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99,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99,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99,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99,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7 1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69,4</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7 369,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7 1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7 1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озмещение части затрат в связи с вывозом и утилизацией твердых бытовых отходов из бункеров-накопителей и контейнеров жилищ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6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6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6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6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6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6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5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5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5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5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5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5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озмещение части затрат в связи с вывозом и утилизацией  крупногабаритных отход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инансовое обеспечение (возмещение) затрат на обеспечение бесперебойного функционирования объектов водоснабжения и водоотведения, находящихся в муниципальной собственности, в том числе в части предупреждения ситуаций прекращения или ограничения подачи электрической энергии таким объектам водоснабжения и водоотвед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3 6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3 6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3 6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3 6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3 6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3 6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69,4</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69,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69,4</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69,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69,4</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69,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69,4</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69,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69,4</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69,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75 213,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964,8</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81 178,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5 519,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5 519,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 712,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 712,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 712,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 712,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 712,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 712,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 712,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 712,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 821,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 821,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 821,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 821,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 821,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 821,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 821,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 821,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186,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186,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186,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186,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186,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186,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186,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186,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7 006,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006,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006,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006,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006,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006,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006,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006,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 105,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 105,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 105,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 105,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10 105,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 105,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 105,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 105,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502,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502,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502,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502,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502,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502,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502,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502,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Предотвращение несанкционированного складирования отходов на территории Маханного оврага в районе парка Победы в Волжском районе г.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880,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880,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880,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880,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880,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880,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880,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880,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Приобретение коммунальной (специализированной) техники, машин, средств транспортных и инвентаря производственного для нужд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304,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304,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304,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304,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304,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304,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304,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304,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3 608,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 0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3 608,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3 608,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 0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3 608,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3 608,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 0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3 608,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3 608,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 0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3 608,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3 608,8</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10 0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3 608,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26 084,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035,2</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22 049,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 158,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88,8</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 647,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 158,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88,8</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 647,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 158,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88,8</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 647,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 158,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88,8</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 647,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2 465,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5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3 965,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2 465,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500,0</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53 965,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2 465,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5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3 965,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озмещение части затрат по обустройству и содержанию пляжа, как места массового отдыха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5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5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5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5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500,0</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3 5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озмещение части затрат по обустройству и содержанию соляр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 5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 5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 5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 5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 5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 5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34,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4,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10,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34,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4,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10,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34,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4,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10,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озмещение затрат по содержанию, техническому обслуживанию, текущему ремонту кабельных и воздушных линий электропередач наружного освещения, находящихся 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 616,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 616,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 616,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 616,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 616,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 616,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озмещение затрат по оплате электроэнергии, потребляемой сетями городского наружного освещения, находящимися 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И</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3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3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3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3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3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3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озмещение затрат по приобретению и установке светодиодных конструкций на объектах собственности муниципального образования «Город Саратов» в целях оформления территории города в период подготовки к проведению праздничных мероприятий в 2015 году</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Ф</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0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0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0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зелен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602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 310,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 310,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 310,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 310,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 310,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 310,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 310,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 310,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Другие вопросы в области жилищно-коммунального хозяй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6 032,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6 032,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 897,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 897,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 897,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 897,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137,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137,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137,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137,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135,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135,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402,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402,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402,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402,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402,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402,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58,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58,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58,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58,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24,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24,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3,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3,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4 024,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4 024,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4 024,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4 024,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4 024,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4 024,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 871,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 871,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 871,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 871,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 825,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 825,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6,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6,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145,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145,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145,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145,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145,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145,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109,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109,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109,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109,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109,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109,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109,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109,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 143 154,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251,4</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 138 903,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Дошкольно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068 579,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686,6</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062 893,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1 437,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164,9</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 273,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1 437,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164,9</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 273,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 187,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 085,1</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5 273,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 887,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 085,1</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4 973,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 887,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 085,1</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24 973,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троительство МДОУ на территории МОУ «ООШ № 2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0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0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0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0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троительство МДОУ по ул. Авиастроителей/ ул.Орджоникидз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55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55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55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55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55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55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55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55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троительство МДОУ по 2-му проезду Блин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 xml:space="preserve">Строительство трехэтажного корпуса и котельной МАДОУ «Детский сад №236 «Лукоморье»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95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95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95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95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95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95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5</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95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95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троительство трехэтажного корпуса и котельной МДОУ «Детский сад комбинированного вида №25 «Маячок»</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75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75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75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75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75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75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75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75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005,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505,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005,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505,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005,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505,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652,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6,8</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505,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652,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6,8</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505,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53,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53,2</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53,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53,2</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4,3</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4,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4,3</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4,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4,3</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4,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174,3</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4,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4,3</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4,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8,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8,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8,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8,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8,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8,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8,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8,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8,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8,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77 057,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6 814,8</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60 242,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8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77 057,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6 814,8</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60 242,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77 057,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6 814,8</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60 242,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77 057,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6 814,8</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60 242,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14 324,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 564,8</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98 759,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14 324,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 564,8</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98 759,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2 732,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5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1 482,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2 732,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5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1 482,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860,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2 603,6</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6 464,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860,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2 603,6</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6 464,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860,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2 603,6</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6 464,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914,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 628,7</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3 543,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914,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 628,7</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3 543,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945,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74,9</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920,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945,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74,9</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2 920,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44 069,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44 069,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16 647,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16 647,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16 647,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16 647,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131 812,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131 812,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131 812,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131 812,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4 835,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4 835,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4 835,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4 835,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945,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945,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945,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945,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945,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945,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 476,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 476,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 476,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 476,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 070,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 070,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 070,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 070,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6,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6,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6,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6,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2,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2</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7,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2,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2</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7,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2,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2</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7,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2,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2</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7,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2,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2</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7,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741 553,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729,5</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743 283,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1 773,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405,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4 368,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37,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37,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37,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37,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37,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37,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37,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37,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6 403,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805,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2 598,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050,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065,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85,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050,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065,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85,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050,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065,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85,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39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5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64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99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5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4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 662,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99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672,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 222,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99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 232,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 222,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99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 232,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439,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439,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439,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439,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троительство медицинско-административного корпуса в МУДО «ДДТ «Солнечный» (на территории ДООЦ «Звездочка» по адресу: г. Саратов, 9-я Дачна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Б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3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3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Б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3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3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Б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3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3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Б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3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3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 132,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6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532,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8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8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8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8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8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8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8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8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864,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864,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864,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864,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864,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864,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864,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864,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Октябрь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2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2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7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7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6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6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6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6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7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7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7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7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994,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994,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994,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994,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994,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994,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994,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994,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333,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4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933,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333,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4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933,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333,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4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933,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333,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4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933,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052,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5,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977,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052,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5,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977,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052,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5,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977,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052,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2,9</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87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052,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2,9</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87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7,9</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7,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7,9</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7,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66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3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 36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8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8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4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4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86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3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56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86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3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56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8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5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8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5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06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0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06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06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0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06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72,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63,4</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8,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50,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41,8</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8,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50,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41,8</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8,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66,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58,2</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8,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66,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58,2</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8,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3,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3,6</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3,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3,6</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6</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6</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6</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6</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3,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3,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3,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3,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3,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3,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3,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3,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3,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3,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102 08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 377,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092 703,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5 672,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861,6</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17 811,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5 617,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862,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17 755,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5 617,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862,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17 755,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68 003,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 531,8</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61 471,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68 003,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 531,8</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61 471,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7 614,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330,2</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6 284,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7 614,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330,2</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6 284,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5,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0,4</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5,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0,1</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0,1</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0,1</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2,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0,3</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2,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2,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0,3</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2,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0,3</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76 407,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515,4</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74 891,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08 565,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445,4</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07 120,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08 565,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445,4</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07 120,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76 731,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6,9</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76 534,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76 731,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6,9</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76 534,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1 834,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48,5</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0 585,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1 834,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48,5</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0 585,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7 841,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7 771,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9 717,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9 717,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9 717,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9 717,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9 714,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9 714,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963,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893,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963,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893,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963,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893,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61,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61,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61,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61,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4,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4,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4 900,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 530,9</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5 431,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659,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 530,9</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2 190,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93,2</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93,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93,2</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93,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93,2</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93,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659,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 837,6</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 496,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147,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262,5</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 410,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147,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262,5</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 410,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11,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575,1</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086,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11,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575,1</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086,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0,1</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0,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0,1</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0,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3 240,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3 240,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960,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960,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156,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156,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156,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156,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03,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03,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03,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03,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 280,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 280,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 280,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 280,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560 907,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560 907,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8 186,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8 186,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8 186,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8 186,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8 186,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8 186,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458 488,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458 488,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2 397,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2 397,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2 397,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2 397,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2 397,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2 397,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19,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19,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19,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19,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19,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19,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435 371,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435 371,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002 285,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002 285,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002 285,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002 285,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33 085,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33 085,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33 085,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33 085,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8,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8,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8,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8,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1,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1,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1,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1,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6,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6,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6,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6,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4 014,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4 014,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6 842,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6 842,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9 789,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9 789,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9 789,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9 789,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053,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053,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053,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053,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171,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171,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171,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171,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3,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3,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3</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3</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3</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6,7</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6,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6,7</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6,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6,7</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6,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фессиональная подготовка, переподготовка и повышение квалифик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853,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85,3</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568,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853,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85,3</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568,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прочих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853,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85,3</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568,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853,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85,3</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568,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483,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1,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282,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483,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1,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282,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483,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1,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282,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98,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4,3</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3,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98,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4,3</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3,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98,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4,3</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3,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2,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2,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2,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2,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9,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9,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Молодежная политика и оздоровление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1 639,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60,1</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0 979,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65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65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65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65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65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65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65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65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65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65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05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05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05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05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05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05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05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05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05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05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040,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 840,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Организация мероприятий с детьми и молодежью»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040,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 840,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084,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84,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084,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84,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084,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84,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 775,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 775,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 775,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 775,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8 223,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7 523,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8 223,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7 523,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7 632,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6 932,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7 632,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6 932,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5 401,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4 701,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5 401,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4 701,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 230,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 230,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 230,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 230,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91,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91,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41,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41,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41,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41,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41,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41,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5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5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5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5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5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5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 975,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 975,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 975,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 975,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 975,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 975,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 975,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 975,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 975,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 975,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699,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22,9</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922,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9,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22,9</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2,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9,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22,9</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2,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9,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22,9</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2,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9,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22,9</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2,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620,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620,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9,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9,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9,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9,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9,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9,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441,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441,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441,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441,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Другие вопросы в области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28 528,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51,1</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29 179,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09,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09,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Профилактика наркомании среди обучающихся муниципальных общеобразовательных учреждений»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Профилактика правонарушений среди обучающихся муниципальных общеобразовательных учреждений»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29,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29,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29,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29,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29,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29,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6 172,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5 972,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6 172,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5 972,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5 120,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5 120,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5 120,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5 120,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5 094,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5 094,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6,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6,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 824,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 624,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 824,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 624,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7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7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 824,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7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 254,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27,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27,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27,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27,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63,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63,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3,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3,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982,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982,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982,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982,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913,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913,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093,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093,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093,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093,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059,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059,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3,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3,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05,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05,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05,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05,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05,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05,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5,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5,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5,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5,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5,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5,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8,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8,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8,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8,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8,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8,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8,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8,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51,1</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51,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51,1</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51,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51,1</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51,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51,1</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51,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51,1</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51,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 465,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 465,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65,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65,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0,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0,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0,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0,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0,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0,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5,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5,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5,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5,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5,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5,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81,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81,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81,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81,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81,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81,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81,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81,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9,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9,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9,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9,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9,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9,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9,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9,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538,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538,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146,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146,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146,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146,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146,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146,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91,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91,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91,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91,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91,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91,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Культура, кинематограф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87 708,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528,2</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83 180,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53 454,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509,4</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48 945,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43,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43,7</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43,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43,7</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43,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43,7</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43,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43,7</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43,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43,7</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2,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2,4</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7,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7,5</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7,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7,5</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7,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7,5</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7,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7,5</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9</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9</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9</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9</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6 282,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745,5</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536,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Развитие культурного потенциала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6 282,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745,5</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536,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50,5</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49,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50,5</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49,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50,5</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49,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 082,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395,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 687,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082,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995,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 087,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082,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995,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 087,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6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6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учреждений культу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23 283,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23 283,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2 028,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2 028,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2 028,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2 028,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2 028,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2 028,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2 028,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2 028,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2 028,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2 028,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музее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929,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929,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929,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929,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929,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929,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929,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929,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929,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929,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библиотек</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8 293,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8 293,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8 293,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8 293,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8 293,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8 293,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8 293,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8 293,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8 293,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8 293,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теат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 033,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 033,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 033,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 033,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 033,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 033,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904,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904,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904,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904,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 128,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 128,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 128,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5 128,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 014,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3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 714,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 014,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3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 714,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095,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095,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095,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095,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095,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095,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 019,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 019,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 019,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 019,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 019,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 019,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9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3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9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3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9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3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2,2</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5,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2,2</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2,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2,2</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2,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2,2</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2,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2,2</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2,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85,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85,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Комплектование книжных фондов библиотек муниципальных образований и государственных библиотек городов Москвы и Санкт-Петербур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4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85,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85,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85,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85,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85,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85,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85,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85,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Другие вопросы в области культуры, кинематограф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4 253,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8</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4 235,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 284,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 284,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 284,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9 284,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936,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936,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936,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936,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933,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 933,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339,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339,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339,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339,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339,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339,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 729,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 729,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 729,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 729,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 729,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 729,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 212,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 212,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 212,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 212,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 210,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 210,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17,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17,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17,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17,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17,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17,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39,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8,8</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21,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2</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2</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2</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2</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39,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9,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180,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39,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9,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180,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239,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9,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180,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дравоохран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874,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874,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Другие вопросы в области здравоохран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874,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874,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874,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874,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874,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874,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874,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874,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459,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5,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424,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459,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5,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424,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459,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5,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 424,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0,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0,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8,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5,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43,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8,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5,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43,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8,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5,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43,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оциальная полит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54 349,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 0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44 349,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енсионное обеспеч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6 117,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7,9</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6 089,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6 117,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7,9</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6 089,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6 117,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7,9</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6 089,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 3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 3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71,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71,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71,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71,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71,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71,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1 728,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1 728,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1 728,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1 728,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пенсии, социальные доплаты к пенс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1 728,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1 728,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3 817,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7,9</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3 789,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21,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21,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21,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21,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21,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21,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3 395,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7,9</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3 368,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3 395,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7,9</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3 368,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пенсии, социальные доплаты к пенс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3 395,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7,9</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3 368,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оциальное обеспечение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28 590,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 972,1</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18 618,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3 672,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5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4 422,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Социальная поддержка населения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1 428,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1 428,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6,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6,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6,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6,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6,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6,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081,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081,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081,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081,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081,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081,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 290,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 290,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 290,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 290,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04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04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 250,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 250,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Старшее поколение»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869,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5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619,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56,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47,5</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004,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56,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47,5</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004,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56,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47,5</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004,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112,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02,5</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614,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112,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02,5</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614,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64,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90,5</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054,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48,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2,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6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74,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74,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74,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74,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74,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74,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74,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74,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40,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40,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40,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40,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40,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40,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40,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40,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40,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40,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56 348,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 0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46 348,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56 348,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 0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46 348,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386,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1,1</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215,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386,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1,1</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215,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386,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71,1</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 215,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51 962,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 828,9</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42 133,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51 962,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 828,9</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42 133,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6 829,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22,1</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6 107,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6 829,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22,1</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6 107,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4,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4,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6,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6,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6,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6,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6,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6,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224,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7,9</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252,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3,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7,9</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1,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3,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7,9</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1,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3,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7,9</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1,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201,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201,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201,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201,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201,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201,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оциальная поддержка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8 999,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5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8 249,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34,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34,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34,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34,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34,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34,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8 465,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5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7 715,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8 465,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5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7 715,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8 465,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5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7 715,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оциальная поддержка граждан, участвующих в охране общественного порядка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460,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460,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6,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6,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6,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6,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6,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6,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364,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364,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364,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364,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364,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 364,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99,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99,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Договоры пожизненного содержания с иждивение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99,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99,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99,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99,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99,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99,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храна семьи и дет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3 790,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3 790,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3 790,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3 790,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3 790,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3 790,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3 790,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3 790,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3 790,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3 790,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3 790,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3 790,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Другие вопросы в области социальной полит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5 852,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5 852,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2,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2,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2,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2,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2,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2,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2,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2,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2,8</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2,8</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 427,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 427,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 427,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 427,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 119,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1 119,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 078,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 078,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 078,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 078,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 074,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0 074,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99,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99,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99,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99,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99,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99,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2,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2,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2,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2,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7,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7,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7,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7,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7,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7,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7,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7,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7,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7,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59,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59,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59,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59,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59,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59,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59,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59,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59,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59,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112,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4 112,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00,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00,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80,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80,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80,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80,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80,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80,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 212,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3 212,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212,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212,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212,1</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212,1</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210,9</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 210,9</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2</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изическая культура и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2 928,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66,9</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2 361,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изическая 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12,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12,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12,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12,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12,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12,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12,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12,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12,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12,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12,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12,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Массовый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2 804,4</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4,9</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2 749,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 490,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 490,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670,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670,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670,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670,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670,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670,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370,5</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 370,5</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9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9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9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9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9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9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9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9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92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92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92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92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92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92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92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2 92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2 422,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1 722,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2 422,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1 722,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2 422,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1 722,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2 422,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1 722,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2 422,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700,0</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41 722,6</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891,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45,1</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 536,4</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56,7</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56,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56,7</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56,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56,7</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56,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56,7</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56,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15,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15,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15,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15,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15,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15,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75,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6</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64,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75,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6</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64,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75,6</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11,6</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64,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Другие вопросы в области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 512,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 512,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 512,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 512,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 512,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 512,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 512,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 512,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 198,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 198,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 198,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 198,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 198,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9 198,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7,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7,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7,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7,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7,7</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307,7</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0,3</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0,3</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6,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бслуживание государственно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50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50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бслуживание государственного внутренне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50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50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бслуживание долгов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50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50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Процентные платежи по муниципальному долгу</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50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50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бслуживание государственного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50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50 000,0</w:t>
            </w:r>
          </w:p>
        </w:tc>
      </w:tr>
      <w:tr>
        <w:trPr>
          <w:trHeight w:val="23" w:hRule="atLeast"/>
          <w:cantSplit w:val="true"/>
        </w:trPr>
        <w:tc>
          <w:tcPr>
            <w:tcW w:w="7230" w:type="dxa"/>
            <w:tcBorders>
              <w:left w:val="single" w:sz="4" w:space="0" w:color="000000"/>
              <w:right w:val="single" w:sz="4" w:space="0" w:color="000000"/>
            </w:tcBorders>
            <w:vAlign w:val="bottom"/>
          </w:tcPr>
          <w:p>
            <w:pPr>
              <w:pStyle w:val="Normal"/>
              <w:rPr>
                <w:sz w:val="28"/>
                <w:szCs w:val="28"/>
              </w:rPr>
            </w:pPr>
            <w:r>
              <w:rPr>
                <w:sz w:val="28"/>
                <w:szCs w:val="28"/>
              </w:rPr>
              <w:t>Обслуживание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50 000,0</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550 000,0</w:t>
            </w:r>
          </w:p>
        </w:tc>
      </w:tr>
      <w:tr>
        <w:trPr>
          <w:trHeight w:val="23" w:hRule="atLeast"/>
          <w:cantSplit w:val="true"/>
        </w:trPr>
        <w:tc>
          <w:tcPr>
            <w:tcW w:w="723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СЕГО</w:t>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1 509 191,7</w:t>
            </w:r>
          </w:p>
        </w:tc>
        <w:tc>
          <w:tcPr>
            <w:tcW w:w="1560"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8 853,9</w:t>
            </w:r>
          </w:p>
        </w:tc>
        <w:tc>
          <w:tcPr>
            <w:tcW w:w="1842"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1 500 337,8</w:t>
            </w:r>
          </w:p>
        </w:tc>
      </w:tr>
    </w:tbl>
    <w:p>
      <w:pPr>
        <w:pStyle w:val="Normal"/>
        <w:rPr>
          <w:sz w:val="28"/>
          <w:szCs w:val="28"/>
          <w:lang w:val="en-US"/>
        </w:rPr>
      </w:pPr>
      <w:r>
        <w:rPr>
          <w:sz w:val="28"/>
          <w:szCs w:val="28"/>
          <w:lang w:val="en-US"/>
        </w:rPr>
      </w:r>
    </w:p>
    <w:sectPr>
      <w:headerReference w:type="default" r:id="rId2"/>
      <w:headerReference w:type="first" r:id="rId3"/>
      <w:type w:val="nextPage"/>
      <w:pgSz w:orient="landscape" w:w="16838" w:h="11906"/>
      <w:pgMar w:left="1021" w:right="1021" w:gutter="0" w:header="709" w:top="102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64">
    <w:name w:val="xl64"/>
    <w:basedOn w:val="Normal"/>
    <w:qFormat/>
    <w:pPr>
      <w:spacing w:before="280" w:after="28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1:25:00Z</dcterms:created>
  <dc:creator>ZaharovaEA</dc:creator>
  <dc:description/>
  <dc:language>en-US</dc:language>
  <cp:lastModifiedBy>info</cp:lastModifiedBy>
  <cp:lastPrinted>2015-03-19T14:36:00Z</cp:lastPrinted>
  <dcterms:modified xsi:type="dcterms:W3CDTF">2015-03-20T11:25:00Z</dcterms:modified>
  <cp:revision>2</cp:revision>
  <dc:subject/>
  <dc:title>Приложение 9</dc:title>
</cp:coreProperties>
</file>