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569071632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9.03.2015  № 44-501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é</w:t>
      </w:r>
      <w:r>
        <w:rPr/>
        <w:t xml:space="preserve"> 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)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841441,3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500337,8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58896,5 тыс. руб. или 10,0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6. Установить объём межбюджетных трансфертов, получаемых из областного бюджета, в сумме 4264947,4 тыс. руб., в том числе в форме субвенций в сумме 4232964,4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ново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на 2015 год в размере                                840 559,0 тыс. 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5833318,6 тыс. руб., в том числе верхний предел долга по муниципальным гарантиям муниципального образования «Город Саратов» в размере 100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 предельный объем муниципального долга на 2015 год в размере 5833318,6 тыс. руб.».</w:t>
      </w:r>
    </w:p>
    <w:p>
      <w:pPr>
        <w:pStyle w:val="Normal"/>
        <w:ind w:firstLine="709"/>
        <w:jc w:val="both"/>
        <w:rPr/>
      </w:pPr>
      <w:r>
        <w:rPr/>
        <w:t>1.5. Приложения 1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 Саратов»                                                                              О.В. Грищенко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5-03-19T09:14:00Z</cp:lastPrinted>
  <dcterms:modified xsi:type="dcterms:W3CDTF">2015-03-19T05:16:00Z</dcterms:modified>
  <cp:revision>18</cp:revision>
  <dc:subject/>
  <dc:title>Проект</dc:title>
</cp:coreProperties>
</file>