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620" w:hanging="0"/>
        <w:rPr/>
      </w:pPr>
      <w:r>
        <w:rPr/>
        <w:t>Приложение 6</w:t>
      </w:r>
    </w:p>
    <w:p>
      <w:pPr>
        <w:pStyle w:val="Normal"/>
        <w:ind w:left="10620" w:hanging="0"/>
        <w:rPr>
          <w:sz w:val="28"/>
        </w:rPr>
      </w:pPr>
      <w:r>
        <w:rPr>
          <w:sz w:val="28"/>
        </w:rPr>
        <w:t xml:space="preserve">к решению Саратовской </w:t>
      </w:r>
    </w:p>
    <w:p>
      <w:pPr>
        <w:pStyle w:val="Normal"/>
        <w:ind w:left="10620" w:hanging="0"/>
        <w:rPr>
          <w:sz w:val="28"/>
          <w:szCs w:val="28"/>
        </w:rPr>
      </w:pPr>
      <w:r>
        <w:rPr>
          <w:sz w:val="28"/>
          <w:szCs w:val="28"/>
        </w:rPr>
        <w:t xml:space="preserve">городской Думы </w:t>
      </w:r>
    </w:p>
    <w:p>
      <w:pPr>
        <w:pStyle w:val="Normal"/>
        <w:ind w:left="10620" w:hanging="0"/>
        <w:rPr>
          <w:color w:val="000000"/>
          <w:sz w:val="28"/>
          <w:szCs w:val="28"/>
        </w:rPr>
      </w:pPr>
      <w:r>
        <w:rPr>
          <w:color w:val="000000"/>
          <w:sz w:val="28"/>
          <w:szCs w:val="28"/>
        </w:rPr>
        <w:t>от 19.03.2015  №  44-501</w:t>
      </w:r>
    </w:p>
    <w:p>
      <w:pPr>
        <w:pStyle w:val="TextBody"/>
        <w:rPr>
          <w:color w:val="000000"/>
          <w:spacing w:val="-2"/>
          <w:sz w:val="28"/>
          <w:szCs w:val="28"/>
        </w:rPr>
      </w:pPr>
      <w:r>
        <w:rPr>
          <w:color w:val="000000"/>
          <w:spacing w:val="-2"/>
          <w:sz w:val="28"/>
          <w:szCs w:val="28"/>
        </w:rPr>
      </w:r>
    </w:p>
    <w:p>
      <w:pPr>
        <w:pStyle w:val="TextBody"/>
        <w:rPr/>
      </w:pPr>
      <w:r>
        <w:rPr>
          <w:spacing w:val="-2"/>
        </w:rPr>
        <w:t>Ведомственная структура расходов бюджета муниципального образования «Город Саратов» на 2015 год</w:t>
      </w:r>
    </w:p>
    <w:p>
      <w:pPr>
        <w:pStyle w:val="TextBody"/>
        <w:jc w:val="right"/>
        <w:rPr/>
      </w:pPr>
      <w:r>
        <w:rPr/>
        <w:t>тыс. руб.</w:t>
      </w:r>
    </w:p>
    <w:tbl>
      <w:tblPr>
        <w:tblW w:w="15310" w:type="dxa"/>
        <w:jc w:val="left"/>
        <w:tblInd w:w="-289" w:type="dxa"/>
        <w:tblLayout w:type="fixed"/>
        <w:tblCellMar>
          <w:top w:w="0" w:type="dxa"/>
          <w:left w:w="0" w:type="dxa"/>
          <w:bottom w:w="0" w:type="dxa"/>
          <w:right w:w="0" w:type="dxa"/>
        </w:tblCellMar>
      </w:tblPr>
      <w:tblGrid>
        <w:gridCol w:w="6521"/>
        <w:gridCol w:w="709"/>
        <w:gridCol w:w="567"/>
        <w:gridCol w:w="567"/>
        <w:gridCol w:w="1276"/>
        <w:gridCol w:w="709"/>
        <w:gridCol w:w="1701"/>
        <w:gridCol w:w="1559"/>
        <w:gridCol w:w="1701"/>
      </w:tblGrid>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вержд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очнения</w:t>
              <w:b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сего с уточнения-</w:t>
            </w:r>
          </w:p>
          <w:p>
            <w:pPr>
              <w:pStyle w:val="Normal"/>
              <w:jc w:val="center"/>
              <w:rPr>
                <w:color w:val="000000"/>
                <w:sz w:val="28"/>
                <w:szCs w:val="28"/>
              </w:rPr>
            </w:pPr>
            <w:r>
              <w:rPr>
                <w:color w:val="000000"/>
                <w:sz w:val="28"/>
                <w:szCs w:val="28"/>
              </w:rPr>
              <w:t>ми</w:t>
            </w:r>
          </w:p>
        </w:tc>
      </w:tr>
    </w:tbl>
    <w:p>
      <w:pPr>
        <w:pStyle w:val="Normal"/>
        <w:rPr>
          <w:sz w:val="6"/>
        </w:rPr>
      </w:pPr>
      <w:r>
        <w:rPr>
          <w:sz w:val="6"/>
        </w:rPr>
      </w:r>
    </w:p>
    <w:tbl>
      <w:tblPr>
        <w:tblW w:w="15338" w:type="dxa"/>
        <w:jc w:val="left"/>
        <w:tblInd w:w="-289" w:type="dxa"/>
        <w:tblLayout w:type="fixed"/>
        <w:tblCellMar>
          <w:top w:w="0" w:type="dxa"/>
          <w:left w:w="108" w:type="dxa"/>
          <w:bottom w:w="0" w:type="dxa"/>
          <w:right w:w="108" w:type="dxa"/>
        </w:tblCellMar>
      </w:tblPr>
      <w:tblGrid>
        <w:gridCol w:w="6521"/>
        <w:gridCol w:w="709"/>
        <w:gridCol w:w="567"/>
        <w:gridCol w:w="517"/>
        <w:gridCol w:w="1344"/>
        <w:gridCol w:w="710"/>
        <w:gridCol w:w="1704"/>
        <w:gridCol w:w="1562"/>
        <w:gridCol w:w="1704"/>
      </w:tblGrid>
      <w:tr>
        <w:trPr>
          <w:tblHeader w:val="true"/>
          <w:trHeight w:val="23"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23" w:hRule="atLeast"/>
          <w:cantSplit w:val="true"/>
        </w:trPr>
        <w:tc>
          <w:tcPr>
            <w:tcW w:w="6521" w:type="dxa"/>
            <w:tcBorders>
              <w:top w:val="single" w:sz="4" w:space="0" w:color="000000"/>
              <w:left w:val="single" w:sz="4" w:space="0" w:color="000000"/>
              <w:right w:val="single" w:sz="4" w:space="0" w:color="000000"/>
            </w:tcBorders>
            <w:vAlign w:val="bottom"/>
          </w:tcPr>
          <w:p>
            <w:pPr>
              <w:pStyle w:val="Normal"/>
              <w:rPr>
                <w:sz w:val="28"/>
                <w:szCs w:val="28"/>
              </w:rPr>
            </w:pPr>
            <w:r>
              <w:rPr>
                <w:sz w:val="28"/>
                <w:szCs w:val="28"/>
              </w:rPr>
              <w:t>САРАТОВСКАЯ ГОРОДСКАЯ ДУМА</w:t>
            </w:r>
          </w:p>
        </w:tc>
        <w:tc>
          <w:tcPr>
            <w:tcW w:w="709"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102 179,7</w:t>
            </w:r>
          </w:p>
        </w:tc>
        <w:tc>
          <w:tcPr>
            <w:tcW w:w="1562"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102 179,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2 179,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2 179,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994,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994,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994,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994,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еспечение деятельности представительного органа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994,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994,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главы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994,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994,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994,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994,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994,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994,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994,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994,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 185,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 185,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 185,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 185,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еспечение деятельности представительного органа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 185,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 185,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депутатов Саратовской городской Ду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pPr>
            <w:r>
              <w:rPr>
                <w:sz w:val="28"/>
                <w:szCs w:val="28"/>
              </w:rPr>
              <w:t>9110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746,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746,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746,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4 746,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746,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746,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746,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4 746,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5 438,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5 438,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5 772,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5 772,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5 772,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5 772,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5 605,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5 605,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6,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6,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 536,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 536,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 536,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 536,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 536,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 536,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КОМИТЕТ ПО УПРАВЛЕНИЮ ИМУЩЕСТВОМ ГОРОДА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1 386,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1 386,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1 563,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 583,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5 147,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1 563,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 583,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5 147,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475,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475,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475,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475,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095,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095,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095,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095,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094,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094,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77,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77,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77,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77,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77,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77,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102,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102,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102,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102,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5,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5,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06,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06,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8 172,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8 172,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8 172,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8 172,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8 172,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8 172,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3 757,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3 757,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3 757,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3 757,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3 377,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3 377,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8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8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365,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365,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365,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365,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365,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365,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79,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79,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79,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79,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79,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79,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79,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79,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79,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79,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ероприятия в сфере приватизации и продажи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962,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962,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еспечение приватизации и проведение предпродажной подготовки объектов приватиз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19,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19,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19,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19,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19,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19,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19,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19,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243,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243,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243,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243,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243,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243,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243,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243,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53,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804,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757,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53,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804,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757,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53,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804,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757,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53,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804,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757,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53,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804,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757,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662,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513,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 176,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662,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513,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 176,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662,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662,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Формирование земельных участков, расположенных на территории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662,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662,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662,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662,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662,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662,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662,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662,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513,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513,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513,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513,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513,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513,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513,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513,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513,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513,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5 040,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 097,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9 943,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5 040,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 097,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9 943,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5 259,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5 259,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Приобретение жилых помещений для исполнения решений судов» на 2015-2017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5 259,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5 259,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5 259,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5 259,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5 259,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5 259,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5 259,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5 259,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781,7</w:t>
            </w:r>
          </w:p>
        </w:tc>
        <w:tc>
          <w:tcPr>
            <w:tcW w:w="1562" w:type="dxa"/>
            <w:tcBorders>
              <w:left w:val="single" w:sz="4" w:space="0" w:color="000000"/>
              <w:right w:val="single" w:sz="4" w:space="0" w:color="000000"/>
            </w:tcBorders>
            <w:vAlign w:val="bottom"/>
          </w:tcPr>
          <w:p>
            <w:pPr>
              <w:pStyle w:val="Normal"/>
              <w:jc w:val="right"/>
              <w:rPr/>
            </w:pPr>
            <w:r>
              <w:rPr>
                <w:sz w:val="28"/>
                <w:szCs w:val="28"/>
              </w:rPr>
              <w:t>-5 097,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684,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781,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 097,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684,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781,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 097,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684,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781,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 097,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684,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781,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 097,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684,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ЗБИРАТЕЛЬНАЯ КОМИСС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364,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364,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364,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364,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еспечение проведения выборов и референдум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364,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364,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364,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364,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еспечение деятельности и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364,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364,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членов избирательной комисс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396,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3,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382,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396,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3,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382,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396,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3,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382,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396,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3,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382,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1 968,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3,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982,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867,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867,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867,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867,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866,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1 866,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0,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0,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7,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3,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1,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7,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3,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1,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7,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3,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1,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КОМИТЕТ ПО ФИНАНСАМ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34 783,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34 783,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84 783,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84 783,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4 783,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4 783,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3 475,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3 475,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3 475,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3 475,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2 551,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2 551,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4 828,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4 828,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4 828,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4 828,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4 653,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4 653,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5,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5,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707,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707,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707,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707,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707,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707,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23,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23,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23,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23,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23,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23,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23,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23,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307,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307,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307,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307,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37,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37,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37,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37,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37,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37,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0,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0,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0,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0,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0,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0,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0,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0,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служивание государственного и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550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50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служивание государственного внутреннего и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50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50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Обслуживание долгов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50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50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центные платежи по муниципальному долгу</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9400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50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50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служивание государственного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50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50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служивание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50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50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КОМИТЕТ ЗДРАВООХРАНЕНИЯ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874,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874,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дравоохран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874,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874,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Другие вопросы в области здравоохран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874,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874,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874,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7 874,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874,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874,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874,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874,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459,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424,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459,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424,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459,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424,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0,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0,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8,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43,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8,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43,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8,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43,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РАВЛЕНИЕ ПО КУЛЬТУРЕ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9 909,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186,5</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7 723,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36 455,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7,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36 438,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36 455,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7,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36 438,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377,1</w:t>
            </w:r>
          </w:p>
        </w:tc>
        <w:tc>
          <w:tcPr>
            <w:tcW w:w="1562" w:type="dxa"/>
            <w:tcBorders>
              <w:left w:val="single" w:sz="4" w:space="0" w:color="000000"/>
              <w:right w:val="single" w:sz="4" w:space="0" w:color="000000"/>
            </w:tcBorders>
            <w:vAlign w:val="bottom"/>
          </w:tcPr>
          <w:p>
            <w:pPr>
              <w:pStyle w:val="Normal"/>
              <w:jc w:val="right"/>
              <w:rPr/>
            </w:pPr>
            <w:r>
              <w:rPr>
                <w:sz w:val="28"/>
                <w:szCs w:val="28"/>
              </w:rPr>
              <w:t>-2 45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922,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377,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45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922,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65,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6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65,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6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65,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6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55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35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мии и гран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15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5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462,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89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572,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962,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89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072,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962,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89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072,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5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5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5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5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5,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5,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5,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5,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5,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72,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7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0,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50,5</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0,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50,5</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6,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66,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6,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66,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3,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83,6</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3,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83,6</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дпрограмма «Обучение по охране труда руководителей и специалис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1,6</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1,6</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1,6</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1,6</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6 631,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6 631,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6 631,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6 631,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6 631,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6 631,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6 631,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326 631,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9 596,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9 596,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9 596,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9 596,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035,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035,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035,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035,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884,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884,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884,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884,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884,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884,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884,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884,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884,8</w:t>
            </w:r>
          </w:p>
        </w:tc>
        <w:tc>
          <w:tcPr>
            <w:tcW w:w="1704" w:type="dxa"/>
            <w:tcBorders>
              <w:left w:val="single" w:sz="4" w:space="0" w:color="000000"/>
              <w:right w:val="single" w:sz="4" w:space="0" w:color="000000"/>
            </w:tcBorders>
            <w:vAlign w:val="bottom"/>
          </w:tcPr>
          <w:p>
            <w:pPr>
              <w:pStyle w:val="Normal"/>
              <w:jc w:val="right"/>
              <w:rPr/>
            </w:pPr>
            <w:r>
              <w:rPr>
                <w:sz w:val="28"/>
                <w:szCs w:val="28"/>
              </w:rPr>
              <w:t>2 884,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3 454,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169,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1 285,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0 440,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209,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8 230,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43,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43,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43,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43,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43,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43,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43,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43,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43,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43,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2,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2,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7,5</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7,5</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7,5</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7,5</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дпрограмма «Обучение по охране труда руководителей и специалис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4,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4,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4,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4,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 28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745,5</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536,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Развитие культурного потенциала города Саратов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 28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745,5</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536,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50,5</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49,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50,5</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49,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50,5</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49,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 08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39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 687,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08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99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087,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08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99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087,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6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6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6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6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на обеспечение деятельности муниципальных учреждений культу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223 283,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23 283,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учреждений культурно-досугового тип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2 028,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2 028,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81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2 028,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2 028,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2 028,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2 028,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2 028,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2 028,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2 028,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2 028,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музее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 929,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 929,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 929,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 929,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 929,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 929,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 929,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 929,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 929,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 929,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библиотек</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8 293,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8 293,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8 293,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8 293,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8 293,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8 293,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8 293,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8 293,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8 293,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8 293,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теат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 033,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 033,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 033,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 033,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 033,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 033,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904,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904,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904,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904,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 128,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 128,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 128,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 128,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2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5,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2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2,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2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2,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2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2,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2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2,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Комплектование книжных фондов библиотек муниципальных образований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85,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85,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Комплектование книжных фондов библиотек муниципальных образований и государственных библиотек городов Москвы и Санкт-Петербур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4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85,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85,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85,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85,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85,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85,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85,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85,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3 014,0</w:t>
            </w:r>
          </w:p>
        </w:tc>
        <w:tc>
          <w:tcPr>
            <w:tcW w:w="1562" w:type="dxa"/>
            <w:tcBorders>
              <w:left w:val="single" w:sz="4" w:space="0" w:color="000000"/>
              <w:right w:val="single" w:sz="4" w:space="0" w:color="000000"/>
            </w:tcBorders>
            <w:vAlign w:val="bottom"/>
          </w:tcPr>
          <w:p>
            <w:pPr>
              <w:pStyle w:val="Normal"/>
              <w:jc w:val="right"/>
              <w:rPr/>
            </w:pPr>
            <w:r>
              <w:rPr>
                <w:sz w:val="28"/>
                <w:szCs w:val="28"/>
              </w:rPr>
              <w:t>+40,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3 054,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 284,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 284,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 284,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 284,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936,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936,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936,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936,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933,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933,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339,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339,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339,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339,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339,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339,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 729,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 729,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 729,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 729,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 729,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 729,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 212,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 212,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 212,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 212,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 210,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 210,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17,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17,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17,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17,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17,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17,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0,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0,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0,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0,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0,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РАВЛЕНИЕ ПО ТРУДУ И СОЦИАЛЬНОМУ РАЗВИТИЮ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23 659,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0 0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13 659,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100,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100,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щеэкономически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100,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100,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100,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100,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озмещение части затрат, связанных с выплатой заработной платы трудоустроенным несовершеннолетним гражданам в возрасте от 14 до 18 лет в свободное от учебы врем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100,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100,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100,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100,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100,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100,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20 559,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0 0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10 559,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енсионное обеспеч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6 117,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7,9</w:t>
            </w:r>
          </w:p>
        </w:tc>
        <w:tc>
          <w:tcPr>
            <w:tcW w:w="1704" w:type="dxa"/>
            <w:tcBorders>
              <w:left w:val="single" w:sz="4" w:space="0" w:color="000000"/>
              <w:right w:val="single" w:sz="4" w:space="0" w:color="000000"/>
            </w:tcBorders>
            <w:vAlign w:val="bottom"/>
          </w:tcPr>
          <w:p>
            <w:pPr>
              <w:pStyle w:val="Normal"/>
              <w:jc w:val="right"/>
              <w:rPr/>
            </w:pPr>
            <w:r>
              <w:rPr>
                <w:sz w:val="28"/>
                <w:szCs w:val="28"/>
              </w:rPr>
              <w:t>56 089,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еры социальной поддержки и материальная поддержка отдельных категорий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6 117,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7,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6 089,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убличные нормативные обяза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6 117,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7,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6 089,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Ежемесячная доплата к пенсии лицам, замещавшим должности муниципальной службы в городе Саратов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 3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 3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71,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71,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71,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71,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71,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71,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 728,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 728,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 728,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 728,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пенсии, социальные доплаты к пенс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 728,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 728,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енсии за выслугу лет лицам, замещавшим должности муниципальной службы в городе Саратов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 817,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7,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 789,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21,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21,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21,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21,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21,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21,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 395,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7,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 368,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 395,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7,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 368,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пенсии, социальные доплаты к пенс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 395,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7,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 368,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оциальное обеспечение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8 590,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9 97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8 618,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3 672,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5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 422,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Социальная поддержка населения города Саратов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pPr>
            <w:r>
              <w:rPr>
                <w:sz w:val="28"/>
                <w:szCs w:val="28"/>
              </w:rPr>
              <w:t>7001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 428,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 428,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6,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6,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6,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6,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6,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6,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 081,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 081,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 081,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 081,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 081,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 081,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 290,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 290,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 290,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 290,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04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04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250,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250,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Старшее поколение»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869,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5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619,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56,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47,5</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04,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56,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47,5</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04,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56,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47,5</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04,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112,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02,5</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614,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112,1</w:t>
            </w:r>
          </w:p>
        </w:tc>
        <w:tc>
          <w:tcPr>
            <w:tcW w:w="1562" w:type="dxa"/>
            <w:tcBorders>
              <w:left w:val="single" w:sz="4" w:space="0" w:color="000000"/>
              <w:right w:val="single" w:sz="4" w:space="0" w:color="000000"/>
            </w:tcBorders>
            <w:vAlign w:val="bottom"/>
          </w:tcPr>
          <w:p>
            <w:pPr>
              <w:pStyle w:val="Normal"/>
              <w:jc w:val="right"/>
              <w:rPr/>
            </w:pPr>
            <w:r>
              <w:rPr>
                <w:sz w:val="28"/>
                <w:szCs w:val="28"/>
              </w:rPr>
              <w:t>+502,5</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614,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64,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90,5</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54,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48,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6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Обеспечение жилыми помещениями молодых семей г. Саратов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74,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74,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74,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74,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74,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74,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гражданам на приобретение жиль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74,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74,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40,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40,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40,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40,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40,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40,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40,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40,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40,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40,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6 348,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0 0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6 348,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6 348,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0 0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6 348,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386,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7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215,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386,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7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215,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386,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7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215,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1 962,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9 828,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2 133,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1 962,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9 828,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2 133,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еры социальной поддержки и материальная поддержка отдельных категорий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6 829,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2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6 107,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убличные нормативные обяза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6 829,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2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6 107,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становление дополнительной меры социальной поддержки инвалидам и участникам Великой Отечественной войн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4,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4,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6,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6,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6,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6,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6,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6,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оциальные льготы и материальная помощь Почетным гражданам города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224,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7,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252,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7,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1,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7,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1,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7,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1,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201,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2 201,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201,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201,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201,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201,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оциальная поддержка депутатов Саратовской городской Ду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8 999,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5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8 249,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34,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34,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34,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34,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34,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34,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pPr>
            <w:r>
              <w:rPr>
                <w:sz w:val="28"/>
                <w:szCs w:val="28"/>
              </w:rPr>
              <w:t>28 465,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5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 715,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8 465,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5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 715,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8 465,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5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 715,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оциальная поддержка граждан, участвующих в охране общественного порядка в муниципальном образовании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460,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460,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6,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6,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6,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6,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6,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6,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364,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364,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364,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364,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364,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364,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99,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99,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Договоры пожизненного содержания с иждивение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99,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99,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99,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99,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99,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99,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Другие вопросы в области социальной полит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 852,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 852,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2,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2,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дпрограмма «Обеспечение выполнения требований охраны труда в муниципа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2,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2,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2,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2,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2,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2,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2,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2,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 427,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 427,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 427,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 427,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 119,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 119,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 078,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 078,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 078,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 078,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 074,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 074,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99,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99,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99,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99,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99,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99,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2,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2,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7,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7,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7,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7,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7,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7,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7,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7,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7,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7,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9,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9,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9,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9,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9,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9,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9,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9,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9,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9,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14 112,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112,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00,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00,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80,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80,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80,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80,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80,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80,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 212,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 212,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 212,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 212,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 212,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 212,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 210,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 210,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pPr>
            <w:r>
              <w:rPr>
                <w:sz w:val="28"/>
                <w:szCs w:val="28"/>
              </w:rPr>
              <w:t>1,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КОМИТЕТ ПО ЖИЛИЩНО-КОММУНАЛЬНОМУ ХОЗЯЙСТВ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8 829,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69,4</w:t>
            </w:r>
          </w:p>
        </w:tc>
        <w:tc>
          <w:tcPr>
            <w:tcW w:w="1704" w:type="dxa"/>
            <w:tcBorders>
              <w:left w:val="single" w:sz="4" w:space="0" w:color="000000"/>
              <w:right w:val="single" w:sz="4" w:space="0" w:color="000000"/>
            </w:tcBorders>
            <w:vAlign w:val="bottom"/>
          </w:tcPr>
          <w:p>
            <w:pPr>
              <w:pStyle w:val="Normal"/>
              <w:jc w:val="right"/>
              <w:rPr/>
            </w:pPr>
            <w:r>
              <w:rPr>
                <w:sz w:val="28"/>
                <w:szCs w:val="28"/>
              </w:rPr>
              <w:t>149 098,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8 829,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69,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9 098,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3 5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69,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3 769,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3 5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3 5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озмещение части затрат в связи с проведением аварийно-восстановительных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муниципальных бан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9206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озмещение недополученных доходов в связи с оказанием услуг муниципальных бан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pPr>
            <w:r>
              <w:rPr>
                <w:sz w:val="28"/>
                <w:szCs w:val="28"/>
              </w:rPr>
              <w:t>20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озмещение части затрат в связи с вывозом и утилизацией твердых бытовых отходов из бункеров-накопителей и контейнеров жилищного фон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26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озмещ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5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5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5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5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5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5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озмещение части затрат в связи с вывозом и утилизацией  крупногабаритных отход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озмещение затрат в связи с вывозом и утилизацией отходов с несанкционированных мест на территор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69,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9,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69,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9,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69,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9,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69,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9,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pPr>
            <w:r>
              <w:rPr>
                <w:sz w:val="28"/>
                <w:szCs w:val="28"/>
              </w:rPr>
              <w:t>+269,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9,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 304,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 304,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 304,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 304,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Приобретение коммунальной (специализированной) техники, машин, средств транспортных и инвентаря производственного для нужд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 304,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 304,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pPr>
            <w:r>
              <w:rPr>
                <w:sz w:val="28"/>
                <w:szCs w:val="28"/>
              </w:rPr>
              <w:t>11 304,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 304,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 304,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 304,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jc w:val="center"/>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 304,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 304,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Другие вопросы в области жилищно-коммунального хозяй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 024,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 024,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 024,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 024,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 024,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 024,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 024,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 024,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 871,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 871,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 871,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 871,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 825,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 825,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6,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46,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145,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145,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145,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145,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145,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145,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РАВЛЕНИЕ ПО ФИЗИЧЕСКОЙ КУЛЬТУРЕ  И СПОРТ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6 611,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99,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6 412,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4 258,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56,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4 614,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8 978,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56,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9 334,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85,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85,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85,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85,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5,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5,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5,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5,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5,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5,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66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3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36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8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8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4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4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4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86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3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56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86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3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56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8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5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8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5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06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6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06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6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0 323,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0 278,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0 323,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0 278,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5 850,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5 805,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5 850,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5 805,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3 268,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00,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3 669,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3 268,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00,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3 669,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2 582,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46,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2 136,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2 582,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46,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2 136,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 472,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 472,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 636,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 636,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 636,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 636,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 636,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 636,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836,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836,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836,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836,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836,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836,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0,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0,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0,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0,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0,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0,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9,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70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210,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9,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70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210,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9,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70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210,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9</w:t>
            </w:r>
          </w:p>
        </w:tc>
        <w:tc>
          <w:tcPr>
            <w:tcW w:w="1562" w:type="dxa"/>
            <w:tcBorders>
              <w:left w:val="single" w:sz="4" w:space="0" w:color="000000"/>
              <w:right w:val="single" w:sz="4" w:space="0" w:color="000000"/>
            </w:tcBorders>
            <w:vAlign w:val="bottom"/>
          </w:tcPr>
          <w:p>
            <w:pPr>
              <w:pStyle w:val="Normal"/>
              <w:jc w:val="right"/>
              <w:rPr/>
            </w:pPr>
            <w:r>
              <w:rPr>
                <w:sz w:val="28"/>
                <w:szCs w:val="28"/>
              </w:rPr>
              <w:t>+75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65,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5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65,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93,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95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445,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93,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951,4</w:t>
            </w:r>
          </w:p>
        </w:tc>
        <w:tc>
          <w:tcPr>
            <w:tcW w:w="1704" w:type="dxa"/>
            <w:tcBorders>
              <w:left w:val="single" w:sz="4" w:space="0" w:color="000000"/>
              <w:right w:val="single" w:sz="4" w:space="0" w:color="000000"/>
            </w:tcBorders>
            <w:vAlign w:val="bottom"/>
          </w:tcPr>
          <w:p>
            <w:pPr>
              <w:pStyle w:val="Normal"/>
              <w:jc w:val="right"/>
              <w:rPr/>
            </w:pPr>
            <w:r>
              <w:rPr>
                <w:sz w:val="28"/>
                <w:szCs w:val="28"/>
              </w:rPr>
              <w:t>1 445,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 280,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 280,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05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05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05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05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05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05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05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05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05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05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230,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230,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230,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230,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230,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230,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230,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230,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230,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230,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230,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230,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2 352,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5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1 797,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изическая 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1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1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1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1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1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1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2 228,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3,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2 185,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490,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490,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670,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670,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670,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670,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670,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670,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370,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370,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9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9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9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9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9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2 9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9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9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92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92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92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92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92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92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92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92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на обеспечение деятельности муниципальных учреждений физической культуры и спор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2 422,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1 722,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2 422,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1 722,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2 422,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1 722,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2 422,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1 722,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2 422,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1 722,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5,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656,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72,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656,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56,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656,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56,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656,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56,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656,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56,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плавательного бассей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5,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5,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5,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5,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5,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5,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Другие вопросы в области физической культуры и спорта</w:t>
            </w:r>
          </w:p>
        </w:tc>
        <w:tc>
          <w:tcPr>
            <w:tcW w:w="709" w:type="dxa"/>
            <w:tcBorders>
              <w:left w:val="single" w:sz="4" w:space="0" w:color="000000"/>
              <w:right w:val="single" w:sz="4" w:space="0" w:color="000000"/>
            </w:tcBorders>
            <w:vAlign w:val="bottom"/>
          </w:tcPr>
          <w:p>
            <w:pPr>
              <w:pStyle w:val="Normal"/>
              <w:jc w:val="center"/>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51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512,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51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512,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51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512,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51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512,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198,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198,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198,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198,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198,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198,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7,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7,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7,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7,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7,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7,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0,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0,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АДМИНИСТРАЦ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8 053,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pPr>
            <w:r>
              <w:rPr>
                <w:sz w:val="28"/>
                <w:szCs w:val="28"/>
              </w:rPr>
              <w:t>167 993,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7 426,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7 426,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0 553,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140 553,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5 564,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5 564,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5 564,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5 564,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главы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226,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226,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226,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226,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226,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226,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226,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226,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1 728,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1 728,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6 281,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6 281,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6 281,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6 281,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5 831,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5 831,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5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5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333,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273,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333,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273,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333,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273,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4,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4,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4,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4,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4,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4,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517,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517,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517,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517,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517,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517,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517,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517,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13024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2,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2,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2,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2,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988,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988,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351,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351,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01,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01,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01,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01,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01,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01,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0,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0,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9,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9,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9,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9,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pPr>
            <w:r>
              <w:rPr>
                <w:sz w:val="28"/>
                <w:szCs w:val="28"/>
              </w:rPr>
              <w:t>149,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9,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637,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637,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23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23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jc w:val="center"/>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23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23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18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18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7,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7,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507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7,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7,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7,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7,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езерв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езервные фонды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езервные сред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7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 872,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 872,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 872,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 872,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 372,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 372,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 372,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 372,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 372,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 372,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 372,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10 372,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Поддержка социально ориентированных некоммерческих организаций города Саратов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85,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25,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85,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25,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85,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25,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85,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25,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85,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25,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85,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25,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85,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25,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1,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1,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1,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1,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униципальная программа «Развитие малого и среднего предпринимательства в муниципальном образовании «Город Саратов» на 2014-2015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1,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1,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5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1,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1,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5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1,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1,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РАВЛЕНИЕ ПО ИНЖЕНЕРНОЙ ЗАЩИТЕ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0 379,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5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1 879,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168,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168,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168,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168,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168,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168,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168,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168,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168,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168,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257,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257,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257,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257,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257,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257,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1,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1,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1,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1,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1,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1,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620,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620,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620,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620,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613,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862,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751,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862,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62,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146,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146,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од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146,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146,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146,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146,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Проведение обследования и содержание гидротехнических сооружений водных объектов (пруд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146,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146,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146,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4 146,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146,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146,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146,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146,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Обеспечение безопасности гидротехнических сооружений Волгоградского водохранилища, закрепленных за управлением по инженерной защите администрации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pPr>
            <w:r>
              <w:rPr>
                <w:sz w:val="28"/>
                <w:szCs w:val="28"/>
              </w:rPr>
              <w:t>1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6 065,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5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7 565,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53 6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3 6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3 6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3 6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инансовое обеспечение (возмещение) затрат на обеспечение бесперебойного функционирования объектов водоснабжения и водоотведения, находящихся в муниципальной собственности, в том числе в части предупреждения ситуаций прекращения или ограничения подачи электрической энергии таким объектам водоснабжения и водоотвед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3 6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3 6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3 6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53 6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3 6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3 6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2 465,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5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3 965,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2 465,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5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3 965,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озмещение затрат по круглосуточному содержанию сетей ливневой канализации и дренажа общегородского назна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2 465,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5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3 965,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2 465,1</w:t>
            </w:r>
          </w:p>
        </w:tc>
        <w:tc>
          <w:tcPr>
            <w:tcW w:w="1562" w:type="dxa"/>
            <w:tcBorders>
              <w:left w:val="single" w:sz="4" w:space="0" w:color="000000"/>
              <w:right w:val="single" w:sz="4" w:space="0" w:color="000000"/>
            </w:tcBorders>
            <w:vAlign w:val="bottom"/>
          </w:tcPr>
          <w:p>
            <w:pPr>
              <w:pStyle w:val="Normal"/>
              <w:jc w:val="right"/>
              <w:rPr/>
            </w:pPr>
            <w:r>
              <w:rPr>
                <w:sz w:val="28"/>
                <w:szCs w:val="28"/>
              </w:rPr>
              <w:t>+1 5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3 965,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2 465,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5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3 965,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КОМИТЕТ ПО ГРАДОСТРОИТЕЛЬНОЙ ПОЛИТИКЕ, АРХИТЕКТУРЕ И КАПИТАЛЬНОМУ СТРОИТЕЛЬСТВ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50 861,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557,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52 418,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2 778,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104,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4 883,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2 778,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104,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4 883,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2 778,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2 778,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2 778,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2 778,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2 778,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42 778,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1 433,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1 433,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1 433,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1 433,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1 433,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1 433,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11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112,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11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112,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11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112,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3,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3,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3,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3,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3,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3,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104,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104,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104,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104,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104,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104,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104,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104,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104,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104,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577,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75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 330,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577,9</w:t>
            </w:r>
          </w:p>
        </w:tc>
        <w:tc>
          <w:tcPr>
            <w:tcW w:w="1562" w:type="dxa"/>
            <w:tcBorders>
              <w:left w:val="single" w:sz="4" w:space="0" w:color="000000"/>
              <w:right w:val="single" w:sz="4" w:space="0" w:color="000000"/>
            </w:tcBorders>
            <w:vAlign w:val="bottom"/>
          </w:tcPr>
          <w:p>
            <w:pPr>
              <w:pStyle w:val="Normal"/>
              <w:jc w:val="right"/>
              <w:rPr/>
            </w:pPr>
            <w:r>
              <w:rPr>
                <w:sz w:val="28"/>
                <w:szCs w:val="28"/>
              </w:rPr>
              <w:t>+1 75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 330,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577,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75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 330,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33,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75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286,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33,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75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286,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33,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75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286,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33,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75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286,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Мероприятия в области строительства, архитектуры и градострои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044,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044,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pPr>
            <w:r>
              <w:rPr>
                <w:sz w:val="28"/>
                <w:szCs w:val="28"/>
              </w:rPr>
              <w:t>920601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044,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044,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044,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044,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044,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044,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77 370,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77 370,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77 370,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77 370,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77 370,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577 370,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Переселение граждан города Саратова из аварийного жилищного фонда в 2013-2017 года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77 370,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77 370,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7002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77 370,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77 370,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77 370,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77 370,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77 370,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77 370,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 014,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3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 714,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 014,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3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 714,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 014,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3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 714,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 014,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3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 714,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095,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095,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095,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095,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095,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095,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 019,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 019,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 019,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 019,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 019,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 019,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9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3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9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3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9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3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КОНТРОЛЬНО-СЧЕТНАЯ ПАЛАТ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 274,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29 274,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 274,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 274,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 274,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 274,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 274,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 274,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еспечение деятельности и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 274,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 274,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руководителя контрольно-счетной палаты муниципального образования «Город Саратов» и его заместител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500,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500,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500,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500,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500,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500,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500,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500,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 773,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 773,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 499,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 499,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 499,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 499,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 499,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 499,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54,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54,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54,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54,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54,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54,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КОМИТЕТ ПО ОБРАЗОВАНИЮ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19 966,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251,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22 218,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5 066,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251,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7 318,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4 277,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855,6</w:t>
            </w:r>
          </w:p>
        </w:tc>
        <w:tc>
          <w:tcPr>
            <w:tcW w:w="1704" w:type="dxa"/>
            <w:tcBorders>
              <w:left w:val="single" w:sz="4" w:space="0" w:color="000000"/>
              <w:right w:val="single" w:sz="4" w:space="0" w:color="000000"/>
            </w:tcBorders>
            <w:vAlign w:val="bottom"/>
          </w:tcPr>
          <w:p>
            <w:pPr>
              <w:pStyle w:val="Normal"/>
              <w:jc w:val="right"/>
              <w:rPr/>
            </w:pPr>
            <w:r>
              <w:rPr>
                <w:sz w:val="28"/>
                <w:szCs w:val="28"/>
              </w:rPr>
              <w:t>256 133,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384,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384,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384,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384,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384,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384,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144,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144,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144,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144,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05,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5,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05,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5,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05,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5,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46,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5,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46,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5,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3,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53,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3,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53,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28,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8,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Развитие педагогического потенциал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8,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8,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8,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8,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8,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8,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8,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8,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5 624,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5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5 074,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5 624,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5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5 074,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5 624,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5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5 074,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5 624,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5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5 074,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0 630,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0 230,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0 630,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0 230,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 994,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5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 844,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 994,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5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 844,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653,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905,6</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558,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653,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905,6</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558,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653,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905,6</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558,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110,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237,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347,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110,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237,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347,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42,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668,5</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11,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42,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668,5</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11,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0 882,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0 882,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0 368,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0 368,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0 368,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0 368,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7 619,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7 619,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7 619,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7 619,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 748,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 748,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 748,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 748,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13,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13,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13,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13,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2,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2,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2,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402,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1,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1,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1,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1,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6 534,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36,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6 197,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060,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25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810,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 280,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25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030,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490,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90,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490,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90,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490,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90,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5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5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5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5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239,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239,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239,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239,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pPr>
            <w:r>
              <w:rPr>
                <w:sz w:val="28"/>
                <w:szCs w:val="28"/>
              </w:rPr>
              <w:t>6 239,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239,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8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8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комитет по образованию администрации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8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8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8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8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8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8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8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8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3,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3,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Развитие педагогического потенциал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3,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3,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3,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3,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3,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3,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3,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3,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5 771,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5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5 621,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246,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186,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246,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186,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246,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186,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592,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552,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592,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552,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653,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633,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653,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633,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3 525,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9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3 435,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 156,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 136,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 156,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 136,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 156,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pPr>
            <w:r>
              <w:rPr>
                <w:sz w:val="28"/>
                <w:szCs w:val="28"/>
              </w:rPr>
              <w:t>30 136,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 156,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 136,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3 368,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3 298,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 081,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 081,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 081,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 081,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 078,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 078,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126,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056,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126,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056,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126,9</w:t>
            </w:r>
          </w:p>
        </w:tc>
        <w:tc>
          <w:tcPr>
            <w:tcW w:w="1562" w:type="dxa"/>
            <w:tcBorders>
              <w:left w:val="single" w:sz="4" w:space="0" w:color="000000"/>
              <w:right w:val="single" w:sz="4" w:space="0" w:color="000000"/>
            </w:tcBorders>
            <w:vAlign w:val="bottom"/>
          </w:tcPr>
          <w:p>
            <w:pPr>
              <w:pStyle w:val="Normal"/>
              <w:jc w:val="right"/>
              <w:rPr/>
            </w:pPr>
            <w:r>
              <w:rPr>
                <w:sz w:val="28"/>
                <w:szCs w:val="28"/>
              </w:rPr>
              <w:t>-7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056,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0,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0,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0,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0,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4,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4,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1,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0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317,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0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46,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93,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93,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93,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93,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93,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93,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653,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53,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pPr>
            <w:r>
              <w:rPr>
                <w:sz w:val="28"/>
                <w:szCs w:val="28"/>
              </w:rPr>
              <w:t>+234,6</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4,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34,6</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4,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18,6</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18,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18,6</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18,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1,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1,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9,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9,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9,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9,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9,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9,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2,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2,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1 028,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1 028,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9 949,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9 949,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9 949,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9 949,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 069,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 069,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 069,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 069,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pPr>
            <w:r>
              <w:rPr>
                <w:sz w:val="28"/>
                <w:szCs w:val="28"/>
              </w:rPr>
              <w:t>44 879,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4 879,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4 879,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4 879,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54,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54,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85,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85,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7,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7,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7,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7,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7,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7,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7,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7,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9,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9,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9,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9,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6,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6,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6,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6,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6,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 873,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96,0</w:t>
            </w:r>
          </w:p>
        </w:tc>
        <w:tc>
          <w:tcPr>
            <w:tcW w:w="1704" w:type="dxa"/>
            <w:tcBorders>
              <w:left w:val="single" w:sz="4" w:space="0" w:color="000000"/>
              <w:right w:val="single" w:sz="4" w:space="0" w:color="000000"/>
            </w:tcBorders>
            <w:vAlign w:val="bottom"/>
          </w:tcPr>
          <w:p>
            <w:pPr>
              <w:pStyle w:val="Normal"/>
              <w:jc w:val="right"/>
              <w:rPr/>
            </w:pPr>
            <w:r>
              <w:rPr>
                <w:sz w:val="28"/>
                <w:szCs w:val="28"/>
              </w:rPr>
              <w:t>18 777,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 040,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 840,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Организация мероприятий с детьми и молодежью»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 040,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 840,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84,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84,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84,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84,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84,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84,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775,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775,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775,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775,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91,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91,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91,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91,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91,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91,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1,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1,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1,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1,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1,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1,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975,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975,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975,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975,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975,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975,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975,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975,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975,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975,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5,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0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69,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57,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0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1,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7,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0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1,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7,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0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1,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7,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0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1,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8,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8,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1,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1,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1,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1,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1,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1,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6,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6,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6,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6,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5 380,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829,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6 21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09,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09,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Профилактика наркомании среди обучающихся муниципальных общеобразовательных учреждений»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Профилактика правонарушений среди обучающихся муниципальных общеобразовательных учреждений»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Развитие педагогического потенциал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29,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29,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29,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29,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мии и гран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29,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29,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8 894,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8 894,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8 894,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8 894,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 966,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 966,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 966,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 966,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 963,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 963,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909,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909,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909,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909,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909,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909,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982,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982,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982,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982,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913,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913,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093,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093,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093,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093,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059,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059,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3,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3,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05,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05,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05,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05,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05,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05,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5,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5,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5,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5,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5,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5,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8,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8,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8,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8,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8,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8,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8,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8,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829,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29,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829,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29,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829,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29,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829,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29,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829,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29,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95,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95,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65,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65,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0,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0,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0,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0,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0,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0,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5,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5,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5,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5,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5,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5,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29,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29,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27,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27,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27,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27,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27,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27,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1,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899,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899,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899,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899,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899,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899,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899,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899,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899,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899,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899,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899,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899,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899,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КОМИТЕТ ДОРОЖНОГО ХОЗЯЙСТВА, БЛАГОУСТРОЙСТВА И ТРАНСПОРТА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343 900,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9 0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362 960,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9 821,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 0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4 881,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9 821,1</w:t>
            </w:r>
          </w:p>
        </w:tc>
        <w:tc>
          <w:tcPr>
            <w:tcW w:w="1562" w:type="dxa"/>
            <w:tcBorders>
              <w:left w:val="single" w:sz="4" w:space="0" w:color="000000"/>
              <w:right w:val="single" w:sz="4" w:space="0" w:color="000000"/>
            </w:tcBorders>
            <w:vAlign w:val="bottom"/>
          </w:tcPr>
          <w:p>
            <w:pPr>
              <w:pStyle w:val="Normal"/>
              <w:jc w:val="right"/>
              <w:rPr/>
            </w:pPr>
            <w:r>
              <w:rPr>
                <w:sz w:val="28"/>
                <w:szCs w:val="28"/>
              </w:rPr>
              <w:t>+5 0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4 881,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9 143,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 0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4 203,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9 143,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 0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4 203,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2 01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2 01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2 01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2 01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2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2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3 933,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 0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8 993,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3 933,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 0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8 993,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3 933,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 0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8 993,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pPr>
            <w:r>
              <w:rPr>
                <w:sz w:val="28"/>
                <w:szCs w:val="28"/>
              </w:rPr>
              <w:t>3 2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2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2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2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2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2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78,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78,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78,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78,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78,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78,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78,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78,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78,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78,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79 718,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79 718,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Тран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9 217,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9 217,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 217,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 217,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 217,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 217,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 217,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19 217,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 552,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 552,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 552,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 552,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 550,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 550,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50,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50,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50,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50,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50,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50,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100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озмещение части затрат в связи с оказанием услуг по перевозке пассажи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60 500,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60 500,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7 57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7 57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Ведомственная целевая программа «Обеспечение безопасности дорожного движения на территории муниципального образования «Город Саратов» на 2015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 1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 1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 1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 1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 1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 1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 1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 1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Ведомственная целевая программа «Ремонт и содержание автомобильных дорог общего пользования муниципального образования «Город Саратов» на 2015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215 47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5 47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5 47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5 47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5 47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5 47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5 47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5 47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78 393,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5 404,8</w:t>
            </w:r>
          </w:p>
        </w:tc>
        <w:tc>
          <w:tcPr>
            <w:tcW w:w="1704" w:type="dxa"/>
            <w:tcBorders>
              <w:left w:val="single" w:sz="4" w:space="0" w:color="000000"/>
              <w:right w:val="single" w:sz="4" w:space="0" w:color="000000"/>
            </w:tcBorders>
            <w:vAlign w:val="bottom"/>
          </w:tcPr>
          <w:p>
            <w:pPr>
              <w:pStyle w:val="Normal"/>
              <w:jc w:val="right"/>
              <w:rPr/>
            </w:pPr>
            <w:r>
              <w:rPr>
                <w:sz w:val="28"/>
                <w:szCs w:val="28"/>
              </w:rPr>
              <w:t>562 988,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78 393,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5 404,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62 988,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78 393,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5 404,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62 988,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78 393,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5 404,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62 988,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78 393,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5 404,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62 988,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 616,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9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8 213,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 616,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96,4</w:t>
            </w:r>
          </w:p>
        </w:tc>
        <w:tc>
          <w:tcPr>
            <w:tcW w:w="1704" w:type="dxa"/>
            <w:tcBorders>
              <w:left w:val="single" w:sz="4" w:space="0" w:color="000000"/>
              <w:right w:val="single" w:sz="4" w:space="0" w:color="000000"/>
            </w:tcBorders>
            <w:vAlign w:val="bottom"/>
          </w:tcPr>
          <w:p>
            <w:pPr>
              <w:pStyle w:val="Normal"/>
              <w:jc w:val="right"/>
              <w:rPr/>
            </w:pPr>
            <w:r>
              <w:rPr>
                <w:sz w:val="28"/>
                <w:szCs w:val="28"/>
              </w:rPr>
              <w:t>28 213,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37,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 0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537,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37,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 000,0</w:t>
            </w:r>
          </w:p>
        </w:tc>
        <w:tc>
          <w:tcPr>
            <w:tcW w:w="1704" w:type="dxa"/>
            <w:tcBorders>
              <w:left w:val="single" w:sz="4" w:space="0" w:color="000000"/>
              <w:right w:val="single" w:sz="4" w:space="0" w:color="000000"/>
            </w:tcBorders>
            <w:vAlign w:val="bottom"/>
          </w:tcPr>
          <w:p>
            <w:pPr>
              <w:pStyle w:val="Normal"/>
              <w:jc w:val="right"/>
              <w:rPr/>
            </w:pPr>
            <w:r>
              <w:rPr>
                <w:sz w:val="28"/>
                <w:szCs w:val="28"/>
              </w:rPr>
              <w:t>3 537,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37,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 0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537,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pPr>
            <w:r>
              <w:rPr>
                <w:sz w:val="28"/>
                <w:szCs w:val="28"/>
              </w:rPr>
              <w:t>25 079,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403,6</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2 675,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 079,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403,6</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2 675,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 079,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403,6</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2 675,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pPr>
            <w:r>
              <w:rPr>
                <w:sz w:val="28"/>
                <w:szCs w:val="28"/>
              </w:rPr>
              <w:t>2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920,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4 808,4</w:t>
            </w:r>
          </w:p>
        </w:tc>
        <w:tc>
          <w:tcPr>
            <w:tcW w:w="1704" w:type="dxa"/>
            <w:tcBorders>
              <w:left w:val="single" w:sz="4" w:space="0" w:color="000000"/>
              <w:right w:val="single" w:sz="4" w:space="0" w:color="000000"/>
            </w:tcBorders>
            <w:vAlign w:val="bottom"/>
          </w:tcPr>
          <w:p>
            <w:pPr>
              <w:pStyle w:val="Normal"/>
              <w:jc w:val="right"/>
              <w:rPr/>
            </w:pPr>
            <w:r>
              <w:rPr>
                <w:sz w:val="28"/>
                <w:szCs w:val="28"/>
              </w:rPr>
              <w:t>21 729,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920,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4 808,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 729,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920,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4 808,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 729,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920,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4 808,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 729,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920,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4 808,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 729,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4 360,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4 0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8 360,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2 353,3</w:t>
            </w:r>
          </w:p>
        </w:tc>
        <w:tc>
          <w:tcPr>
            <w:tcW w:w="1562" w:type="dxa"/>
            <w:tcBorders>
              <w:left w:val="single" w:sz="4" w:space="0" w:color="000000"/>
              <w:right w:val="single" w:sz="4" w:space="0" w:color="000000"/>
            </w:tcBorders>
            <w:vAlign w:val="bottom"/>
          </w:tcPr>
          <w:p>
            <w:pPr>
              <w:pStyle w:val="Normal"/>
              <w:jc w:val="right"/>
              <w:rPr/>
            </w:pPr>
            <w:r>
              <w:rPr>
                <w:sz w:val="28"/>
                <w:szCs w:val="28"/>
              </w:rPr>
              <w:t>+14 0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26 353,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3 608,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0 0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3 608,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53 608,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0 0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3 608,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3 608,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0 0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3 608,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3 608,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0 0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3 608,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3 608,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0 0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3 608,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8 744,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 0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2 744,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817,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817,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817,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817,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817,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817,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817,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817,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озмещение затрат по содержанию, техническому обслуживанию, текущему ремонту кабельных и воздушных линий электропередач наружного освещения, находящихся 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Г</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 616,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 616,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 616,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 616,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 616,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 616,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озмещение затрат по оплате электроэнергии, потребляемой сетями городского наружного освещения, находящимися 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И</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3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3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И</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3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3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И</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3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3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озмещение затрат по приобретению и установке светодиодных конструкций на объектах собственности муниципального образования «Город Саратов» в целях оформления территории города в период подготовки к проведению праздничных мероприятий в 2015 году</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Ф</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 0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Ф</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 0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Ф</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 0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зелен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 310,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 310,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 310,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 310,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 310,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 310,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 310,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 310,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Другие вопросы в области жилищно-коммунального хозяй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2 007,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2 007,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 897,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 897,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 897,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 897,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137,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137,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137,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137,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135,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135,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402,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402,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402,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402,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402,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402,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8,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8,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8,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8,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24,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24,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3,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3,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109,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109,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109,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109,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109,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109,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109,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109,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РАВЛЕНИЕ ЗАЩИТЫ НАСЕЛЕНИЯ И ТЕРРИТОРИЙ ГОРОДА ОТ ЧРЕЗВЫЧАЙНЫХ СИТУАЦИЙ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8 423,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8 58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7 009,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000,0</w:t>
            </w:r>
          </w:p>
        </w:tc>
        <w:tc>
          <w:tcPr>
            <w:tcW w:w="1562" w:type="dxa"/>
            <w:tcBorders>
              <w:left w:val="single" w:sz="4" w:space="0" w:color="000000"/>
              <w:right w:val="single" w:sz="4" w:space="0" w:color="000000"/>
            </w:tcBorders>
            <w:vAlign w:val="bottom"/>
          </w:tcPr>
          <w:p>
            <w:pPr>
              <w:pStyle w:val="Normal"/>
              <w:jc w:val="right"/>
              <w:rPr/>
            </w:pPr>
            <w:r>
              <w:rPr>
                <w:sz w:val="28"/>
                <w:szCs w:val="28"/>
              </w:rPr>
              <w:t>+13 959,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 959,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3 959,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 959,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3 959,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 959,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3 959,4</w:t>
            </w:r>
          </w:p>
        </w:tc>
        <w:tc>
          <w:tcPr>
            <w:tcW w:w="1704" w:type="dxa"/>
            <w:tcBorders>
              <w:left w:val="single" w:sz="4" w:space="0" w:color="000000"/>
              <w:right w:val="single" w:sz="4" w:space="0" w:color="000000"/>
            </w:tcBorders>
            <w:vAlign w:val="bottom"/>
          </w:tcPr>
          <w:p>
            <w:pPr>
              <w:pStyle w:val="Normal"/>
              <w:jc w:val="right"/>
              <w:rPr/>
            </w:pPr>
            <w:r>
              <w:rPr>
                <w:sz w:val="28"/>
                <w:szCs w:val="28"/>
              </w:rPr>
              <w:t>15 959,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3 959,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 959,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3 959,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 959,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pPr>
            <w:r>
              <w:rPr>
                <w:sz w:val="28"/>
                <w:szCs w:val="28"/>
              </w:rPr>
              <w:t>2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3 959,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 959,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Национальная безопасность и правоохранительная деятель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3 529,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 087,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8 442,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3 529,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 087,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8 442,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 876,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 087,7</w:t>
            </w:r>
          </w:p>
        </w:tc>
        <w:tc>
          <w:tcPr>
            <w:tcW w:w="1704" w:type="dxa"/>
            <w:tcBorders>
              <w:left w:val="single" w:sz="4" w:space="0" w:color="000000"/>
              <w:right w:val="single" w:sz="4" w:space="0" w:color="000000"/>
            </w:tcBorders>
            <w:vAlign w:val="bottom"/>
          </w:tcPr>
          <w:p>
            <w:pPr>
              <w:pStyle w:val="Normal"/>
              <w:jc w:val="right"/>
              <w:rPr/>
            </w:pPr>
            <w:r>
              <w:rPr>
                <w:sz w:val="28"/>
                <w:szCs w:val="28"/>
              </w:rPr>
              <w:t>45 789,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 876,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 087,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5 789,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5 694,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 717,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 976,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5 694,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 717,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 976,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5 643,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 717,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 925,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1,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1,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873,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70,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503,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873,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70,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503,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873,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70,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503,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9,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9,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9,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9,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1,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1,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8,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8,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653,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653,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653,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653,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653,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653,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 016,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 016,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 016,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 016,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 016,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 016,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635,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635,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635,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635,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635,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1 635,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0,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0,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0,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0,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0,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0,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853,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8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568,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фессиональная подготовка, переподготовка и повышение квалифик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853,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8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568,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853,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8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568,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прочих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853,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8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568,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853,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8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568,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483,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0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282,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483,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0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282,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483,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0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282,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pPr>
            <w:r>
              <w:rPr>
                <w:sz w:val="28"/>
                <w:szCs w:val="28"/>
              </w:rPr>
              <w:t>298,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8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3,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8,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8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3,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8,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8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3,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2,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2,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2,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2,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9,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9,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АДМИНИСТРАЦИЯ ЛЕНИН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952 833,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2 029,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940 804,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5 855,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58,5</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6 114,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5 855,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9,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5 875,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9 125,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9,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9 144,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9 125,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9,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9 144,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8 987,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9,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9 007,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7 122,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7 122,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7 122,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7 122,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7 076,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7 076,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6,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6,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848,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848,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848,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848,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848,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848,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9,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9,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9,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7,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7,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7,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7,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7,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7,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7,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7,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0,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0,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730,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730,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4,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4,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2,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2,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pPr>
            <w:r>
              <w:rPr>
                <w:sz w:val="28"/>
                <w:szCs w:val="28"/>
              </w:rPr>
              <w:t>32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2,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847,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847,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216,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216,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216,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216,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216,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216,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31,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31,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31,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631,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31,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31,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528,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528,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354,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354,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354,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354,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354,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354,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3,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3,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3,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3,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3,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3,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38,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8,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38,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8,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38,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8,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38,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8,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38,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8,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38,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8,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7,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7,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7,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7,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7,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7,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7,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7,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pPr>
            <w:r>
              <w:rPr>
                <w:sz w:val="28"/>
                <w:szCs w:val="28"/>
              </w:rPr>
              <w:t>197,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7,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7,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7,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pPr>
            <w:r>
              <w:rPr>
                <w:sz w:val="28"/>
                <w:szCs w:val="28"/>
              </w:rPr>
              <w:t>197,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7,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2 273,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4 231,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8 042,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8 005,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4 231,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 773,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8 005,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4 231,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 773,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8 005,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4 231,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 773,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8 005,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4 231,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 773,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8 005,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4 231,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 773,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8 005,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4 231,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 773,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 268,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 268,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 712,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 712,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 712,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 712,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pPr>
            <w:r>
              <w:rPr>
                <w:sz w:val="28"/>
                <w:szCs w:val="28"/>
              </w:rPr>
              <w:t>20 712,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 712,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 712,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 712,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 712,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 712,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555,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555,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471,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471,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471,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471,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471,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471,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471,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471,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4,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4,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4,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4,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4,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4,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794 727,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94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796 671,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661 394,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88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63 276,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984,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984,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984,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984,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984,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984,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984,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984,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984,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984,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троительство МДОУ по 2-му проезду Блин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7 909,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 757,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2 152,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7 909,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 757,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2 152,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7 909,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 757,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2 152,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7 909,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 757,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2 152,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1 328,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 757,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5 571,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1 328,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 757,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5 571,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580,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6 580,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580,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580,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 623,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623,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 623,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623,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 623,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623,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 467,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467,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 467,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467,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5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5,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5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5,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4 578,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4 578,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1 689,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1 689,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1 689,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1 689,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95 897,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95 897,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95 897,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95 897,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79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792,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79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792,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889,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889,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889,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889,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800,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800,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800,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800,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8,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8,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8,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8,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7,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7,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7,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7,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2,0</w:t>
            </w:r>
          </w:p>
        </w:tc>
        <w:tc>
          <w:tcPr>
            <w:tcW w:w="1562" w:type="dxa"/>
            <w:tcBorders>
              <w:left w:val="single" w:sz="4" w:space="0" w:color="000000"/>
              <w:right w:val="single" w:sz="4" w:space="0" w:color="000000"/>
            </w:tcBorders>
            <w:vAlign w:val="bottom"/>
          </w:tcPr>
          <w:p>
            <w:pPr>
              <w:pStyle w:val="Normal"/>
              <w:jc w:val="right"/>
              <w:rPr/>
            </w:pPr>
            <w:r>
              <w:rPr>
                <w:sz w:val="28"/>
                <w:szCs w:val="28"/>
              </w:rPr>
              <w:t>+1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7,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76 345,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8,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76 363,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164,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164,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троительство медицинско-административного корпуса в МУДО «ДДТ «Солнечный» (на территории ДООЦ «Звездочка» по адресу: г. Саратов, 9-я Дачна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Б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3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3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Б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3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2 3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Б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3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3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Б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3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3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864,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864,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Ленин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864,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864,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864,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864,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864,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864,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864,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864,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5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5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5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5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5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5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5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5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5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5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8 952,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 265,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4 687,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8 656,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 968,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4 688,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8 637,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 968,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4 668,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8 637,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 968,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4 668,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5 168,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 966,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1 201,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5 168,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 966,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1 201,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 469,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 466,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 469,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 466,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0,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0,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0,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0,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0,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0,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0,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0 296,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97,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9 999,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0 296,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97,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9 999,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0 296,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97,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9 999,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0 296,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97,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9 999,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0 296,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97,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9 999,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321,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 281,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 603,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1,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 281,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393,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1,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 281,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393,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1,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 991,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102,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1,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 991,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102,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90,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0,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90,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0,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210,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210,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595,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595,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86,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86,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86,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86,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9,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9,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9,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9,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614,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614,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614,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614,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72 406,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72 406,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172,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172,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172,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172,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172,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172,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45 946,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45 946,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 920,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 920,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 920,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 920,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 920,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 920,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38,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38,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38,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38,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38,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38,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29 587,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29 587,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81 893,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81 893,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81 893,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81 893,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7 693,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7 693,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7 693,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7 693,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7,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7,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7,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7,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7,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7,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7,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7,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 120,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 120,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917,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917,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 002,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 002,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 002,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 002,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915,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915,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915,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915,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202,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202,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202,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202,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525,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569,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504,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504,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504,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504,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504,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504,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504,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504,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504,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504,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504,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504,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020,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064,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4,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4,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4,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4,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020,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020,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7,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7,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7,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7,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7,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7,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903,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903,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903,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903,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4 462,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4 462,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2 515,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2 515,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2 515,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2 515,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8 470,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8 470,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8 470,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8 470,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8 463,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8 463,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020,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020,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020,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020,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020,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020,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947,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947,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915,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915,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865,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865,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865,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865,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865,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865,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40,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40,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40,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40,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40,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40,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40,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40,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40,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40,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40,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40,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8 889,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8 889,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8 889,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8 889,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8 889,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8 889,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8 889,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8 889,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8 889,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8 889,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8 889,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8 889,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8 889,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8 889,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9,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9,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9,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9,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9,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9,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9,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9,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9,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9,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9,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9,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АДМИНИСТРАЦИЯ ЗАВОД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18 404,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6 523,6</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11 880,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8 825,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8 825,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8 825,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8 825,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3 592,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3 592,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3 592,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3 592,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3 592,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3 592,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 995,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 995,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 995,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 995,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 992,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 992,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587,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587,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587,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587,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587,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587,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233,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233,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71,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71,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39,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39,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39,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39,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39,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39,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914,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914,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245,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245,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245,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245,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244,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244,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69,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69,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69,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69,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69,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69,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47,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47,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47,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47,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47,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47,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47,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47,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88,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88,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88,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88,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88,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88,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88,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88,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88,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88,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88,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88,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88,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88,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5 183,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5 183,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 106,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 106,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 106,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 106,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 289,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 289,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 289,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 289,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 289,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 289,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 289,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 289,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16,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16,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16,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16,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16,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16,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16,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16,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 077,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 077,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 821,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 821,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 821,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 821,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 821,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 821,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 821,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 821,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 821,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 821,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6,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6,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6,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6,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6,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6,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6,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6,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105 585,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6 523,6</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99 062,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15 404,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0 50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4 900,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 55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9 55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 55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9 55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троительство МДОУ на территории МОУ «ООШ № 26»</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 0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 0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 0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 0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троительство МДОУ по ул. Авиастроителей/ ул.Орджоникидз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55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 55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55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 55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55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 55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55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 55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8 370,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 857,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0 513,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8 370,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 857,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0 513,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8 370,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 857,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0 513,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8 370,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 857,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0 513,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2 305,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 857,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4 447,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2 305,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 857,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4 447,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065,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065,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065,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065,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28,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6 903,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432,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28,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6 903,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432,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28,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6 903,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432,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3,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6 903,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047,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3,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6 903,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047,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85,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85,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85,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85,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5 955,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5 955,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3 119,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3 119,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3 119,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3 119,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1 136,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1 136,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1 136,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1 136,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 982,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 982,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 982,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 982,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835,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835,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835,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835,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729,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729,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729,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729,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6,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6,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6,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6,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25 428,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 958,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29 386,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Завод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0 842,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0 842,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6 148,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6 148,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6 112,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6 112,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6 112,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6 112,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6 112,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6 112,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6 112,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6 112,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6,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6,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 694,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 694,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 694,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 694,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 694,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 694,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 694,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 694,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 694,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 694,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234,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 958,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192,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 958,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958,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 958,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958,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 958,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958,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 958,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958,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234,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234,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181,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181,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181,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181,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181,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181,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052,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052,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052,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052,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38 447,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38 447,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641,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641,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641,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641,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641,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641,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19 983,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19 983,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477,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477,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477,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477,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477,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477,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80,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80,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80,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80,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80,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80,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13 224,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13 224,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13 224,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13 224,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13 224,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13 224,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822,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822,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987,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987,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987,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987,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987,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987,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835,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835,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835,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835,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2 238,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2 260,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 291,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 291,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 291,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 291,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 291,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 291,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 291,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 291,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 291,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 291,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 291,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 291,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946,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968,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2,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2,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2,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2,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946,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946,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946,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946,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946,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946,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2 514,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2 514,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1 267,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1 267,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1 267,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1 267,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 8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 8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 8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 8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 795,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 795,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324,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324,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324,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324,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7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7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324,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7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954,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2,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2,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2,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2,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4,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4,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8,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8,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47,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47,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6,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6,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6,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6,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6,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6,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6,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6,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11,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11,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11,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11,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11,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11,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11,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11,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726,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726,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726,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726,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726,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726,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726,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726,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726,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726,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726,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726,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726,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726,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4,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4,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4,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4,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4,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4,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4,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4,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4,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4,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4,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4,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АДМИНИСТРАЦИЯ ОКТЯБРЬ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80 662,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192,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79 470,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 979,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10,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8 289,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 979,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10,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8 289,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 245,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 245,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 245,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 245,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 245,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 245,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 303,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 303,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 303,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 303,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 3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 3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07,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07,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07,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07,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07,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07,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10,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0,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10,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0,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10,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0,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10,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0,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10,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0,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733,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733,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4,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4,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1,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1,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1,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1,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1,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1,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040,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040,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774,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774,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774,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774,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774,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774,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6,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6,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6,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6,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6,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6,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68,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68,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0,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0,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0,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0,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0,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0,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7,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7,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7,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7,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7,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7,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04,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4,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04,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4,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04,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4,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04,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4,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04,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4,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04,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4,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04,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4,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 403,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635,6</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 038,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 066,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46,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 213,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 066,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46,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 213,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46,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6,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46,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6,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46,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6,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46,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6,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995,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995,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995,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995,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995,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995,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995,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995,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1,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1,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1,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1,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1,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1,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1,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1,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336,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88,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825,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186,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186,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186,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186,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186,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186,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186,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186,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186,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186,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9,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88,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38,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9,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88,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38,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9,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88,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38,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9,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88,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38,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9,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88,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38,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24 307,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342,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21 964,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2 802,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91,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2 893,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45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5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095,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45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5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095,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45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5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095,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45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5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095,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45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5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095,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0 719,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5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0 269,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0 719,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5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0 269,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0 719,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5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0 269,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0 719,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5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0 269,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0 719,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5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0 269,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0 719,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5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0 269,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0,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896,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146,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0,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896,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146,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0,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896,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146,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0,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896,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146,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0,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896,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146,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9 382,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9 382,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1 546,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1 546,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1 546,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1 546,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1 546,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1 546,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1 546,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1 546,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081,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081,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081,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081,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081,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081,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55,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55,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55,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55,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55,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55,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55,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55,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1 443,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434,6</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99 009,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5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3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2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Октябрь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2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2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7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7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5 806,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727,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4 078,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5 121,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727,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3 393,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5 121,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727,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3 393,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5 121,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727,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3 393,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3 053,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525,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 527,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3 053,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525,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 527,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067,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01,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 865,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067,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01,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 865,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 684,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 684,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 684,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 684,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 684,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 684,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 684,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 684,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 684,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 684,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032,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692,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725,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3,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692,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776,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3,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392,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476,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3,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392,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476,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3,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392,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476,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00,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0,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00,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0,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949,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949,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86,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86,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76,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76,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76,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76,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0,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0,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0,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0,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362,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362,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362,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362,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9 004,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9 004,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 649,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 649,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 649,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 649,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 649,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 649,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8 509,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8 509,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8 509,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8 509,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3 601,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3 601,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3 601,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3 601,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4 908,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4 908,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4 908,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4 908,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846,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846,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100,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100,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247,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247,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247,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247,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853,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853,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853,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853,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745,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745,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745,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745,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 034,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 034,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45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45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45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45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45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45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45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45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45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45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774,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774,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774,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774,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774,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774,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774,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774,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774,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774,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774,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 774,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810,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810,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810,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810,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810,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810,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810,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810,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 027,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 027,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 102,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 102,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 102,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 102,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 739,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 739,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 739,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 739,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 736,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 736,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343,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343,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343,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343,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343,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343,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24,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24,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6,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6,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6,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6,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6,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6,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6,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6,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0,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0,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0,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0,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0,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0,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0,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0,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17,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17,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17,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17,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17,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17,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17,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17,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912,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912,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912,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912,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912,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912,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912,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912,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912,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912,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912,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912,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912,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912,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АДМИНИСТРАЦИЯ ФРУНЗЕН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5 442,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5 391,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 988,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 988,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 988,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 988,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 717,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 717,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 717,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 717,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 006,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 006,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 591,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 591,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 591,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 591,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 589,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 589,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1,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1,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1,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1,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1,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1,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4,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4,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4,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4,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4,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4,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15,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15,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15,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15,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15,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15,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15,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15,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5,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5,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5,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5,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5,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5,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5,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5,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71,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71,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6,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6,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3,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3,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3,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3,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3,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3,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80,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80,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20,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20,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20,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20,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20,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20,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4,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4,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20,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20,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20,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20,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2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2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0,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0,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 244,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 244,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508,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508,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508,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508,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508,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508,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508,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508,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508,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508,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508,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508,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736,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736,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006,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006,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006,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006,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006,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006,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006,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006,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006,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006,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29,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29,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19,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19,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19,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19,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19,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19,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19,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19,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9 435,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9 383,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9 284,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28,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9 055,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 06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010,5</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049,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 06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010,5</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049,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6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6 689,5</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049,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6 689,5</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989,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6 689,5</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989,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Строительство трехэтажного корпуса и котельной МАДОУ «Детский сад №236 «Лукоморье»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95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95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95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95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95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95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5</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95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95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троительство трехэтажного корпуса и котельной МДОУ «Детский сад комбинированного вида №25 «Маячок»</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75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 75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75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 75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75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 75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75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4 75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6 596,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6 596,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6 596,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6 596,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6 596,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6 596,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6 596,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6 596,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8 008,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8 008,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8 008,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8 008,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 587,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 587,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 587,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 587,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77,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81,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358,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77,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81,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358,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77,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81,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358,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0,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52,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93,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0,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52,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93,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6,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8,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5,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6,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8,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5,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4 051,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4 051,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0 301,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0 301,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0 301,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0 301,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7 755,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7 755,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7 755,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7 755,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545,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545,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545,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545,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318,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318,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318,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318,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318,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318,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31,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31,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31,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31,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71,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71,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71,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71,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9,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9,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9,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9,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9 423,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24,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9 548,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5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5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6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6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Фрунзен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6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6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6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6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7 375,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7 375,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 685,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 685,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 685,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 685,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 685,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 685,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309,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309,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309,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309,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375,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375,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375,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375,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 69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 69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 69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 69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 69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 69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 69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 69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 69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 69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107,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24,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232,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93,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24,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18,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93,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24,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18,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93,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24,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18,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93,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24,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18,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14,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14,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8,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8,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1,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1,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1,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1,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7,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7,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7,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7,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05,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05,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05,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05,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9 490,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9 490,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661,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661,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661,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661,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661,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661,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2 750,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2 750,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2 750,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2 750,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8 023,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8 023,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8 023,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8 023,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4 726,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4 726,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4 726,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4 726,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079,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079,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865,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865,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983,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983,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983,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983,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82,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82,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82,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82,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13,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13,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13,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13,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815,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0,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846,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398,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398,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398,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398,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398,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398,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398,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398,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398,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398,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398,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398,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417,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0,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447,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0,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2,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0,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2,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0,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2,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0,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2,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395,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395,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395,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395,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395,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395,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911,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933,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496,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496,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496,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 496,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826,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826,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826,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826,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822,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822,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655,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655,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655,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655,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655,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655,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4,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2,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2,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2,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2,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2,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14,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14,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3,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3,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3,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3,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3,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3,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3,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3,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4,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4,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8,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8,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8,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8,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8,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8,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6,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6,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6,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6,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6,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6,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 714,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 714,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 714,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 714,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 714,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 714,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 714,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 714,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 714,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 714,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 714,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 714,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 714,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 714,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АДМИНИСТРАЦИЯ КИРОВ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74 878,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994,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73 884,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 802,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 808,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 694,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 694,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 745,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 745,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 745,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 745,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8 846,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8 846,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 545,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 545,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 545,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 545,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 541,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 541,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93,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93,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93,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93,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93,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93,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56,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56,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56,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56,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56,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56,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56,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56,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2,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2,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2,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2,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2,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2,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2,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2,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948,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948,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85,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85,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3,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3,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3,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3,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3,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3,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156,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156,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742,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742,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742,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742,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742,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742,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13,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13,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13,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13,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13,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13,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7,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7,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1,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1,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1,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1,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1,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1,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5,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5,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5,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5,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5,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5,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7,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3,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7,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3,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7,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3,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7,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3,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7,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3,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7,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8</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3,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3,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3,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3,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3,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3,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3,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3,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3,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3,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3,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3,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3,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3,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3,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 903,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89,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 714,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 726,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65,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 560,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 726,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65,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 560,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34,6</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34,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34,6</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34,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34,6</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34,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34,6</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34,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998,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998,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998,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998,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998,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998,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998,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998,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28,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28,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28,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28,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28,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28,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28,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28,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 177,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 153,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 105,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 105,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 105,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 105,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 105,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 105,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 105,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 105,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 105,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 105,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8,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8,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8,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8,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5 441,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4 701,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8 609,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54,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8 764,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262,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262,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262,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262,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262,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262,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262,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262,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262,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262,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6 299,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7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4 599,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6 299,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7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4 599,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6 299,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7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4 599,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6 299,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7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4 599,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9 794,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6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9 194,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9 794,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6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9 194,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 504,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1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 404,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 504,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1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5 404,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03,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854,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658,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03,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854,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658,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03,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854,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658,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2,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732,6</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754,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2,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732,6</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754,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81,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22,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03,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81,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22,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03,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9 244,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9 244,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0 738,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0 738,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0 738,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0 738,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8 973,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8 973,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8 973,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8 973,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 765,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 765,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 765,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 765,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545,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545,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545,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545,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545,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545,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59,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59,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59,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59,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19,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19,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19,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19,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71 954,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694,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71 259,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932,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932,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7,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7,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7,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7,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7,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7,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7,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7,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7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7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7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7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7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7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7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7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994,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994,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Киров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994,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994,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994,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994,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994,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994,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994,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994,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7 300,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538,6</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4 761,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 240,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756,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3 484,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 240,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756,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3 484,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 240,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756,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3 484,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 275,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8 275,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 275,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0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8 275,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964,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56,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208,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964,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56,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208,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2 059,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82,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1 277,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2 059,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82,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1 277,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2 059,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82,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1 277,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2 059,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82,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1 277,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2 059,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82,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1 277,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150,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843,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994,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843,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861,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843,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861,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046,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46,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046,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46,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97,5</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15,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97,5</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15,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132,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132,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80,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80,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47,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47,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47,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47,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65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652,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65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652,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85 301,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85 301,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062,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062,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062,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062,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062,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062,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3 386,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3 386,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3 386,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3 386,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8 744,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8 744,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8 744,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8 744,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 64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 642,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 64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 642,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825,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825,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827,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827,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533,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533,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533,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533,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4,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4,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4,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4,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998,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998,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998,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998,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688,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688,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688,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688,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688,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688,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688,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688,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688,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688,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 189,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2 989,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2 457,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2 257,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2 457,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2 257,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 486,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 486,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 486,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 486,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 483,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 483,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969,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769,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969,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769,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969,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769,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31,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31,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5,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5,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5,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5,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5,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5,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5,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5,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5,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5,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45,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45,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45,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45,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45,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45,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3,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9,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4,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3,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9,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4,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3,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9,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4,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3,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9,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4,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3,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9,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4,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3,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9,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4,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389,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389,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389,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389,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389,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389,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389,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389,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389,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389,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389,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389,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389,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389,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1,6</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1,6</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1,6</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1,6</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1,6</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4,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1,6</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3,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АДМИНИСТРАЦИЯ ВОЛЖ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14 515,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8 84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05 672,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 186,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 186,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 186,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 186,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 128,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 128,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 128,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7 128,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 639,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 639,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 541,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 541,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 541,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 541,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 541,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 541,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78,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78,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78,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78,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78,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78,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47,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47,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47,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47,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47,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47,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47,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47,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1,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1,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1,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1,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1,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1,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1,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1,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057,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057,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1,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1,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9,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9,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9,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9,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9,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9,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2,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395,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395,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85,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85,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85,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85,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85,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85,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1,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11,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6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1,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1,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1,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1,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1,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1,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23,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23,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23,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23,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23,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23,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23,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23,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23,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23,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23,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23,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23,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23,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 901,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0 0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 901,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406,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406,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406,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406,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406,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406,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406,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406,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406,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406,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406,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406,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 495,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0 0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 495,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 383,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9 383,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502,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502,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502,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502,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502,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502,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502,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 502,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Предотвращение несанкционированного складирования отходов на территории Маханного оврага в районе парка Победы в Волжском районе г. Саратов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880,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880,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880,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880,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880,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880,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880,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880,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 11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0 0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2,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озмещение части затрат по обустройству и содержанию пляжа, как места массового отдыха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5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 5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5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 5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5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 5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озмещение части затрат по обустройству и содержанию соляр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5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6 5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5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6 5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5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6 5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2,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2,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2,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35 023,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157,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36 180,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6 806,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062,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7 869,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746,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5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496,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746,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5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496,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746,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5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496,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746,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5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496,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746,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5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496,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7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4,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7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4,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7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4,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7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4,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7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4,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1 537,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1 037,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1 537,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1 037,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1 537,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1 037,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1 537,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1 037,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1 537,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1 037,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1 537,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5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91 037,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7,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638,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685,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7,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638,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685,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7,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638,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685,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7,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638,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685,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7,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638,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685,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9 975,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9 975,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8 883,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8 883,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8 883,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8 883,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8 883,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8 883,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8 883,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8 883,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92,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92,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92,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92,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92,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92,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92,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092,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84 990,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55,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85 746,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903,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4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503,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570,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570,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570,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570,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570,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570,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570,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570,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333,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4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933,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Волж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333,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4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933,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333,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4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933,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333,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4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933,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333,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 4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933,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07,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07,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07,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07,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07,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07,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07,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07,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1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07,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07,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1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07,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7,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07,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7,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9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8,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9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8,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9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8,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9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8,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9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08,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9 077,9</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65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8 427,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8 576,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5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8 226,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8 576,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5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8 226,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8 576,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5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8 226,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 491,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 491,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 491,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5 491,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084,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5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734,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084,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5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734,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 501,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 201,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 501,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 201,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 501,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 201,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 501,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 201,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 501,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3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0 201,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273,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996,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 269,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3,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996,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039,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3,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996,7</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039,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3,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879,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922,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3,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 879,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922,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17,5</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7,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17,5</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7,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230,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 230,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18,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18,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4,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4,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4,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4,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4,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4,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4,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4,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511,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511,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511,7</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511,7</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5 228,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95 228,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87 962,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87 962,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87 962,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87 962,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1 727,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1 727,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1 727,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51 727,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6 235,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6 235,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6 235,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6 235,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265,4</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265,4</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260,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5 260,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429,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429,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429,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4 429,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31,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31,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31,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31,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005,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005,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005,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005,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2 183,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6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1 522,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2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7,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7,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7,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7,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17,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7,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 43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732,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 43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732,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 43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732,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 43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732,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 43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732,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8 432,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70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 732,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551,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1,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573,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1,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1,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1,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21,9</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9</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551,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551,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551,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551,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551,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 551,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 043,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1 043,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 439,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 439,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 439,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0 439,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 832,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 832,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 832,2</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 832,2</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 830,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 830,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6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6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6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6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600,0</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 600,0</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1</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1</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6</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6</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0,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0,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3,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3,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3,8</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603,8</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60,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60,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60,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60,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60,5</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360,5</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3,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3,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3,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3,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3,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243,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5,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5,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5,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5,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5,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5,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5,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5,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5,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5,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5,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85,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 258,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 258,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 258,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 258,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 258,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 258,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 258,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 258,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 258,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 258,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 258,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 258,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 258,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13 258,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7,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7,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7,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7,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7,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7,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7,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7,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7,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7,3</w:t>
            </w:r>
          </w:p>
        </w:tc>
      </w:tr>
      <w:tr>
        <w:trPr>
          <w:trHeight w:val="23" w:hRule="atLeast"/>
          <w:cantSplit w:val="true"/>
        </w:trPr>
        <w:tc>
          <w:tcPr>
            <w:tcW w:w="6521" w:type="dxa"/>
            <w:tcBorders>
              <w:left w:val="single" w:sz="4" w:space="0" w:color="000000"/>
              <w:right w:val="single" w:sz="4" w:space="0" w:color="000000"/>
            </w:tcBorders>
            <w:vAlign w:val="bottom"/>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7,3</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77,3</w:t>
            </w:r>
          </w:p>
        </w:tc>
      </w:tr>
      <w:tr>
        <w:trPr>
          <w:trHeight w:val="23" w:hRule="atLeast"/>
          <w:cantSplit w:val="true"/>
        </w:trPr>
        <w:tc>
          <w:tcPr>
            <w:tcW w:w="652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СЕГО</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 509 191,7</w:t>
            </w:r>
          </w:p>
        </w:tc>
        <w:tc>
          <w:tcPr>
            <w:tcW w:w="1562"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 853,9</w:t>
            </w:r>
          </w:p>
        </w:tc>
        <w:tc>
          <w:tcPr>
            <w:tcW w:w="170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 500 337,8</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headerReference w:type="default" r:id="rId2"/>
      <w:headerReference w:type="first" r:id="rId3"/>
      <w:type w:val="nextPage"/>
      <w:pgSz w:orient="landscape" w:w="16838" w:h="11906"/>
      <w:pgMar w:left="1021" w:right="1021" w:gutter="0" w:header="709" w:top="1021"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color w:val="000000"/>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4">
    <w:name w:val="xl84"/>
    <w:basedOn w:val="Normal"/>
    <w:qFormat/>
    <w:pPr>
      <w:pBdr>
        <w:top w:val="single" w:sz="4" w:space="0" w:color="000000"/>
        <w:bottom w:val="single" w:sz="4" w:space="0" w:color="000000"/>
      </w:pBdr>
      <w:shd w:fill="CCFFFF" w:val="clear"/>
      <w:spacing w:before="280" w:after="280"/>
      <w:jc w:val="center"/>
    </w:pPr>
    <w:rPr>
      <w:color w:val="000000"/>
      <w:sz w:val="28"/>
      <w:szCs w:val="28"/>
    </w:rPr>
  </w:style>
  <w:style w:type="paragraph" w:styleId="Xl85">
    <w:name w:val="xl85"/>
    <w:basedOn w:val="Normal"/>
    <w:qFormat/>
    <w:pPr>
      <w:pBdr>
        <w:top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32">
    <w:name w:val="xl132"/>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sz w:val="28"/>
      <w:szCs w:val="28"/>
    </w:rPr>
  </w:style>
  <w:style w:type="paragraph" w:styleId="Xl145">
    <w:name w:val="xl145"/>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color w:val="000000"/>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67">
    <w:name w:val="xl167"/>
    <w:basedOn w:val="Normal"/>
    <w:qFormat/>
    <w:pPr>
      <w:pBdr>
        <w:top w:val="single" w:sz="4" w:space="0" w:color="000000"/>
        <w:left w:val="single" w:sz="4" w:space="0" w:color="000000"/>
        <w:bottom w:val="single" w:sz="4" w:space="0" w:color="000000"/>
      </w:pBdr>
      <w:shd w:fill="CCFFFF" w:val="clear"/>
      <w:spacing w:before="280" w:after="280"/>
      <w:textAlignment w:val="top"/>
    </w:pPr>
    <w:rPr>
      <w:color w:val="000000"/>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both"/>
      <w:textAlignment w:val="top"/>
    </w:pPr>
    <w:rPr>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Xl188">
    <w:name w:val="xl188"/>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89">
    <w:name w:val="xl189"/>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8"/>
      <w:szCs w:val="2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eastAsia="Arial Unicode MS"/>
      <w:sz w:val="28"/>
      <w:szCs w:val="2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7">
    <w:name w:val="xl197"/>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8">
    <w:name w:val="xl198"/>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9">
    <w:name w:val="xl199"/>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0">
    <w:name w:val="xl200"/>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1">
    <w:name w:val="xl201"/>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2">
    <w:name w:val="xl202"/>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Arial Unicode MS"/>
      <w:sz w:val="28"/>
      <w:szCs w:val="2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eastAsia="Arial Unicode MS"/>
      <w:sz w:val="28"/>
      <w:szCs w:val="28"/>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30">
    <w:name w:val="xl230"/>
    <w:basedOn w:val="Normal"/>
    <w:qFormat/>
    <w:pPr>
      <w:pBdr>
        <w:top w:val="single" w:sz="4" w:space="0" w:color="000000"/>
        <w:left w:val="single" w:sz="4" w:space="0" w:color="000000"/>
        <w:bottom w:val="single" w:sz="4" w:space="0" w:color="000000"/>
      </w:pBdr>
      <w:shd w:fill="CCFFFF" w:val="clear"/>
      <w:spacing w:before="280" w:after="280"/>
      <w:textAlignment w:val="top"/>
    </w:pPr>
    <w:rPr>
      <w:rFonts w:eastAsia="Arial Unicode MS"/>
      <w:sz w:val="28"/>
      <w:szCs w:val="28"/>
    </w:rPr>
  </w:style>
  <w:style w:type="paragraph" w:styleId="Xl231">
    <w:name w:val="xl231"/>
    <w:basedOn w:val="Normal"/>
    <w:qFormat/>
    <w:pPr>
      <w:pBdr>
        <w:top w:val="single" w:sz="4" w:space="0" w:color="000000"/>
        <w:bottom w:val="single" w:sz="4" w:space="0" w:color="000000"/>
      </w:pBdr>
      <w:shd w:fill="CCFFFF" w:val="clear"/>
      <w:spacing w:before="280" w:after="280"/>
      <w:jc w:val="center"/>
    </w:pPr>
    <w:rPr>
      <w:rFonts w:eastAsia="Arial Unicode MS"/>
      <w:sz w:val="28"/>
      <w:szCs w:val="28"/>
    </w:rPr>
  </w:style>
  <w:style w:type="paragraph" w:styleId="Xl232">
    <w:name w:val="xl232"/>
    <w:basedOn w:val="Normal"/>
    <w:qFormat/>
    <w:pPr>
      <w:pBdr>
        <w:top w:val="single" w:sz="4" w:space="0" w:color="000000"/>
        <w:bottom w:val="single" w:sz="4" w:space="0" w:color="000000"/>
        <w:right w:val="single" w:sz="4" w:space="0" w:color="000000"/>
      </w:pBdr>
      <w:shd w:fill="CCFFFF" w:val="clear"/>
      <w:spacing w:before="280" w:after="280"/>
      <w:jc w:val="center"/>
    </w:pPr>
    <w:rPr>
      <w:rFonts w:eastAsia="Arial Unicode MS"/>
      <w:sz w:val="28"/>
      <w:szCs w:val="2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rFonts w:eastAsia="Arial Unicode MS"/>
      <w:color w:val="000000"/>
      <w:sz w:val="28"/>
      <w:szCs w:val="28"/>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eastAsia="Arial Unicode MS"/>
      <w:color w:val="000000"/>
      <w:sz w:val="28"/>
      <w:szCs w:val="28"/>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Arial Unicode MS"/>
      <w:color w:val="000000"/>
      <w:sz w:val="28"/>
      <w:szCs w:val="28"/>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1:26:00Z</dcterms:created>
  <dc:creator>ZaharovaEA</dc:creator>
  <dc:description/>
  <dc:language>en-US</dc:language>
  <cp:lastModifiedBy>info</cp:lastModifiedBy>
  <cp:lastPrinted>2015-03-19T14:18:00Z</cp:lastPrinted>
  <dcterms:modified xsi:type="dcterms:W3CDTF">2015-03-20T11:26:00Z</dcterms:modified>
  <cp:revision>2</cp:revision>
  <dc:subject/>
  <dc:title>Приложение 9</dc:title>
</cp:coreProperties>
</file>