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7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муниципального образования «Город Саратов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12 год по разделам и подразделам классификации расходов бюджета</w:t>
      </w:r>
    </w:p>
    <w:p>
      <w:pPr>
        <w:pStyle w:val="Normal"/>
        <w:spacing w:before="0" w:after="0"/>
        <w:ind w:right="-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.</w:t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5234"/>
        <w:gridCol w:w="1853"/>
        <w:gridCol w:w="1985"/>
      </w:tblGrid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ные бюджетные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5"/>
        <w:gridCol w:w="1842"/>
        <w:gridCol w:w="1985"/>
      </w:tblGrid>
      <w:tr>
        <w:trPr>
          <w:tblHeader w:val="true"/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608 364,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592 341,9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260,1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259,9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3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8 122,5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7 844,3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 Правительства Российской Федерации, высших 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88 974,7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88 793,7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5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76,6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84,2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4 196,1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4 044,2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 594,3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 574,5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266,4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94 974,1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81 241,1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0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36,5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36,5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4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подготовка экономик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36,5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36,5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0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41 502,6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41 492,0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9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41 502,6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41 492,0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004 285,5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966 991,6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 261,9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 261,9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6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29,2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29,2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8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14 407,8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14 407,8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9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754 992,7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724 791,6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1 193,9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4 101,1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674 703,7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667 573,7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77 024,9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72 180,0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63 222,7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62 902,2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85 847,4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83 929,1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5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8 608,7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8 562,4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00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 210,2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 210,2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02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 210,2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 210,2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 482 730,8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 454 563,6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905 365,0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881 150,1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2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 278 625,8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 274 687,7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5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208,3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207,8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7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2 416,5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2 416,3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9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4 115,2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4 101,7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0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11 332,5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11 332,3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1 267,9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1 267,9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4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0 064,6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0 064,4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161 750,5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127 563,5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04 829,8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80 446,6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2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22 183,3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7 089,8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4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12 702,6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08 001,2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9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2 034,8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2 025,9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48 169,2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30 131,9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0 480,9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0 480,9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16 113,3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98 430,2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2 430,3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2 325,5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6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ругие вопросы в области социальной политики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9 144,7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8 895,3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69 073,2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65 948,4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зическая культура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69,3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69,3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6 373,4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3 248,6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5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2 030,5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2 030,5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0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24 499,9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22 683,5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24 499,9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22 683,5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3 437 159,4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3 291 369,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финанс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ния «Город Саратов»                                                               А.И. Никит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77" w:right="1077" w:gutter="0" w:header="709" w:top="765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46:00Z</dcterms:created>
  <dc:creator>Dannik</dc:creator>
  <dc:description/>
  <cp:keywords/>
  <dc:language>en-US</dc:language>
  <cp:lastModifiedBy>ZaharovaEA</cp:lastModifiedBy>
  <dcterms:modified xsi:type="dcterms:W3CDTF">2013-03-13T08:33:00Z</dcterms:modified>
  <cp:revision>4</cp:revision>
  <dc:subject/>
  <dc:title/>
</cp:coreProperties>
</file>