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220"/>
        <w:gridCol w:w="1720"/>
        <w:gridCol w:w="4274"/>
      </w:tblGrid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ложение 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оходы бюджета муниципального образования «Город Саратов» за 2012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Город Саратов»</w:t>
      </w:r>
    </w:p>
    <w:p>
      <w:pPr>
        <w:pStyle w:val="Normal"/>
        <w:rPr/>
      </w:pPr>
      <w:r>
        <w:rPr/>
      </w:r>
    </w:p>
    <w:tbl>
      <w:tblPr>
        <w:tblW w:w="14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3220"/>
        <w:gridCol w:w="1720"/>
        <w:gridCol w:w="1730"/>
      </w:tblGrid>
      <w:tr>
        <w:trPr>
          <w:trHeight w:val="390" w:hRule="atLeast"/>
        </w:trPr>
        <w:tc>
          <w:tcPr>
            <w:tcW w:w="7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1156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точненные бюджетные назнач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сполнено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14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3220"/>
        <w:gridCol w:w="1720"/>
        <w:gridCol w:w="1730"/>
      </w:tblGrid>
      <w:tr>
        <w:trPr>
          <w:tblHeader w:val="true"/>
          <w:trHeight w:val="23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0 00000 00 0000 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124 876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291 342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0000 00 0000 0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208 132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260 167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00 01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208 132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260 167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10 01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127 183,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180 184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10 01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116 777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170 163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10 01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3 831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831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10 01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 574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 574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10 01 4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385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20 01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7 345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7 616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20 01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6 803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7 074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20 01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3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3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20 01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9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центы, начисленные при нарушении срока возврата налога (сбора), а также проценты, начисленные на сумму излишне взысканного налога (сбора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20 01 5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0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30 01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 604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 321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30 01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 810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 527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30 01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3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30 01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500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40 01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046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40 01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046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40 01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05 00000 00 0000 0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2 634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99 282,2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00 02 0000 11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69 222,2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96 696,1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10 02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69 222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93 287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10 02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65 769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9 835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10 02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09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09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10 02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442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442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20 02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408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20 02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3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20 02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949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20 02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246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00 01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412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586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10 01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412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557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10 01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401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546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10 01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10 01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20 01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20 01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05 03020 01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20 01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0000 00 0000 0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861 610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867 451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1000 00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5 569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6 807,5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1020 04 0000 11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5 569,5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6 807,5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1020 04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3 767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5 005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06 01020 04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802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802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1020 04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1020 04 4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ранспортный налог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4000 02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4 887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9 498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ранспортный налог с организаций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4011 02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160 464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5 513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4011 02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9 471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4 520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4011 02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3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3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4011 02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4011 02 4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ранспортный налог с физических лиц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4012 02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4 423,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63 985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4012 02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8 119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7 681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4012 02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 303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 303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4012 02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4012 02 4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налог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00 00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01 152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71 145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06 06010 00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5 3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0 001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12 04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5 3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0 001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12 04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4 429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9 130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12 04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11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11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12 04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9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20 00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25 852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1 143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22 04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25 852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1 143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22 04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6 585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71 875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22 04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611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611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22 04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5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5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0000 00 0000 0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1 45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9 409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3000 01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1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8 777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3010 01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1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8 777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3010 01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1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8 780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3010 01 4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7000 01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1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7150 01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1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7150 01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1,5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09 00000 00 0000 00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2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7 079,2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1000 00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 817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1020 04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 817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1020 04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 462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1020 04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19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1020 04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34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за пользование природными ресурсам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3000 00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за добычу полезных ископаемых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3020 00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за добычу общераспространенных полезных ископаемых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3021 00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3021 01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3021 01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3021 01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за добычу подземных вод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3023 01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3023 01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09 03023 01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4000 00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5 413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4050 00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5 413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4052 04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5 413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4052 04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5 019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4052 04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435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4052 04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налоги и сборы (по отмененным  налогам и сборам субъектов Российской Федерации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00 02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с продаж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10 02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10 02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34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10 02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10 02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20 02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20 02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20 02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20 02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00 00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рекламу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10 00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12 04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12 04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8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12 04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12 04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30 00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9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32 04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9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32 04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46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32 04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32 04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местные налоги и сбор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50 00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6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52 04 0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6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52 04 1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09 07052 04 2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52 04 3000 1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,8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0000 00 0000 00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9 259,4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5 971,9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1000 00 0000 12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23,9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23,9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1040 04 0000 12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23,9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23,9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1 05000 00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52 35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6 568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1 05010 00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4 1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8 637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12 04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4 1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8 637,0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20 00 0000 12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 250,0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 282,7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24 04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 25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 282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30 00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1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 649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34 04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1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 649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7000 00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 292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 601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1 07010 00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 292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 601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7014 04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 292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 601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1 09000 00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293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477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9040 00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293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477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9044 04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293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477,7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1 09044 04 0001 12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293,1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477,7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0000 00 0000 00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 502,0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 048,2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00 01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 502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 047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10 01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68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10 01 6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68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2 01020 01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95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20 01 6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95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30 01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387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94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30 01 6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1 387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94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40 01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 233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 808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40 01 6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 233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 808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иные виды негативного воздействия на окружающую среду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2 01050 01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 582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 580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50 01 6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 582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 580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пользование водными объектам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5000 00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5040 04 0000 12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0000 00 0000 0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4 702,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9 248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1000 00 0000 13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2 773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 503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1990 00 0000 13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2 773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 503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1994 04 0000 13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2 773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 503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2000 00 0000 13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 928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 745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2060 00 0000 13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1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2064 04 0000 13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1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2990 00 0000 13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 447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 235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2994 04 0000 13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 447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 235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возврата дебиторской задолженности прошлых лет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2994 04 0200 13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2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289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доходы от компенсации затрат бюджета муниципального образования «Город Саратов»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2994 04 0900 13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 615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 946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0000 00 0000 0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 544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8 421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квартир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1000 00 0000 4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34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34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1040 04 0000 4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34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34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4 02000 00 0000 0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5 119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2040 04 0000 4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5 119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2042 04 0000 4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 468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2043 04 0000 41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52 651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6000 00 0000 43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 509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2 268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6010 00 0000 43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 5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2 258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4 06012 04 0000 43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 5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2 258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6020 00 0000 43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,2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6024 04 0000 43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,2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,2</w:t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0000 00 0000 0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3 543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3 614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3000 00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25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894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 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 117 Налогового кодекса Российской Федера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6 03010 01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5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512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3010 01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5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512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административные правонарушения в 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3030 01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5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2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3030 01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5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2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6000 01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4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412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6000 01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4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412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административные правонарушения в 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8000 01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33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8000 01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33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3000 00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3040 04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3041 04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 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00 00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666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 021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10 01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 229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624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10 01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 229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624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20 01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20 01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об охране и использовании животного мира, из них: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30 01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2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30 01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в области охраны окружающей среды, из них: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50 01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6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883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50 01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924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60 01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54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81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60 01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54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81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7000 01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3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 037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7000 01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271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 009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казенные учрежд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7000 01 7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8000 01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 1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 489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8000 01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 1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 488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казенные учрежд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8000 01 7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0000 01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денежные взыскания (штрафы) за правонарушения в области дорожного движ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0030 01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0030 01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3000 00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, из них: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3040 04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3040 04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5000 00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2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5020 04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2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43000 01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6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702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43000 01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6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702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казенные учрежд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43000 01 7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1 013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 617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, из них: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90040 04 0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1 013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 617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государственные орган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90040 04 6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 517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8 301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Федеральные казенные учрежд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90040 04 7000 14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61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7 00000 00 0000 0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498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806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выясненные поступл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7 01000 00 0000 18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6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7 01040 04 0000 18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6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7 05000 00 0000 18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498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509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7 05040 04 0000 18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498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509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0 00000 00 0000 0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4 525 836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 483 245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0000 00 0000 0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 494 431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 451 840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ТАЦИИ БЮЖЕТАМ СУБЪЕКТОВ РОССИЙСКОЙ ФЕДЕРАЦИИ  И МУНИЦИПАЛЬНЫХ ОБРАЗОВАНИЙ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1000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 629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 629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1001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 839,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 839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1001 04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 839,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 839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1001 04 0001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 839,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 839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1003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 789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 789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1003 04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 789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 789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00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46 819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42 152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51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 409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 409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реализацию федеральных целевых программ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51 04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 409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 409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8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 829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9 182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8 04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 829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9 182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8 04 0001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8 455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8 455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сидия на обеспечение мероприятий по  переселению 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8 04 0002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4 373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0 727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9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3 077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 057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9 04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3 077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 057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9 04 0001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 109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 109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сидия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9 04 0002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 967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 948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116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 941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 941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116 04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 941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 941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132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 61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 610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132 04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 61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 610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СУБСИД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6 951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6 951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6 951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6 951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обеспечение жильем молодых семей за счет средств областного бюджет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29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 934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 934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организацию в границах городского округа водоснабжения населения и водоотвед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36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6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6 000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37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 905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 905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38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5 112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5 112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софинансирование мероприятий по технической инвентаризации объектов водоснабжения и водоотведения и формированию земельных участков под указанными объектам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42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000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сидия на софинансирование мероприятий по строительству и реконструкции муниципальных дошкольных образовательных учреждений области в рамках долгосрочной областной целевой программы «Развитие системы дошкольного образования Саратовской области» на 2012 - 2015 год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44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5 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5 000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00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204 950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195 740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И БЮДЖЕТАМ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07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6,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6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07 04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6,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6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1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 647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 605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1 04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 647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 605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039 652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034 928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039 652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034 928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01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 862 574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 862 574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03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008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008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04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 134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 134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08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 178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 178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09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 547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 547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1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 728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 728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11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 873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 837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12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718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718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организации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13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8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14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 430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 430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15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4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4,5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16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1 842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37 118,6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27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 707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 707,4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28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312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312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29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454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454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Саратовской област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3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56 632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56 632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Саратовской област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31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266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266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32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6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6,7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и на осуществление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 в части финансирования расходов на оплату труда педагогических работников, расходов на учебники, учебные,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33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 075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 075,8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и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 в части финансирования расходов на оплату труда педагогических работников, расходов на учебники, учебные,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34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8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УБВЕНЦИИ 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55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1 334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6 926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55 04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1 334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6 926,1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И НА МОДЕРНИЗАЦИЮ РЕГИОНАЛЬНЫХ СИСТЕМ ОБЩЕГО ОБРАЗОВА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78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 340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 340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модернизацию региональных систем общего образова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78 04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 340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 340,3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000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3 032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4 318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025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050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050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025 04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050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050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ЖБЮДЖЕТНЫЕ ТРАНСФЕРТЫ, ПЕРЕДАВАЕМЫЕ БЮДЖЕТАМ НА РЕАЛИЗАЦИЮ ПРОГРАММ И МЕРОПРИЯТИЙ ПО МОДЕРНИЗАЦИИ ЗДРАВООХРАН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034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0 871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2 157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ЖБЮДЖЕТНЫЕ ТРАНСФЕРТЫ, ПЕРЕДАВАЕМЫЕ БЮДЖЕТАМ НА РЕАЛИЗАЦИЮ ПРОГРАММ И МЕРОПРИЯТИЙ ПО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034 00 0001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0 871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2 157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межбюджетные трансферты на реализацию программы модернизации здравоохранения Саратовской области на 2011-2012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034 04 0001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0 871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2 157,2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999 00 0000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9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999 04 0007 15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9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БЕЗВОЗМЕЗДНЫЕ ПОСТУПЛЕНИЯ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7 00000 00 0000 18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 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 000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7 04000 04 0000 18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 00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 000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Т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ОСТАТКОВ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СУБСИДИЙ</w:t>
            </w:r>
            <w:r>
              <w:rPr>
                <w:rFonts w:eastAsia="Times New Roman"/>
                <w:color w:val="000000"/>
                <w:lang w:eastAsia="ru-RU"/>
              </w:rPr>
              <w:t xml:space="preserve">, </w:t>
            </w:r>
            <w:r>
              <w:rPr>
                <w:rFonts w:eastAsia="Times New Roman"/>
                <w:color w:val="000000"/>
                <w:lang w:eastAsia="ru-RU"/>
              </w:rPr>
              <w:t>СУБВЕНЦИЙ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И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ИНЫХ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МЕЖБЮДЖЕТНЫХ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ТРАНСФЕРТОВ</w:t>
            </w:r>
            <w:r>
              <w:rPr>
                <w:rFonts w:eastAsia="Times New Roman"/>
                <w:color w:val="000000"/>
                <w:lang w:eastAsia="ru-RU"/>
              </w:rPr>
              <w:t xml:space="preserve">, </w:t>
            </w:r>
            <w:r>
              <w:rPr>
                <w:rFonts w:eastAsia="Times New Roman"/>
                <w:color w:val="000000"/>
                <w:lang w:eastAsia="ru-RU"/>
              </w:rPr>
              <w:t>ИМЕЮЩИХ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ЦЕЛЕВОЕ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НАЗНАЧЕНИЕ</w:t>
            </w:r>
            <w:r>
              <w:rPr>
                <w:rFonts w:eastAsia="Times New Roman"/>
                <w:color w:val="000000"/>
                <w:lang w:eastAsia="ru-RU"/>
              </w:rPr>
              <w:t xml:space="preserve">, </w:t>
            </w:r>
            <w:r>
              <w:rPr>
                <w:rFonts w:eastAsia="Times New Roman"/>
                <w:color w:val="000000"/>
                <w:lang w:eastAsia="ru-RU"/>
              </w:rPr>
              <w:t>ПРОШЛЫХ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ЛЕТ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9 00000 00 0000 0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8 595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8 595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9 04000 04 0000 15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8 595,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8 595,0</w:t>
            </w:r>
          </w:p>
        </w:tc>
      </w:tr>
      <w:tr>
        <w:trPr>
          <w:trHeight w:val="23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СЕГО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 650 713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2 774 587</w:t>
            </w:r>
            <w:r>
              <w:rPr>
                <w:rFonts w:eastAsia="Times New Roman"/>
                <w:color w:val="000000"/>
                <w:lang w:eastAsia="ru-RU"/>
              </w:rPr>
              <w:t>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редседатель комитета по финансам 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«Город Саратов»                                                                                                                                                   А.И. Никит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eastAsia="Times New Roman"/>
      <w:b/>
      <w:sz w:val="24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21:00Z</dcterms:created>
  <dc:creator>KURKIN</dc:creator>
  <dc:description/>
  <cp:keywords/>
  <dc:language>en-US</dc:language>
  <cp:lastModifiedBy>DushkinaMN</cp:lastModifiedBy>
  <cp:lastPrinted>2013-03-05T17:22:00Z</cp:lastPrinted>
  <dcterms:modified xsi:type="dcterms:W3CDTF">2013-03-12T11:50:00Z</dcterms:modified>
  <cp:revision>10</cp:revision>
  <dc:subject/>
  <dc:title/>
</cp:coreProperties>
</file>