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муниципального образования «Город Саратов» за 2012 год по кодам групп, подгрупп, статей, видов источников финансирования дефицита бюджета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источникам финансирования дефицита бюджета муниципального образования «Город Сара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796"/>
        <w:gridCol w:w="1843"/>
        <w:gridCol w:w="1701"/>
      </w:tblGrid>
      <w:tr>
        <w:trPr>
          <w:trHeight w:val="34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 бюджетной классифик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864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16781,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353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7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3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30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646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0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8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646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0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61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6182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0 0000 8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4 0000 8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00 00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909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37036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07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40580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07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40580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70007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7140580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51</w:t>
            </w:r>
            <w:r>
              <w:rPr>
                <w:sz w:val="28"/>
              </w:rPr>
              <w:t>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70007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7140580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 05 00 00 00 0000 6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718980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7103544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8980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03544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</w:t>
            </w:r>
            <w:r>
              <w:rPr>
                <w:sz w:val="28"/>
                <w:szCs w:val="28"/>
                <w:lang w:val="en-US"/>
              </w:rPr>
              <w:t>000 6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8980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03544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 05 02 01 04 0000 61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898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03544,3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both"/>
        <w:rPr/>
      </w:pPr>
      <w:r>
        <w:rPr>
          <w:b w:val="false"/>
          <w:bCs/>
          <w:sz w:val="28"/>
          <w:szCs w:val="28"/>
        </w:rPr>
        <w:t xml:space="preserve">Председатель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Город Саратов»                                                                                                                                                   А.И. Никитин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8:00Z</dcterms:created>
  <dc:creator>ФФО ФФО</dc:creator>
  <dc:description/>
  <cp:keywords/>
  <dc:language>en-US</dc:language>
  <cp:lastModifiedBy>SYCHEVA</cp:lastModifiedBy>
  <cp:lastPrinted>2012-03-01T17:11:00Z</cp:lastPrinted>
  <dcterms:modified xsi:type="dcterms:W3CDTF">2013-02-19T11:44:00Z</dcterms:modified>
  <cp:revision>53</cp:revision>
  <dc:subject/>
  <dc:title>Приложение 2</dc:title>
</cp:coreProperties>
</file>