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7"/>
      </w:tblGrid>
      <w:tr>
        <w:trPr>
          <w:trHeight w:val="1447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7" w:type="dxa"/>
            <w:tcBorders/>
          </w:tcPr>
          <w:p>
            <w:pPr>
              <w:pStyle w:val="Style18"/>
              <w:ind w:left="141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jc w:val="center"/>
        <w:rPr/>
      </w:pPr>
      <w:r>
        <w:rPr/>
        <w:t>Доходы бюджета муниципального образования «Город Саратов» за 2012 год</w:t>
      </w:r>
    </w:p>
    <w:p>
      <w:pPr>
        <w:pStyle w:val="TextBodyIndent"/>
        <w:spacing w:before="0" w:after="0"/>
        <w:jc w:val="center"/>
        <w:rPr>
          <w:szCs w:val="28"/>
        </w:rPr>
      </w:pPr>
      <w:r>
        <w:rPr/>
        <w:t>по кодам классификации доходов бюдж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7372"/>
        <w:gridCol w:w="2268"/>
        <w:gridCol w:w="2127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7377"/>
        <w:gridCol w:w="2268"/>
        <w:gridCol w:w="2127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8 124 876,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8 291 342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4 208 132,8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4 260 167,4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4 208 132,8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4 260 167,4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672 634,2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699 282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669 222,2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696 696,1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412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586,1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861 610,1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867 451,3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15 569,5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86 807,5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44 887,7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09 498,6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101 152,9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171 145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91 450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89 409,4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0,2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7 079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789 259,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835 971,9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323,9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323,9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752 350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796 568,7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634 100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678 637,0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7 250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7 282,7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11 000,0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10 649,0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5 292,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7 601,6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из них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 293,1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 477,7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 293,1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 477,7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9 502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1 048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9 502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1 047,5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5040 04 0000 12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44 702,6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69 248,7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12 773,7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20 503,5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481,4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10,0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1 447,5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48 235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00 544,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08 421,8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034,8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034,8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40 04 0000 41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99 000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5 119,0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0 500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2 258,8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9,2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9,2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23 543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33 614,5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, из них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498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806,0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40 04 0000 18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498,0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509,5 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 525 836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 483 245,7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 494 431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 451 84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 83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 839,6</w:t>
            </w:r>
          </w:p>
        </w:tc>
      </w:tr>
      <w:tr>
        <w:trPr>
          <w:trHeight w:val="659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 789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 789,9</w:t>
            </w:r>
          </w:p>
        </w:tc>
      </w:tr>
      <w:tr>
        <w:trPr>
          <w:trHeight w:val="264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51 04 0000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 40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 409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8 04 0001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8 455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8 45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8 04 0002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4 373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 72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7 109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7 109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 967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4 948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116 04 0000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 941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 941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132 04 0000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 61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 61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 934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934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6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в границах городского округа водоснабжения населения и водоотвед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6 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6 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9 9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9 905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5 112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5 11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42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мероприятий по технической инвентаризации объектов водоснабжения и водоотведения и формированию земельных участков под указанными объектам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0 00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0 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44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мероприятий по строительству и реконструкции муниципальных дошкольных образовательных учреждений области в рамках долгосрочной областной целевой программы «Развитие системы дошкольного образования Саратовской области» на 2012 - 2015 го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5 00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5 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76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7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9 647,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9 60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 862 57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862 574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 008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 008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 134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34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 178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 178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 54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934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 728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 728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 873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83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 718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 71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3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8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8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 43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 43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84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84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41 842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7 118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8 707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8 707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 312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 31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 45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 454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56 632,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56 632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 266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 266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6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 в части финансирования расходов на оплату труда педагогических работников, расходов на учебники, учебные,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 075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 07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 в части финансирования расходов на оплату труда педагогических работников, расходов на учебники, учебные,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8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8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4 0000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1 334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6 926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 34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 34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 050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5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2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0 871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2 157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9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9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 00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 000,0</w:t>
            </w:r>
          </w:p>
        </w:tc>
      </w:tr>
      <w:tr>
        <w:trPr>
          <w:trHeight w:val="334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 00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 000,0</w:t>
            </w:r>
          </w:p>
        </w:tc>
      </w:tr>
      <w:tr>
        <w:trPr>
          <w:trHeight w:val="469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8 595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8 595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8 59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8 595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 650 7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74 58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седатель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8:00Z</dcterms:created>
  <dc:creator>Grechkina</dc:creator>
  <dc:description/>
  <cp:keywords/>
  <dc:language>en-US</dc:language>
  <cp:lastModifiedBy>DushkinaMN</cp:lastModifiedBy>
  <cp:lastPrinted>2013-03-12T17:36:00Z</cp:lastPrinted>
  <dcterms:modified xsi:type="dcterms:W3CDTF">2013-03-12T13:36:00Z</dcterms:modified>
  <cp:revision>11</cp:revision>
  <dc:subject/>
  <dc:title>Приложение 1</dc:title>
</cp:coreProperties>
</file>