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ализ исполнения расходной части бюджета города Саратова на 01.07.2008 года</w:t>
      </w:r>
    </w:p>
    <w:p>
      <w:pPr>
        <w:pStyle w:val="Heading"/>
        <w:jc w:val="right"/>
        <w:rPr/>
      </w:pPr>
      <w:r>
        <w:rPr/>
        <w:t>тыс.руб.</w:t>
      </w:r>
    </w:p>
    <w:tbl>
      <w:tblPr>
        <w:tblW w:w="1458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5387"/>
        <w:gridCol w:w="1620"/>
        <w:gridCol w:w="1620"/>
        <w:gridCol w:w="1620"/>
        <w:gridCol w:w="1800"/>
        <w:gridCol w:w="1800"/>
      </w:tblGrid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Наименов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план 1 полугодия 2008 г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кассовый план 1 полугодия 2008 г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кассовому плану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mallCap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mallCaps/>
                <w:color w:val="000000"/>
                <w:sz w:val="28"/>
                <w:szCs w:val="28"/>
              </w:rPr>
              <w:t>к</w:t>
            </w:r>
            <w:r>
              <w:rPr>
                <w:smallCap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точненному кассовому пла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5387"/>
        <w:gridCol w:w="1620"/>
        <w:gridCol w:w="1620"/>
        <w:gridCol w:w="1620"/>
        <w:gridCol w:w="1800"/>
        <w:gridCol w:w="1800"/>
      </w:tblGrid>
      <w:tr>
        <w:trPr>
          <w:tblHeader w:val="true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971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 256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2 599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02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 341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7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 567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219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Ф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19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 162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711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1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849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821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 993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49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 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 461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015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1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 328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083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63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3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8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455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3 171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55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 171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986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26 42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9 318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ресур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8 414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3 414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0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 83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 280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 47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25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316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414 211,7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08 199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5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19 205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 702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55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8 069, 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 689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82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7 749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2 233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8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87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7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 411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95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растительных и животных видов и среды их обит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411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5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2511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376 537,3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218 329,4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27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 002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 520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634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 006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8 344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3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1 229,1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57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75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29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706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627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 247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8 740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49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 659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4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7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80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8863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92 805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6 348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93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6 516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7 510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07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 531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 494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0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240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720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физическая культу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4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1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 638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 и спор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 200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83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046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 019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 671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 90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63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744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8 541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 639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49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12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9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079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 755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420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9 420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9 420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субсид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0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 420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 420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22695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4 291 282,3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3 197 158,2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.о.председателя коми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финансам администрации</w:t>
      </w:r>
    </w:p>
    <w:p>
      <w:pPr>
        <w:pStyle w:val="Normal"/>
        <w:tabs>
          <w:tab w:val="clear" w:pos="708"/>
          <w:tab w:val="right" w:pos="14570" w:leader="none"/>
        </w:tabs>
        <w:jc w:val="both"/>
        <w:rPr/>
      </w:pPr>
      <w:r>
        <w:rPr>
          <w:sz w:val="28"/>
        </w:rPr>
        <w:t>города Саратова</w:t>
        <w:tab/>
        <w:t>А.И. Никит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45:00Z</dcterms:created>
  <dc:creator>FinUser</dc:creator>
  <dc:description/>
  <cp:keywords/>
  <dc:language>en-US</dc:language>
  <cp:lastModifiedBy>Kalaeva</cp:lastModifiedBy>
  <cp:lastPrinted>2008-07-17T14:51:00Z</cp:lastPrinted>
  <dcterms:modified xsi:type="dcterms:W3CDTF">2008-07-17T10:51:00Z</dcterms:modified>
  <cp:revision>90</cp:revision>
  <dc:subject/>
  <dc:title>Анализ исполнения расходов бюджета города Саратова на 01</dc:title>
</cp:coreProperties>
</file>