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1"/>
        <w:rPr/>
      </w:pPr>
      <w:r>
        <w:rPr>
          <w:caps/>
        </w:rPr>
        <w:t xml:space="preserve">оБ исполнениИ бюджета города </w:t>
      </w:r>
    </w:p>
    <w:p>
      <w:pPr>
        <w:pStyle w:val="21"/>
        <w:rPr>
          <w:caps/>
        </w:rPr>
      </w:pPr>
      <w:r>
        <w:rPr>
          <w:caps/>
        </w:rPr>
        <w:t>за 1 ПОЛУГОДИЕ 2008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 города за 1 полугодие 2008 года исполнен по доходам с учетом безвозмездных перечислений в сумме </w:t>
      </w:r>
      <w:r>
        <w:rPr>
          <w:color w:val="000000"/>
          <w:sz w:val="28"/>
          <w:szCs w:val="28"/>
        </w:rPr>
        <w:t xml:space="preserve">3511673,7 </w:t>
      </w:r>
      <w:r>
        <w:rPr>
          <w:sz w:val="28"/>
        </w:rPr>
        <w:t xml:space="preserve">тыс.руб. или 78,1 % от уточненного кассового плана, по расходам исполнен в сумме 3197158,2 тыс.руб. или  74,5%  от уточненного кассового плана отчетного периода. Превышение доходов над расходами (профицит бюджета) составляет 314515,5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ОХОДЫ БЮДЖЕТА</w:t>
      </w:r>
    </w:p>
    <w:p>
      <w:pPr>
        <w:pStyle w:val="TextBody"/>
        <w:rPr>
          <w:lang w:val="en-US"/>
        </w:rPr>
      </w:pP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города по доходам (без учета поступления безвозмездных перечислений) за 1 полугодие 2008 года выполнен в сумме 2444328,1 тыс. руб., что составляет 122,2 % к первоначальному кассовому плану, 101 % к уточненному кассовому плану. </w:t>
      </w:r>
    </w:p>
    <w:p>
      <w:pPr>
        <w:pStyle w:val="TextBody"/>
        <w:ind w:firstLine="708"/>
        <w:rPr/>
      </w:pPr>
      <w:r>
        <w:rPr/>
        <w:t xml:space="preserve">Сверхплановые поступления к </w:t>
      </w:r>
      <w:r>
        <w:rPr>
          <w:szCs w:val="28"/>
        </w:rPr>
        <w:t>уточненному кассовому плану</w:t>
      </w:r>
      <w:r>
        <w:rPr/>
        <w:t xml:space="preserve"> отчетного периода 24636,4 тыс. руб.</w:t>
      </w:r>
    </w:p>
    <w:p>
      <w:pPr>
        <w:pStyle w:val="TextBody"/>
        <w:ind w:firstLine="708"/>
        <w:rPr/>
      </w:pPr>
      <w:r>
        <w:rPr/>
        <w:t>Рост доходов к соответствующему периоду 2007 года составил 49,1 %.</w:t>
      </w:r>
    </w:p>
    <w:p>
      <w:pPr>
        <w:pStyle w:val="TextBody"/>
        <w:ind w:firstLine="708"/>
        <w:rPr/>
      </w:pPr>
      <w:r>
        <w:rPr/>
        <w:t>В разрезе доходных источников сложилась следующая ситуация.</w:t>
      </w:r>
    </w:p>
    <w:p>
      <w:pPr>
        <w:pStyle w:val="Heading9"/>
        <w:ind w:left="0" w:firstLine="709"/>
        <w:rPr/>
      </w:pPr>
      <w:r>
        <w:rPr>
          <w:szCs w:val="28"/>
        </w:rPr>
        <w:t>Кассовые поступления</w:t>
      </w:r>
      <w:r>
        <w:rPr/>
        <w:t xml:space="preserve"> по доходам, администрируемым УФНС России по Саратовской области, в целом выполнены на 124,5 % к </w:t>
      </w:r>
      <w:r>
        <w:rPr>
          <w:szCs w:val="28"/>
        </w:rPr>
        <w:t>первоначальному кассовому плану</w:t>
      </w:r>
      <w:r>
        <w:rPr/>
        <w:t xml:space="preserve">, 101,3% к </w:t>
      </w:r>
      <w:r>
        <w:rPr>
          <w:szCs w:val="28"/>
        </w:rPr>
        <w:t>уточненному кассовому плану</w:t>
      </w:r>
      <w:r>
        <w:rPr/>
        <w:t xml:space="preserve"> 1 квартала, в том числе:</w:t>
      </w:r>
    </w:p>
    <w:p>
      <w:pPr>
        <w:pStyle w:val="TextBody"/>
        <w:ind w:firstLine="708"/>
        <w:rPr/>
      </w:pPr>
      <w:r>
        <w:rPr/>
        <w:t xml:space="preserve">1. По налогу на доходы физических лиц в бюджет города поступило 1155091,1 тыс. руб., что составило 128,2 % к </w:t>
      </w:r>
      <w:r>
        <w:rPr>
          <w:szCs w:val="28"/>
        </w:rPr>
        <w:t>первоначальному кассовому плану</w:t>
      </w:r>
      <w:r>
        <w:rPr/>
        <w:t xml:space="preserve">, 100,6 % к </w:t>
      </w:r>
      <w:r>
        <w:rPr>
          <w:szCs w:val="28"/>
        </w:rPr>
        <w:t>уточненному кассовому плану</w:t>
      </w:r>
      <w:r>
        <w:rPr/>
        <w:t xml:space="preserve"> 1 полугодия 2008 года. Перевыполнение </w:t>
      </w:r>
      <w:r>
        <w:rPr>
          <w:szCs w:val="28"/>
        </w:rPr>
        <w:t>кассового плана</w:t>
      </w:r>
      <w:r>
        <w:rPr/>
        <w:t xml:space="preserve"> по налогу на доходы физических лиц связано </w:t>
      </w:r>
      <w:r>
        <w:rPr>
          <w:szCs w:val="28"/>
        </w:rPr>
        <w:t xml:space="preserve">с увеличением темпа роста фонда оплаты труда и выплат социального характера с 110,7% (использовавшегося при планировании НДФЛ на 2008 год) до 133,1 % исходя из динамики поступлений по итогам 1 полугодия 2008 года. </w:t>
      </w:r>
      <w:r>
        <w:rPr/>
        <w:t xml:space="preserve">Кроме того, в бюджет города сверх первоначального </w:t>
      </w:r>
      <w:r>
        <w:rPr>
          <w:szCs w:val="28"/>
        </w:rPr>
        <w:t>кассового плана</w:t>
      </w:r>
      <w:r>
        <w:rPr/>
        <w:t xml:space="preserve"> зачислены платежи по налогу на доходы физических лиц с доходов, полученных в виде дивидендов в сумме 16 132,9 тыс. руб., выигрышей и призов в сумме 6 475,9 тыс. руб., а также с доходов, полученных физическими лицами, самостоятельно уплачивающих налог в сумме 3 268,5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 единому налогу на вмененный доход по отдельным видам деятельности в бюджет города поступило 265172,0 тыс. руб., что составляет 101,8% к первоначальному кассовому плану, 102,8 % к уточненному кассовому плану 1  полугодия.</w:t>
      </w:r>
      <w:r>
        <w:rPr/>
        <w:t xml:space="preserve"> </w:t>
      </w:r>
      <w:r>
        <w:rPr>
          <w:sz w:val="28"/>
          <w:szCs w:val="28"/>
        </w:rPr>
        <w:t>В первом полугодии 2008 года поступили налоговые платежи по 2 срокам уплаты -25 января и 25 апреля. Перевыполнение плана  по данному доходному источнику объясняется поступлением дополнительно начисленных платежей в бюджет города по результатам контрольной работы налоговых органов, а также по результатам принятых  мер принудительного взыскания с организаций – должников, в соответствии с действующим законодательством.</w:t>
      </w:r>
    </w:p>
    <w:p>
      <w:pPr>
        <w:pStyle w:val="TextBodyIndent"/>
        <w:rPr/>
      </w:pPr>
      <w:r>
        <w:rPr/>
        <w:t xml:space="preserve">3. По налогу на имущество физических лиц в бюджет города поступило 11773,6 тыс. руб., что составляет 109,0 % к </w:t>
      </w:r>
      <w:r>
        <w:rPr>
          <w:szCs w:val="28"/>
        </w:rPr>
        <w:t>первоначальному кассовому плану</w:t>
      </w:r>
      <w:r>
        <w:rPr/>
        <w:t xml:space="preserve">, 100,2 % к </w:t>
      </w:r>
      <w:r>
        <w:rPr>
          <w:szCs w:val="28"/>
        </w:rPr>
        <w:t>уточненному кассовому плану</w:t>
      </w:r>
      <w:r>
        <w:rPr/>
        <w:t xml:space="preserve"> 1 полугодия 2008 года. Перевыполнение по данному доходному источнику  объясняется погашением недоимки по платежам за прошлые периоды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о земельному налог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бюджет города поступило 244053,2 тыс. руб., что составляет 139,5 % к первоначальному кассовому плану, 103 % к уточненному кассовому плану 1 полугодия 2008 года.</w:t>
      </w:r>
      <w:r>
        <w:rPr/>
        <w:t xml:space="preserve"> </w:t>
      </w:r>
      <w:r>
        <w:rPr>
          <w:sz w:val="28"/>
          <w:szCs w:val="28"/>
        </w:rPr>
        <w:t>Перевыполнение по данному доходному источнику связано с увеличением кадастровой стоимости земель, утвержденной постановлением правительства Саратовской области от 30 ноября 2007 года № 423-П,  а также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.</w:t>
      </w:r>
    </w:p>
    <w:p>
      <w:pPr>
        <w:pStyle w:val="Heading9"/>
        <w:ind w:left="0" w:firstLine="709"/>
        <w:rPr>
          <w:szCs w:val="28"/>
        </w:rPr>
      </w:pPr>
      <w:r>
        <w:rPr/>
        <w:t xml:space="preserve">Кассовые поступления по доходам, администрируемые комитетом по земельным ресурсам администрации города и комитетом по управлению имуществом Саратовской области, в целом выполнены на 155,1 % к </w:t>
      </w:r>
      <w:r>
        <w:rPr>
          <w:szCs w:val="28"/>
        </w:rPr>
        <w:t>первоначальному кассовому плану</w:t>
      </w:r>
      <w:r>
        <w:rPr/>
        <w:t>, 100,2 % к уточненному</w:t>
      </w:r>
      <w:r>
        <w:rPr>
          <w:szCs w:val="28"/>
        </w:rPr>
        <w:t xml:space="preserve"> кассовому плану</w:t>
      </w:r>
      <w:r>
        <w:rPr/>
        <w:t xml:space="preserve"> 1 полугодия, в том числе: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</w:rPr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в бюджет города поступило 160558,7 тыс. руб., или 135,6 % к </w:t>
      </w:r>
      <w:r>
        <w:rPr/>
        <w:t xml:space="preserve"> </w:t>
      </w:r>
      <w:r>
        <w:rPr>
          <w:sz w:val="28"/>
          <w:szCs w:val="28"/>
        </w:rPr>
        <w:t>первоначальному кассовому плану, 100,0 % к уточненному кассовому плану 1 полугодия 2008 года</w:t>
      </w:r>
      <w:r>
        <w:rPr>
          <w:sz w:val="28"/>
        </w:rPr>
        <w:t>. Перевыполнение по данному доходному источнику связано: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</w:rPr>
        <w:t xml:space="preserve">- с досрочной </w:t>
      </w:r>
      <w:r>
        <w:rPr>
          <w:sz w:val="28"/>
          <w:szCs w:val="28"/>
        </w:rPr>
        <w:t>уплатой арендаторами авансовых платежей за 2 полугодие 2008 года на общую сумму 22 972,0 тыс. руб., (так например, наиболее  крупными плательщиками авансов являются: ООО «СЭПО-ЗЭМ» - 3 472,3 тыс. руб.,  ОАО «Саратовстройстекло» - 3160 тыс.руб,  ООО «Лента» - 2405,4 тыс. руб.,  ООО «КСД Сакоза» - в сумме 1 704,5 тыс. руб.,  ООО «Саратов – Моторс» - в сумме 1 421,3 тыс. руб., ОАО «Электроисточник» в сумме 1 440 тыс. руб., СРОО «Правопорядок» - в сумме 1 011,4 тыс. руб.);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  <w:szCs w:val="28"/>
        </w:rPr>
        <w:t>- с погашением задолженности прошлых периодов арендаторами за использованные земельные участки на общую сумму 8 572,0 тыс. руб.;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  <w:szCs w:val="28"/>
        </w:rPr>
        <w:t xml:space="preserve">- с поступлением задолженности по арендной плате за земельные участки, взысканной в судебном порядке, в сумме 68,1 тыс. руб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/>
        <w:t>2</w:t>
      </w:r>
      <w:r>
        <w:rPr>
          <w:szCs w:val="28"/>
        </w:rPr>
        <w:t xml:space="preserve">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в бюджет города поступило 1401,4 тыс. руб., или 100,0 % к уточненному кассовому плану, 45,2 % к первоначальному кассовому плану 1 полугодия 2008 года. </w:t>
      </w:r>
      <w:r>
        <w:rPr/>
        <w:t>Невыполнение кассового плана по данному доходному источнику связано:</w:t>
      </w:r>
    </w:p>
    <w:p>
      <w:pPr>
        <w:pStyle w:val="TextBodyIndent"/>
        <w:rPr/>
      </w:pPr>
      <w:r>
        <w:rPr/>
        <w:t>- с отсутствием уплаты авансовых платежей по договорам за 2007 год и 1 квартал 2008 года арендаторами. Так, например у МУП «Саратовводоканал» имеется задолженность в сумме 439,5 тыс. руб., у МУСПП «Ритуал» - в сумме 132,6 тыс. руб. и др.;</w:t>
      </w:r>
    </w:p>
    <w:p>
      <w:pPr>
        <w:pStyle w:val="TextBodyIndent"/>
        <w:rPr/>
      </w:pPr>
      <w:r>
        <w:rPr/>
        <w:t>-  с расторжением договоров аренды на сумму 322,0 тыс. руб.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  <w:szCs w:val="28"/>
        </w:rPr>
        <w:t xml:space="preserve"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sz w:val="28"/>
        </w:rPr>
        <w:t xml:space="preserve">в бюджет города поступило 30354,8 тыс. руб., или 1187,8 % к </w:t>
      </w:r>
      <w:r>
        <w:rPr/>
        <w:t xml:space="preserve"> </w:t>
      </w:r>
      <w:r>
        <w:rPr>
          <w:sz w:val="28"/>
          <w:szCs w:val="28"/>
        </w:rPr>
        <w:t>первоначальному кассовому плану, 101,3 % к уточненному кассовому плану 1 полугодия 2008 год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выполнение по данному доходному источнику связано с продажей земельных  участков:  по договорам выкупа от 12.02.2008, от 14.03.2008 в долевую собственность организациям ООО «Русресурс» и ЗАО «Олеонафта» на общую сумму 14 689,6 тыс. руб., по договору выкупа от 16.01.2008 ООО «Мировая техника»  на сумму 1 108,2 тыс. руб., по договору выкупа от 21.03.2008 ООО «Саратов-Моторс» на сумму 1 123,8 тыс. руб., по договору выкупа от 12.02.2008 ООО ПКП «Спектр» на сумму 551,5 тыс. руб., по договорам выкупа от 16.01.2008 и от 12.03.2008 ЗАО ППР «Вулкан» на сумму 706,0 тыс. руб.,  по договору выкупа от 01.02.2008 ОАО «Газаппарат»  на сумму 573  тыс. руб. и др.</w:t>
      </w:r>
    </w:p>
    <w:p>
      <w:pPr>
        <w:pStyle w:val="Heading9"/>
        <w:ind w:left="0" w:firstLine="709"/>
        <w:rPr/>
      </w:pPr>
      <w:r>
        <w:rPr/>
        <w:t xml:space="preserve">Кассовые поступления по доходам, администрируемые комитетом по управлению имуществом города, в целом выполнены на 109,4 %, к </w:t>
      </w:r>
      <w:r>
        <w:rPr>
          <w:szCs w:val="28"/>
        </w:rPr>
        <w:t>первоначальному кассовому плану,</w:t>
      </w:r>
      <w:r>
        <w:rPr/>
        <w:t xml:space="preserve"> 100,4 % к уточненн</w:t>
      </w:r>
      <w:r>
        <w:rPr>
          <w:szCs w:val="28"/>
        </w:rPr>
        <w:t>ому кассовому плану 1 полугодия 2008 года</w:t>
      </w:r>
      <w:r>
        <w:rPr/>
        <w:t>, в том числе:</w:t>
      </w:r>
    </w:p>
    <w:p>
      <w:pPr>
        <w:pStyle w:val="Heading9"/>
        <w:ind w:left="0" w:firstLine="709"/>
        <w:rPr>
          <w:spacing w:val="2"/>
        </w:rPr>
      </w:pPr>
      <w:r>
        <w:rPr/>
        <w:t xml:space="preserve">1. </w:t>
      </w:r>
      <w:r>
        <w:rPr>
          <w:spacing w:val="5"/>
        </w:rPr>
        <w:t>По доходам от сдачи в аренду имуще</w:t>
      </w:r>
      <w:r>
        <w:rPr>
          <w:spacing w:val="4"/>
        </w:rPr>
        <w:t xml:space="preserve">ства, находящегося в оперативном управлении органов управления </w:t>
      </w:r>
      <w:r>
        <w:rPr>
          <w:spacing w:val="12"/>
        </w:rPr>
        <w:t xml:space="preserve">городских округов и созданных </w:t>
      </w:r>
      <w:r>
        <w:rPr>
          <w:spacing w:val="2"/>
        </w:rPr>
        <w:t xml:space="preserve">ими учреждений (за исключением имущества муниципальных автономных учреждений) в бюджет города поступило 88957,6 тыс. руб., что составляет 187,7 % к </w:t>
      </w:r>
      <w:r>
        <w:rPr>
          <w:szCs w:val="28"/>
        </w:rPr>
        <w:t>первоначальному кассовому плану</w:t>
      </w:r>
      <w:r>
        <w:rPr>
          <w:spacing w:val="2"/>
        </w:rPr>
        <w:t>, 100,4 % к уточненн</w:t>
      </w:r>
      <w:r>
        <w:rPr>
          <w:szCs w:val="28"/>
        </w:rPr>
        <w:t>ому кассовому плану</w:t>
      </w:r>
      <w:r>
        <w:rPr>
          <w:spacing w:val="2"/>
        </w:rPr>
        <w:t xml:space="preserve"> 1 полугодия 2008 года. Перевыполнение обусловлено следующими обстоятельств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/>
        <w:ind w:left="0" w:firstLine="211"/>
        <w:jc w:val="both"/>
        <w:rPr>
          <w:color w:val="000000"/>
          <w:spacing w:val="2"/>
          <w:sz w:val="28"/>
          <w:szCs w:val="26"/>
        </w:rPr>
      </w:pPr>
      <w:r>
        <w:rPr>
          <w:color w:val="000000"/>
          <w:spacing w:val="2"/>
          <w:sz w:val="28"/>
          <w:szCs w:val="26"/>
        </w:rPr>
        <w:t>перечислением пени за несвоевременную оплату арендных платеж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/>
        <w:ind w:left="0" w:firstLine="211"/>
        <w:jc w:val="both"/>
        <w:rPr/>
      </w:pPr>
      <w:r>
        <w:rPr>
          <w:color w:val="000000"/>
          <w:spacing w:val="2"/>
          <w:sz w:val="28"/>
          <w:szCs w:val="26"/>
        </w:rPr>
        <w:t xml:space="preserve">сдачей в субаренду нежилых помещени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/>
        <w:ind w:left="0" w:firstLine="211"/>
        <w:jc w:val="both"/>
        <w:rPr>
          <w:color w:val="000000"/>
          <w:spacing w:val="2"/>
          <w:sz w:val="28"/>
          <w:szCs w:val="26"/>
        </w:rPr>
      </w:pPr>
      <w:r>
        <w:rPr>
          <w:color w:val="000000"/>
          <w:spacing w:val="2"/>
          <w:sz w:val="28"/>
          <w:szCs w:val="26"/>
        </w:rPr>
        <w:t>взысканием долгов прошлых л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699" w:leader="none"/>
        </w:tabs>
        <w:spacing w:lineRule="exact" w:line="293"/>
        <w:ind w:left="0" w:firstLine="211"/>
        <w:jc w:val="both"/>
        <w:rPr>
          <w:color w:val="000000"/>
          <w:spacing w:val="2"/>
          <w:sz w:val="28"/>
          <w:szCs w:val="26"/>
        </w:rPr>
      </w:pPr>
      <w:r>
        <w:rPr>
          <w:color w:val="000000"/>
          <w:spacing w:val="2"/>
          <w:sz w:val="28"/>
          <w:szCs w:val="26"/>
        </w:rPr>
        <w:t>заключением договоров аренды на помещения, ранее не используемые, а также переведенные из безвозмездного пользова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>2. 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  <w:softHyphen/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 xml:space="preserve">родскими округами в бюджет города поступило 21827,8 тыс. руб., что составляет 230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6"/>
        </w:rPr>
        <w:t>100,2 % к уточненн</w:t>
      </w:r>
      <w:r>
        <w:rPr>
          <w:sz w:val="28"/>
          <w:szCs w:val="28"/>
        </w:rPr>
        <w:t>ому кассовому плану</w:t>
      </w:r>
      <w:r>
        <w:rPr>
          <w:color w:val="000000"/>
          <w:spacing w:val="2"/>
          <w:sz w:val="28"/>
          <w:szCs w:val="26"/>
        </w:rPr>
        <w:t xml:space="preserve"> 1 полугодия 2008 года. Перевыполнение </w:t>
      </w:r>
      <w:r>
        <w:rPr>
          <w:sz w:val="28"/>
          <w:szCs w:val="28"/>
        </w:rPr>
        <w:t>по данному доходному источнику</w:t>
      </w:r>
      <w:r>
        <w:rPr>
          <w:color w:val="000000"/>
          <w:spacing w:val="2"/>
          <w:sz w:val="28"/>
          <w:szCs w:val="26"/>
        </w:rPr>
        <w:t xml:space="preserve"> связано с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6"/>
        </w:rPr>
        <w:t xml:space="preserve">- погашением задолженности прошлых лет по перечислению части прибыли МУП «Городские дороги плюс», ОАО «Жилкоммунтехника в сумме 278,5 тыс. руб.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6"/>
        </w:rPr>
        <w:t xml:space="preserve">-доначислением части прибыли в сумме 6,33 тыс. руб., подлежащей перечислению в бюджет города, в соответствии с проверкой контрольным управлением администрации города, со стороны МУП «Физкультурно-спортивный комплекс»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6"/>
        </w:rPr>
        <w:t xml:space="preserve">- перевыполнением рядом муниципальных предприятий своих первоначальных обязательств согласно утвержденным программам деятельности на 2007 и 2008 годы, по перечислению части прибыли за пользование муниципальным имуществом, в т. ч. МУП «Городской центр размещения рекламы»    (5896,86 тыс. руб.), МУП «Городское бюро технической инвентаризации» (3263,2 тыс. руб.), и другими муниципальными унитарными предприятиями (526,38 тыс. руб.). 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  <w:t xml:space="preserve">3. 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</w:t>
      </w:r>
      <w:r>
        <w:rPr>
          <w:spacing w:val="2"/>
          <w:sz w:val="28"/>
        </w:rPr>
        <w:t xml:space="preserve"> в бюджет города поступило 8270,2 тыс. руб., что составляет 100,4% к уточненн</w:t>
      </w:r>
      <w:r>
        <w:rPr>
          <w:sz w:val="28"/>
          <w:szCs w:val="28"/>
        </w:rPr>
        <w:t>ому кассовому плану,</w:t>
      </w:r>
      <w:r>
        <w:rPr>
          <w:spacing w:val="2"/>
          <w:sz w:val="28"/>
        </w:rPr>
        <w:t xml:space="preserve"> 91,8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</w:t>
      </w:r>
      <w:r>
        <w:rPr>
          <w:b/>
          <w:sz w:val="28"/>
          <w:szCs w:val="28"/>
        </w:rPr>
        <w:t>ному кассовому плану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</w:rPr>
        <w:t xml:space="preserve">1 </w:t>
      </w:r>
      <w:r>
        <w:rPr>
          <w:spacing w:val="2"/>
          <w:sz w:val="28"/>
        </w:rPr>
        <w:t xml:space="preserve">полугодия 2008 года. Уменьшение поступлений  к первоначальным назначениям связано со снижением среднего уровня собираемости коммунальных платежей и за наем муниципальных жилых помещений  до  81,5 %,  а также в связи  с введением моратория по оплате корректировок за жилищно-коммунальные услуги, который явился причиной увеличения общей задолженности по платежам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По доходам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бюджет города поступило 94663,2 тыс. руб., что составляет 72,8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100,3 % к уточненному кассовому плану 1 полугодия 2008 года. Снижение к первоначальным назначениям связано с длительностью проведения конкурса по размещению муниципального заказа на оказание услуг по определению рыночной стоимости объектов недвижимости, включенных в прогнозный план (программу) приватизации на 2008 год. Увеличение доходов к уточненным показателям  1 полугодия 2008 года произошло за счет превышения первоначальной цены по объекту, расположенному по адресу: ул. Парковая, 42/2, в ходе проведения торгов в 1,9 раза (с 9580,0 тыс. руб. до 18202, тыс. руб.; первоначально просчитывалось увеличение до 11500-12000 тыс. руб.).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6. 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sz w:val="28"/>
        </w:rPr>
        <w:t>в бюджет города поступило 52,8 тыс. руб. по договорам купли-продажи земельных участков под частными домовладениями, заключенным в 1 полугодии 2008 года на основе распорядительных актов органов местного самоуправления города, принятых до 1 июля 2006 года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 xml:space="preserve">По доходам от государственной пошлины в 1 полугодии 2008 года поступило 41459,1 тыс. рублей или 119,7% к </w:t>
      </w:r>
      <w:r>
        <w:rPr>
          <w:sz w:val="28"/>
          <w:szCs w:val="28"/>
        </w:rPr>
        <w:t>первоначальному кассовому плану</w:t>
      </w:r>
      <w:r>
        <w:rPr>
          <w:spacing w:val="5"/>
          <w:sz w:val="28"/>
          <w:szCs w:val="28"/>
        </w:rPr>
        <w:t>, 102,6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1 полугодия 2008 года. В разрезе главных администраторов доходов выполнение </w:t>
      </w:r>
      <w:r>
        <w:rPr>
          <w:sz w:val="28"/>
          <w:szCs w:val="28"/>
        </w:rPr>
        <w:t xml:space="preserve"> кассового плана</w:t>
      </w:r>
      <w:r>
        <w:rPr>
          <w:spacing w:val="5"/>
          <w:sz w:val="28"/>
          <w:szCs w:val="28"/>
        </w:rPr>
        <w:t xml:space="preserve"> составило: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 поступило 26047,8 тыс. рублей или 122,9%, к первоначальному плану и 102,3% к уточненному плану, что объясняется увеличением числа автовладельцев, оформивших регистрацию в органах ГИБДД;</w:t>
      </w:r>
    </w:p>
    <w:p>
      <w:pPr>
        <w:pStyle w:val="TextBodyIndent"/>
        <w:ind w:firstLine="708"/>
        <w:rPr/>
      </w:pPr>
      <w:r>
        <w:rPr>
          <w:spacing w:val="5"/>
          <w:szCs w:val="28"/>
        </w:rPr>
        <w:t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870,6 тыс. рублей, что составляет 435,3% к первоначальному плану 1 полугодия и 182,5%  к уточненному плану, что обусловлено прохождением техосмотра и постановкой на учет техники, не прошедшей техосмотр своевременно и выявленной в результате проводимых инспекцией рейдов.</w:t>
      </w:r>
    </w:p>
    <w:p>
      <w:pPr>
        <w:pStyle w:val="TextBodyIndent"/>
        <w:ind w:firstLine="708"/>
        <w:rPr/>
      </w:pPr>
      <w:r>
        <w:rPr/>
        <w:t xml:space="preserve">Плата за негативное воздействие на окружающую среду в бюджет города поступила в сумме 14403,6 тыс. руб. или 105,9 % к </w:t>
      </w:r>
      <w:r>
        <w:rPr>
          <w:szCs w:val="28"/>
        </w:rPr>
        <w:t>первоначальному кассовому плану</w:t>
      </w:r>
      <w:r>
        <w:rPr/>
        <w:t xml:space="preserve">, 102,5% к уточненному </w:t>
      </w:r>
      <w:r>
        <w:rPr>
          <w:szCs w:val="28"/>
        </w:rPr>
        <w:t>кассовому плану</w:t>
      </w:r>
      <w:r>
        <w:rPr/>
        <w:t xml:space="preserve"> отчетного периода. </w:t>
      </w:r>
      <w:r>
        <w:rPr>
          <w:bCs/>
        </w:rPr>
        <w:t xml:space="preserve">Перевыполнение  по данному доходному источнику связано с увеличением количества природопользователей и усилением контроля со стороны главного  администратора – Управления по технологическому и экологическому надзору Ростехнадзора по Саратовской области за своевременностью поступления платежей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очие доходы от оказания платных услуг получателями средств бюджетов городских округов и компенсации затрат бюджетов городских округов в бюджет города поступили в сумме 211253,3 тыс. руб. или 89,8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>,</w:t>
      </w:r>
      <w:r>
        <w:rPr>
          <w:spacing w:val="2"/>
          <w:sz w:val="28"/>
        </w:rPr>
        <w:t xml:space="preserve"> 94,8 % к уточненн</w:t>
      </w:r>
      <w:r>
        <w:rPr>
          <w:sz w:val="28"/>
          <w:szCs w:val="28"/>
        </w:rPr>
        <w:t>ому кассовому плану</w:t>
      </w:r>
      <w:r>
        <w:rPr>
          <w:spacing w:val="2"/>
          <w:sz w:val="28"/>
        </w:rPr>
        <w:t xml:space="preserve"> 1 полугодия 2008 года.</w:t>
      </w:r>
      <w:r>
        <w:rPr>
          <w:bCs/>
          <w:sz w:val="28"/>
          <w:szCs w:val="28"/>
        </w:rPr>
        <w:t xml:space="preserve"> Невыполнение по данному доходному источнику объясняется невыполнением </w:t>
      </w:r>
      <w:r>
        <w:rPr>
          <w:sz w:val="28"/>
          <w:szCs w:val="28"/>
        </w:rPr>
        <w:t>кассового плана</w:t>
      </w:r>
      <w:r>
        <w:rPr>
          <w:bCs/>
          <w:sz w:val="28"/>
          <w:szCs w:val="28"/>
        </w:rPr>
        <w:t xml:space="preserve"> учреждениями здравоохранения. 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 xml:space="preserve">Доходы от штрафов, санкций, возмещения ущерба в 1 полугодии 2008 года поступили в сумме 66400,1 тыс. рублей или 153,4% к </w:t>
      </w:r>
      <w:r>
        <w:rPr>
          <w:sz w:val="28"/>
          <w:szCs w:val="28"/>
        </w:rPr>
        <w:t>первоначальному кассовому плану</w:t>
      </w:r>
      <w:r>
        <w:rPr>
          <w:spacing w:val="5"/>
          <w:sz w:val="28"/>
          <w:szCs w:val="28"/>
        </w:rPr>
        <w:t>, 107,1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1 полугодия 2008 года. В разрезе  основных главных администраторов доходов выполнение </w:t>
      </w:r>
      <w:r>
        <w:rPr>
          <w:sz w:val="28"/>
          <w:szCs w:val="28"/>
        </w:rPr>
        <w:t xml:space="preserve"> кассового плана</w:t>
      </w:r>
      <w:r>
        <w:rPr>
          <w:spacing w:val="5"/>
          <w:sz w:val="28"/>
          <w:szCs w:val="28"/>
        </w:rPr>
        <w:t xml:space="preserve"> составляет: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по штрафам, администрируемым ГУВД по Саратовской области поступление составило 24429,0 тыс. рублей или 145,8% к первоначальному плану и 104,9 к уточненному плану, что объясняется увеличением числа автовладельцев в целом и в частности допускающих нарушения, за которые налагаются штрафы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- по штрафам, администрируемым УФНС по Саратовской области поступило 7785,3 тыс. рублей, или 112,8% к первоначальному плану и 100,1% к уточненному плану отчетного периода.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- по штрафам, администрируемым Федеральной Миграционной службой поступило 11593 тыс. рублей, или 154,6% к первоначальному плану и 100,2% к уточненному плану, перевыполнение связано с поступлением в 1 квартале 2008 года задолженности по штрафам, наложенным в предыдущие периоды и завершением 1 этапа операции «Нелегальный мигрант» в Саратовской области, выявившей более 1600 нарушителей, которые привлечены к административной ответственности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мым Инспекцией государственного строительного надзора Саратовской области поступило 3713,9 тыс. рублей, или 161,5% к первоначальному плану и 100,0% к уточненному плану, что связано</w:t>
      </w:r>
      <w:r>
        <w:rPr>
          <w:sz w:val="28"/>
          <w:szCs w:val="28"/>
        </w:rPr>
        <w:t xml:space="preserve"> с увеличением количества проверок качества строительства и пожарной безопасности</w:t>
      </w:r>
      <w:r>
        <w:rPr>
          <w:spacing w:val="5"/>
          <w:sz w:val="28"/>
          <w:szCs w:val="28"/>
        </w:rPr>
        <w:t xml:space="preserve"> </w:t>
      </w:r>
    </w:p>
    <w:p>
      <w:pPr>
        <w:pStyle w:val="Style8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- по штрафам, администрируемым  государственной жилищной инспекцией поступило 6539,2 тыс. рублей, или 426,6% к первоначальному плану и 129,8% к уточненному плану  1 полугодия, перевыполнение сложилось за счет </w:t>
      </w:r>
      <w:r>
        <w:rPr>
          <w:rFonts w:cs="Times New Roman" w:ascii="Times New Roman" w:hAnsi="Times New Roman"/>
          <w:sz w:val="28"/>
          <w:szCs w:val="28"/>
        </w:rPr>
        <w:t>поступления средств по наложенным взысканиям прошлых лет;</w:t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Федеральной службой по надзору в сфере транспорта поступило 841,1 тыс. рублей или 240,3%,к первоначальному плану и 109,3 к уточненному плану, что связано с активизацией работы службы по проверкам лицензий, маршрутных листов и других необходимых документов у маршрутных такси и транспорта общего пользования;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- по штрафам, адмнистрируемым Государственной инспекцией по надзору за техническим состоянием самоходных машин и других видов техники Саратовской области поступило 149,4 тыс. рублей или 498% к первоначальному плану и 100% к уточненному плану, что обусловлено выявлением сельскохозяйственной техники в границах города Саратова, не прошедшей технический осмотр и не зарегистрированной в органах ГИБДД, в результате проводимых инспекцией рейдов в 1 полугодии 2008 года; 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Перемещение кассового плана по некоторым доходным источникам связано с досрочным перечислением плательщиками платежей в бюджет города  со сроками погашения в </w:t>
      </w:r>
      <w:r>
        <w:rPr>
          <w:spacing w:val="5"/>
          <w:sz w:val="28"/>
          <w:szCs w:val="28"/>
          <w:lang w:val="en-US"/>
        </w:rPr>
        <w:t>III</w:t>
      </w:r>
      <w:r>
        <w:rPr>
          <w:spacing w:val="5"/>
          <w:sz w:val="28"/>
          <w:szCs w:val="28"/>
        </w:rPr>
        <w:t xml:space="preserve">, </w:t>
      </w:r>
      <w:r>
        <w:rPr>
          <w:spacing w:val="5"/>
          <w:sz w:val="28"/>
          <w:szCs w:val="28"/>
          <w:lang w:val="en-US"/>
        </w:rPr>
        <w:t>IV</w:t>
      </w:r>
      <w:r>
        <w:rPr>
          <w:spacing w:val="5"/>
          <w:sz w:val="28"/>
          <w:szCs w:val="28"/>
        </w:rPr>
        <w:t xml:space="preserve"> кварталах 2008 года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pacing w:val="5"/>
          <w:sz w:val="28"/>
          <w:szCs w:val="28"/>
        </w:rPr>
        <w:t>Отсрочки по платежам в бюджет города в 1 полугодии 2008 года предприятиям и организациям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из областного бюджета поступили в сумме 1067345,6 тыс. руб. или 51,5% кассового плана отчетного периода, израсходовано 934567,9  тыс. руб. или 81,5% от поступивших средств (с учётом остатка 2007 года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 освоены субсидии на ежемесячные доплаты к тарифной ставке отдельным категориям работников муниципальных учреждений социальной сферы, субсидия бюджетам городских округов области для развития улично-дорожной сети в городах (поселках городского типа) -остаток 2007 года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Безвозмездные перечисления из областного бюджета в бюджет города поступают на основании  заявок от отраслевых министерств Саратовской области</w:t>
      </w:r>
      <w:r>
        <w:rPr>
          <w:color w:val="FF0000"/>
          <w:sz w:val="28"/>
          <w:szCs w:val="28"/>
        </w:rPr>
        <w:t xml:space="preserve">. </w:t>
      </w:r>
    </w:p>
    <w:p>
      <w:pPr>
        <w:pStyle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ИСТОЧНИКИ ВНУТРЕННЕГО ФИНАНСИРОВАНИЯ ДЕФИЦИТА БЮДЖЕТА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точники внутреннего финансирования дефицита бюджета за 1 полугодие 2008 года сложились с профицитом в сумме  314515,5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привлекала кредитные ресурсы по итогам открытого аукциона, результатом которого явилось определение кредитных организаций с наиболее выгодными условиями кредитования. По состоянию на 01.07.2008г. средняя процентная ставка по привлеченным кредитам в бюджет города составила 11,1%, что выше по сравнению с началом года на 0,3%. На 01.01.2008г. она составляла 10,8% годовы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 1 полугодие 2008 года администрацией города Саратова привлечены средства банков в сумме 500000,0 тыс. руб. Погашено кредитов в сумме 760000 тыс. руб., привлеченных в бюджет города в 2007 год.</w:t>
      </w:r>
    </w:p>
    <w:p>
      <w:pPr>
        <w:pStyle w:val="21"/>
        <w:jc w:val="both"/>
        <w:rPr/>
      </w:pPr>
      <w:r>
        <w:rPr/>
        <w:t>За 1 полугодие 2008 года привлечены бюджетные кредиты от вышестоящих уровней бюджетной системы</w:t>
      </w:r>
      <w:r>
        <w:rPr>
          <w:szCs w:val="24"/>
        </w:rPr>
        <w:t xml:space="preserve"> в размере 53500,0 тыс. руб. или 100% от  уточненного кассового плана 1 полугодия 2008 года</w:t>
      </w:r>
      <w:r>
        <w:rPr/>
        <w:t>, которые направлены</w:t>
      </w:r>
      <w:r>
        <w:rPr>
          <w:szCs w:val="24"/>
        </w:rPr>
        <w:t xml:space="preserve"> на покрытие временного кассового разрыва, возникающего при исполнении бюджета муниципального образования «Город Саратов». </w:t>
      </w:r>
    </w:p>
    <w:p>
      <w:pPr>
        <w:pStyle w:val="2"/>
        <w:ind w:firstLine="851"/>
        <w:jc w:val="both"/>
        <w:rPr/>
      </w:pPr>
      <w:r>
        <w:rPr>
          <w:b w:val="false"/>
        </w:rPr>
        <w:t>В 2006 году на основании решения Саратовской городской Думы предоставлен бюджетный кредит МУП БКО «Спецавтохозяйство по уборке города» в размере 5000,0 тыс. руб. По состоянию на 01.01.2008  задолженность по нему составила 2900 тыс. руб., со сроком погашения до 22 декабря 2008 года,</w:t>
      </w:r>
      <w:r>
        <w:rPr>
          <w:b w:val="false"/>
          <w:szCs w:val="28"/>
        </w:rPr>
        <w:t xml:space="preserve"> в соответствии с решением Саратовской городской Думы от 29.11.2007г. №22-221</w:t>
      </w:r>
      <w:r>
        <w:rPr>
          <w:b w:val="false"/>
        </w:rPr>
        <w:t xml:space="preserve">. За 1 полугодие 2008 года погашение осуществлялось согласно графика и составило 1465 тыс. руб. </w:t>
      </w:r>
    </w:p>
    <w:p>
      <w:pPr>
        <w:pStyle w:val="2"/>
        <w:ind w:firstLine="851"/>
        <w:jc w:val="both"/>
        <w:rPr/>
      </w:pPr>
      <w:r>
        <w:rPr>
          <w:b w:val="false"/>
        </w:rPr>
        <w:t xml:space="preserve">Решением Саратовской городской Думы о бюджете города на 2008 год верхний предел муниципального долга установлен на 1 января 2009 года в размере 1490849,0  тыс. руб., в том числе задолженность по кредитным соглашениям и договорам, заключенным от имени муниципального образования 1390849,0 тыс. руб., по муниципальным гарантиям в объеме 100000 тыс. руб. Фактически муниципальный долг по состоянию на 01.07.2008 составил 873500,0 тыс. руб. и снизился  с начала  года на 206500,0 тыс. руб. </w:t>
      </w:r>
    </w:p>
    <w:p>
      <w:pPr>
        <w:pStyle w:val="Normal"/>
        <w:ind w:firstLine="851"/>
        <w:jc w:val="both"/>
        <w:rPr/>
      </w:pPr>
      <w:r>
        <w:rPr>
          <w:sz w:val="28"/>
        </w:rPr>
        <w:t>Задолженность на 01.07.2008 г. по кредитам, полученным в бюджет города от кредитных организаций, составила 820000 тыс. руб., с учетом остатка на начало года в сумме 1080000 тыс. руб. Уменьшение задолженности по кредитам банков составило 260000 тыс. руб.</w:t>
      </w:r>
    </w:p>
    <w:p>
      <w:pPr>
        <w:pStyle w:val="Normal"/>
        <w:ind w:firstLine="851"/>
        <w:jc w:val="both"/>
        <w:rPr/>
      </w:pPr>
      <w:r>
        <w:rPr>
          <w:sz w:val="28"/>
        </w:rPr>
        <w:t>Задолженность по бюджетным кредитам, полученным бюджетом города из областного бюджета по состоянию на 01.07.2008 года составила 53500</w:t>
      </w:r>
      <w:r>
        <w:rPr>
          <w:sz w:val="28"/>
          <w:lang w:val="en-US"/>
        </w:rPr>
        <w:t> </w:t>
      </w:r>
      <w:r>
        <w:rPr>
          <w:sz w:val="28"/>
        </w:rPr>
        <w:t>тыс.</w:t>
      </w:r>
      <w:r>
        <w:rPr>
          <w:sz w:val="28"/>
          <w:lang w:val="en-US"/>
        </w:rPr>
        <w:t> </w:t>
      </w:r>
      <w:r>
        <w:rPr>
          <w:sz w:val="28"/>
        </w:rPr>
        <w:t>руб.</w:t>
      </w:r>
    </w:p>
    <w:p>
      <w:pPr>
        <w:pStyle w:val="2"/>
        <w:ind w:firstLine="851"/>
        <w:jc w:val="both"/>
        <w:rPr/>
      </w:pPr>
      <w:r>
        <w:rPr>
          <w:b w:val="false"/>
        </w:rPr>
        <w:t xml:space="preserve">За 1 полугодие 2008 года муниципальные гарантии администрацией города не выдавались. Задолженность на 01.07.2008 года по муниципальным гарантиям по обязательствам третьих лиц отсутствует. </w:t>
      </w:r>
    </w:p>
    <w:p>
      <w:pPr>
        <w:pStyle w:val="TextBodyIndent"/>
        <w:ind w:firstLine="720"/>
        <w:rPr/>
      </w:pPr>
      <w:r>
        <w:rPr/>
        <w:t>Объем внутренних заимствований, произведенных муниципальным образованием город Саратов за 1 полугодие 2008 года составил 553500 тыс. руб. Источниками привлечения являлись областной бюджет (9,7% от общего объема заимствования) и кредитные организации (90,3%). Объем муниципальных внутренних заимствований произведенных за этот же период 2007 года составил 370000 тыс. руб.</w:t>
      </w:r>
    </w:p>
    <w:p>
      <w:pPr>
        <w:pStyle w:val="TextBodyIndent"/>
        <w:ind w:firstLine="720"/>
        <w:rPr/>
      </w:pPr>
      <w:r>
        <w:rPr/>
      </w:r>
    </w:p>
    <w:p>
      <w:pPr>
        <w:pStyle w:val="Heading3"/>
        <w:ind w:hanging="0"/>
        <w:rPr/>
      </w:pPr>
      <w:r>
        <w:rPr/>
        <w:t>РАСХОДЫ БЮДЖЕТА</w:t>
      </w:r>
    </w:p>
    <w:p>
      <w:pPr>
        <w:pStyle w:val="Normal"/>
        <w:ind w:firstLine="720"/>
        <w:jc w:val="both"/>
        <w:rPr/>
      </w:pPr>
      <w:r>
        <w:rPr>
          <w:sz w:val="28"/>
        </w:rPr>
        <w:t>Расходная часть бюджета города за  1 полугодие 2008 года исполнена в сумме 3197158,2 тыс.руб. или 74,5 %  от уточненного кассового плана, 90,8% от первоначального кассового плана 1 полугодия 2008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оритетным направлением расходования бюджетных средств в 1 полугодии 2008  года являлась социальная сфера, на финансирование которой направлено 1 953 089,4 тыс. руб. или 61,1 </w:t>
      </w:r>
      <w:r>
        <w:rPr>
          <w:bCs/>
          <w:sz w:val="28"/>
          <w:szCs w:val="28"/>
        </w:rPr>
        <w:t>%</w:t>
      </w:r>
      <w:r>
        <w:rPr>
          <w:sz w:val="28"/>
          <w:szCs w:val="28"/>
        </w:rPr>
        <w:t xml:space="preserve"> от общей суммы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ыплату заработной платы с начислением работникам социальной  сферы, без аппарата управления, направлено 1 089 800 тыс. руб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долженности по заработной плате работникам бюджетной сферы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08 года на финансирование жилищно-коммунального хозяйства было направлено 708199,5 тыс. руб., или 50,1% от уточненного кассового плана 1 полугодия, в том числе: на возмещение расходов за услуги теплоснабжения – 330000,0 тыс. руб., на мероприятия по благоустройству – 322233,9  тыс. рублей или 98,3 % уточненных бюджетных ассигн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иная с 2008 года, началась реализация Федерального закона № 185 ФЗ от 21.07.2007 г. «О фонде содействия реформированию ЖКХ». В целях реализации указанного закона из федерального бюджета на условиях софинансирования выделена субсидия за счет средств государственной корпорации Фонд содействия реформированию жилищно-коммунального хозяйства в сумме 688336,3 тыс.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еспечение мероприятий по капитальному ремонту многоквартирных домов в сумме 398031,6 тыс. рубл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обеспечение мероприятий по переселению граждан из аварийного жилищного фонда в сумме 290304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бюджета области и бюджета города в рамках реализации Федерального закона № 185 ФЗ предусмотрено 220958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на обеспечение мероприятий по капитальному ремонту многоквартирных домов в сумме 127769,7 тыс. 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обеспечение мероприятий по переселению граждан из аварийного жилищного фонда в сумме 93188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данных средств, планируется в 3-4 кварта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08 года расходы по обслуживанию внутреннего долга составили 60461,4 тыс. руб. или 99,1% от  уточненного кассового плана 1 полугодия 2008 года.</w:t>
      </w:r>
    </w:p>
    <w:p>
      <w:pPr>
        <w:pStyle w:val="Subtitle"/>
        <w:ind w:firstLine="720"/>
        <w:jc w:val="both"/>
        <w:rPr/>
      </w:pPr>
      <w:r>
        <w:rPr/>
        <w:t xml:space="preserve">Исполнение бюджета города в </w:t>
      </w:r>
      <w:r>
        <w:rPr>
          <w:lang w:val="en-US"/>
        </w:rPr>
        <w:t>I</w:t>
      </w:r>
      <w:r>
        <w:rPr/>
        <w:t xml:space="preserve"> полугодии 2008 года  осуществлялось с применением  казначейских технологий в соответствии с Бюджетным кодексом Российской Федерации и  Порядком открытия и ведения лицевых счетов, открываемых в комитете по финансам администрации города и проведения операций со средствами от платных услуг, оказываемых бюджетными учреждениями города, безвозмездными поступлениями и средствами от иной приносящей доход деятельности и по обеспечению кассовых выплат из бюджета города, утвержденным приказом комитета по финансам от 20.02.2008 г. №14 -П.</w:t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>По состоянию на 1 июля 2008 года в комитете по финансам администрации города обслуживалось 450 получателей средств бюджета города.</w:t>
      </w:r>
    </w:p>
    <w:p>
      <w:pPr>
        <w:pStyle w:val="Subtitle"/>
        <w:ind w:firstLine="720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08 года поставлено на учет 4355 денежных обязательства на сумму 1 182 296,8 тыс. рублей. Фактическое исполнение по ним составило 624 873,5 тыс. рублей, или 52,9% к поставленным на учет. По сравнению с </w:t>
      </w:r>
      <w:r>
        <w:rPr>
          <w:lang w:val="en-US"/>
        </w:rPr>
        <w:t>I</w:t>
      </w:r>
      <w:r>
        <w:rPr/>
        <w:t xml:space="preserve"> полугодием 2007 года количество поставленных на учет обязательств уменьшилось  на 2398, сумма  поставленных на учет обязательств увеличилась на 216 060,3 тыс. рублей, а фактическая оплата на 104799,8 тыс. рублей. Уменьшение количества принятых на учет обязательств объясняется тем, что в соответствии с постановлением главы администрации города от 11.02.2008г. №129 «О мерах по реализации бюджета города на 2008» постановке на учет подлежат муниципальные контракты (договоры),  сумма которых превышает 100,0 тыс. рублей, а также муниципальные контракты (договоры)   на поставку теплоэнергетических ресурсов и водоснабжения независимо от суммы.</w:t>
      </w:r>
    </w:p>
    <w:p>
      <w:pPr>
        <w:pStyle w:val="Subtitle"/>
        <w:ind w:firstLine="900"/>
        <w:jc w:val="both"/>
        <w:rPr/>
      </w:pPr>
      <w:r>
        <w:rPr/>
        <w:t xml:space="preserve">В результате осуществления предварительного и текущего контроля расходов бюджета  за </w:t>
      </w:r>
      <w:r>
        <w:rPr>
          <w:lang w:val="en-US"/>
        </w:rPr>
        <w:t>I</w:t>
      </w:r>
      <w:r>
        <w:rPr/>
        <w:t xml:space="preserve"> полугодие 2008 года предотвращено нецелевое использование  бюджетных средств на сумму 10 720,0 тыс. рублей, что на     1 964,6 тыс. рублей выше уровня </w:t>
      </w:r>
      <w:r>
        <w:rPr>
          <w:lang w:val="en-US"/>
        </w:rPr>
        <w:t>I</w:t>
      </w:r>
      <w:r>
        <w:rPr/>
        <w:t xml:space="preserve"> полугодия 2007 года, что свидетельствует о качестве предварительного контроля за целевым использованием бюджетных средств.</w:t>
      </w:r>
    </w:p>
    <w:p>
      <w:pPr>
        <w:pStyle w:val="Subtitle"/>
        <w:ind w:firstLine="720"/>
        <w:jc w:val="both"/>
        <w:rPr/>
      </w:pPr>
      <w:r>
        <w:rPr/>
        <w:t xml:space="preserve">По состоянию на 1 июля 2008 года обслуживалось  395 лицевых счетов по учету операций со средствами, полученными от оказания платных услуг, безвозмездных поступлений и средств от иной приносящей доход деятельности. За </w:t>
      </w:r>
      <w:r>
        <w:rPr>
          <w:lang w:val="en-US"/>
        </w:rPr>
        <w:t>I</w:t>
      </w:r>
      <w:r>
        <w:rPr/>
        <w:t xml:space="preserve"> полугодии 2008 года   доходы составили  287 689,2 тыс. рублей (приложение 1), расходы – 278 218,7 тыс. рублей (приложение 2). По сравнению с </w:t>
      </w:r>
      <w:r>
        <w:rPr>
          <w:lang w:val="en-US"/>
        </w:rPr>
        <w:t>I</w:t>
      </w:r>
      <w:r>
        <w:rPr/>
        <w:t xml:space="preserve"> полугодием 2007 года доходы увеличились на 35528,6 тыс. рублей или на 14 %, расходы - на 55062,4 тыс. рублей или на 25 %.</w:t>
      </w:r>
    </w:p>
    <w:p>
      <w:pPr>
        <w:pStyle w:val="Subtitle"/>
        <w:ind w:firstLine="720"/>
        <w:jc w:val="both"/>
        <w:rPr>
          <w:i/>
          <w:i/>
        </w:rPr>
      </w:pPr>
      <w:r>
        <w:rPr/>
        <w:t xml:space="preserve">С целью усиления контроля за расходом средств, полученных от оказания платных услуг, оказываемых бюджетными учреждениями города, безвозмездных поступлений и средств от иной приносящей доход деятельности с 1 января 2008 года добавлен еще один код классификации операций сектора государственного управления , по которому осуществляется постановка  договоров на учет. В </w:t>
      </w:r>
      <w:r>
        <w:rPr>
          <w:lang w:val="en-US"/>
        </w:rPr>
        <w:t>I</w:t>
      </w:r>
      <w:r>
        <w:rPr/>
        <w:t xml:space="preserve"> полугодии 2008 года поставлено на учет 737 договоров на сумму 79 841,9 тыс. рублей. Фактическое исполнение  по ним составило 63 280,8 тыс. рублей, или  79,3% к поставленным на учет. По сравнению с </w:t>
      </w:r>
      <w:r>
        <w:rPr>
          <w:lang w:val="en-US"/>
        </w:rPr>
        <w:t>I</w:t>
      </w:r>
      <w:r>
        <w:rPr/>
        <w:t xml:space="preserve"> полугодием 2007 года количество поставленных на учет договоров уменьшилась  на 728 , сумма поставленных на учет договоров уменьшилась на 36 437,9 тыс. рублей, а фактическая оплата - на 12 225,8 тыс. рублей.</w:t>
      </w:r>
    </w:p>
    <w:p>
      <w:pPr>
        <w:pStyle w:val="Subtitle"/>
        <w:ind w:firstLine="720"/>
        <w:jc w:val="both"/>
        <w:rPr/>
      </w:pPr>
      <w:r>
        <w:rPr/>
        <w:t xml:space="preserve">Согласно гл.24.1. Бюджетного кодекса Российской Федерации и приказа комитета по финансам  от 23.01.2077 г. №8П ведется работа по учету и исполнению исполнительных листов, предъявленных к лицевым счетам бюджетополучателей, открытым в комитете по финансам, что позволяет упорядочить работу по обращениям взыскателей. Остаток исполнительных листов по состоянию на 1 января 2008 года к лицевым счетам бюджетополучателей составил 33 исполнительных листа на сумму 105716,0 тыс. рублей. В течение </w:t>
      </w:r>
      <w:r>
        <w:rPr>
          <w:lang w:val="en-US"/>
        </w:rPr>
        <w:t>I</w:t>
      </w:r>
      <w:r>
        <w:rPr/>
        <w:t xml:space="preserve"> полугодия  2008 года поступило 129 исполнительных листа на сумму 71 603,9 тыс. рублей, возвращено без исполнения 33 исполнительных листа на сумму 40 069,9 тыс. рублей.</w:t>
      </w:r>
    </w:p>
    <w:p>
      <w:pPr>
        <w:pStyle w:val="Subtitle"/>
        <w:ind w:firstLine="720"/>
        <w:jc w:val="both"/>
        <w:rPr/>
      </w:pPr>
      <w:r>
        <w:rPr/>
        <w:t xml:space="preserve">На исполнение требований исполнительных листов всего направлено 49 311,1 тыс., рублей, в том числе в </w:t>
      </w:r>
      <w:r>
        <w:rPr>
          <w:lang w:val="en-US"/>
        </w:rPr>
        <w:t>I</w:t>
      </w:r>
      <w:r>
        <w:rPr/>
        <w:t xml:space="preserve"> полугодии 2008 года –49 240,4 тыс. рублей, из них за счет: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средств бюджета города  - 48 314,4 тыс. рублей;</w:t>
      </w:r>
    </w:p>
    <w:p>
      <w:pPr>
        <w:pStyle w:val="Subtitle"/>
        <w:numPr>
          <w:ilvl w:val="0"/>
          <w:numId w:val="2"/>
        </w:numPr>
        <w:ind w:left="0" w:firstLine="720"/>
        <w:jc w:val="both"/>
        <w:rPr/>
      </w:pPr>
      <w:r>
        <w:rPr/>
        <w:t>средств, полученных от платных услуг, безвозмездных поступлений и средств от иной приносящей доход деятельности – 762,3 тыс. рублей;</w:t>
      </w:r>
    </w:p>
    <w:p>
      <w:pPr>
        <w:pStyle w:val="Subtitle"/>
        <w:numPr>
          <w:ilvl w:val="0"/>
          <w:numId w:val="2"/>
        </w:numPr>
        <w:ind w:left="0" w:firstLine="720"/>
        <w:jc w:val="both"/>
        <w:rPr/>
      </w:pPr>
      <w:r>
        <w:rPr/>
        <w:t>с иных счетов –2,0 тыс. рублей.</w:t>
      </w:r>
    </w:p>
    <w:p>
      <w:pPr>
        <w:pStyle w:val="Subtitle"/>
        <w:ind w:firstLine="720"/>
        <w:jc w:val="both"/>
        <w:rPr/>
      </w:pPr>
      <w:r>
        <w:rPr/>
        <w:t>Полностью исполнено 78 исполнительных листов, частично 9.</w:t>
      </w:r>
    </w:p>
    <w:p>
      <w:pPr>
        <w:pStyle w:val="Subtitle"/>
        <w:ind w:firstLine="720"/>
        <w:jc w:val="both"/>
        <w:rPr/>
      </w:pPr>
      <w:r>
        <w:rPr/>
        <w:t xml:space="preserve">Остаток исполнительных листов по состоянию на </w:t>
      </w:r>
      <w:r>
        <w:rPr>
          <w:lang w:val="en-US"/>
        </w:rPr>
        <w:t>I</w:t>
      </w:r>
      <w:r>
        <w:rPr/>
        <w:t xml:space="preserve">  июля 2008 года составил  51 исполнительный лист на сумму 87939,0 тыс. рублей.</w:t>
      </w:r>
    </w:p>
    <w:p>
      <w:pPr>
        <w:pStyle w:val="TextBodyIndent"/>
        <w:rPr/>
      </w:pPr>
      <w:r>
        <w:rPr/>
        <w:t>В  2008 году комитетом по финансам с главными распорядителями бюджетных средств продолжена работа по внедрению в подведомственных учреждениях современных форм расчетов по заработной плате. В настоящее время из 450 получателей средств бюджета города 397, или 88% применяют банковские карты.</w:t>
      </w:r>
    </w:p>
    <w:p>
      <w:pPr>
        <w:pStyle w:val="TextBodyIndent"/>
        <w:rPr/>
      </w:pPr>
      <w:r>
        <w:rPr/>
        <w:t>Результатом проделанной работы стало значительное сокращение доли наличных денежных средств во всем объеме финансовых потоков. Это исключило необходимость оформления и подписания большого количества денежных чеков, сформированные реестры по заработной плате отправляются в Управление Федерального казначейства по Саратовской области с использованием факсимильной подписи. В результате внедрения эффективных форм безналичных денежных расчетов при исполнении бюджета города достигнут качественно новый уровень электронного документооборо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В целях повышения эффективности использования средств бюджета города, предотвращения нецелевого использования бюджетных средств за январь-июнь 2008 года органами муниципального финансового контроля муниципального образования «Город Саратов» (контрольное управление администрации города, главные распорядители средств бюджета города, финансовыми управлениями и секторами районов комитета по финансам администрации города) было проведено 124 проверки и ревизии. В результате последующего финансового контроля за расходованием средств местного бюджета выявлено нарушений бюджетного законодательства на сумму 14279,8 тыс. рублей, из них нецелевое использование бюджетных средств составило 365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органов, осуществляющих финансовый контроль поступило 6 представлений, на основании которых вынесено 6 приказов о блокировке расходов на общую сумму 380,14 тыс. рублей, в том числе по средствам, направленным не по целевому назначению на сумму 380,1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ом по финансам как органом, уполномоченным на осуществление контроля в сфере размещения муниципальных заказ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08 года было проведено 51 контрольное мероприятие, из них плановых – 36, внеплановых – 15, в том числе 2 внеплановых проверки по представлениям прокуратуры. В ходе проведения проверок установлено 61 нарушение законодательства о размещении заказов на общую сумму 2117,4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есено 2 приказа о ненадлежащем исполнении бюджетного процесса, 27 предписаний об устранении нарушений при размещении муниципальных заказов и исполнении муниципальных контрактов, выявленных по результатам проверок в сфере размещения заказов. Направлено 3 материала в Управление федеральной антимонопольной службы России по Саратовской области, 2 материала в комитет по координации и контролю закупок для государственных нужд Саратовской области, содержащих признаки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главными распорядителями, муниципальными заказчиками совместно с комитетом по координации и контролю закупок для государственных нужд Саратовской области проведен семинар-совещание по итогам контрольной работы в сфере размещения муниципального заказа и задачам на 2008 год, в ходе которого были выставлены акцент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обходимость размещения заказа по внебюджетным источникам финанс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ение сроков направления сведений о заключенных муниципальных контрактах в уполномоченный орган на размещение муниципального заказа, в орган, уполномоченный на осуществление контроля в сфере размещения муниципального заказа.</w:t>
      </w:r>
    </w:p>
    <w:p>
      <w:pPr>
        <w:pStyle w:val="TextBodyIndent"/>
        <w:ind w:firstLine="709"/>
        <w:rPr/>
      </w:pPr>
      <w:r>
        <w:rPr>
          <w:szCs w:val="28"/>
        </w:rPr>
        <w:t>По представлению интересов казны муниципального образования «Город Саратов» в судах общей юрисдикции и арбитражных судах в первом полугодии 2008 года проводилась следующая работа.</w:t>
      </w:r>
    </w:p>
    <w:p>
      <w:pPr>
        <w:pStyle w:val="TextBodyIndent"/>
        <w:ind w:firstLine="709"/>
        <w:rPr/>
      </w:pPr>
      <w:r>
        <w:rPr>
          <w:szCs w:val="28"/>
        </w:rPr>
        <w:t xml:space="preserve">Общая сумма исковых требований, предъявленных к казне муниципального образования «Город Саратов» в первом полугодии 2008 года составила по 169 искам 139 615,1 тыс. руб.  </w:t>
      </w:r>
    </w:p>
    <w:p>
      <w:pPr>
        <w:pStyle w:val="TextBodyIndent"/>
        <w:ind w:firstLine="709"/>
        <w:rPr/>
      </w:pPr>
      <w:r>
        <w:rPr>
          <w:szCs w:val="28"/>
        </w:rPr>
        <w:t>Судами было отказано в удовлетворении 53 исковых заявлений на общую сумму 56 404,03 тыс. руб.; вынесены решения о взыскании с казны муниципального образования «Город Саратов» по 54 исковым заявлениям на сумму 28 114,2 тыс. руб.</w:t>
      </w:r>
    </w:p>
    <w:p>
      <w:pPr>
        <w:pStyle w:val="TextBody"/>
        <w:ind w:firstLine="720"/>
        <w:rPr/>
      </w:pPr>
      <w:r>
        <w:rPr>
          <w:szCs w:val="28"/>
        </w:rPr>
        <w:t xml:space="preserve">Проводилась работа по возмещению убытков из бюджетов других уровней в связи с исполнением государственных полномочий по предоставлению жилья отдельным категориям граждан. В первом полугодии 2008 года было предъявлено 22 исковых заявления к бюджетам других уровней на сумму 14 999,7 тыс. рублей, из них решениями судов взыскано в пользу казны муниципального образования </w:t>
      </w:r>
      <w:r>
        <w:rPr>
          <w:bCs/>
          <w:szCs w:val="28"/>
        </w:rPr>
        <w:t xml:space="preserve">9 595,6 </w:t>
      </w:r>
      <w:r>
        <w:rPr>
          <w:szCs w:val="28"/>
        </w:rPr>
        <w:t>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правлено на исполнение в Минфин РФ 17 исполнительных листов на общую сумму 10 983,4 тыс. рублей, их них исполнено 7 листов на сумму 4 152,2 тыс. 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В рамках адресной инвестиционной программы в 2008 году средствами бюджета города по состоянию на 1 июля 2008 года финансируется 31 объект капитального строительства </w:t>
      </w:r>
      <w:r>
        <w:rPr>
          <w:sz w:val="28"/>
        </w:rPr>
        <w:t>города</w:t>
      </w:r>
      <w:r>
        <w:rPr>
          <w:color w:val="000000"/>
          <w:sz w:val="28"/>
        </w:rPr>
        <w:t xml:space="preserve"> Саратова, в том числе разработка проектно-сметной документации и погашение кредиторской задолженности. Всего из бюджета города выделено 183543,2 тыс. руб., из которых 73066,2 тыс. руб. составляет дотация областного бюджета. </w:t>
      </w:r>
      <w:r>
        <w:rPr>
          <w:sz w:val="28"/>
        </w:rPr>
        <w:t xml:space="preserve">В том числе, решением Саратовской городской Думы от 21.05.2008 № 28-295 «О внесении изменений и дополнений в решение Саратовской городской Думы от 20.12.2007 № 23-223 «О бюджете города на 2008 год» были выделены дополнительные ассигнования в объёме 16592,0 тыс. рублей, из них за счет субсидии областного бюджета - 6865,0 тыс. 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>По состоянию на 01.07.2008 года профинансировано 13536,8 тыс. руб. или 13,3% от первоначально выделенных лимитов, 7,4% от уточненных лимитов и 20,0% от уточненных бюджетных назначений 1 полугодия.</w:t>
      </w:r>
    </w:p>
    <w:p>
      <w:pPr>
        <w:pStyle w:val="21"/>
        <w:jc w:val="both"/>
        <w:rPr/>
      </w:pPr>
      <w:r>
        <w:rPr/>
        <w:t xml:space="preserve">Управлению по инженерной защите на проектирование, строительство, реконструкцию 4 объектов города предусмотрено 13747,9 тыс. рублей, по итогам 1 полугодия 2008 года профинансировано 3498,1 тыс. рублей, что составило  25,4% от уточненных годовых выделенных лимитов или 94,5% от уточненных бюджетных назначений на январь-июнь 2008 г. </w:t>
      </w:r>
    </w:p>
    <w:p>
      <w:pPr>
        <w:pStyle w:val="21"/>
        <w:jc w:val="both"/>
        <w:rPr/>
      </w:pPr>
      <w:r>
        <w:rPr/>
        <w:t xml:space="preserve">Комитету по капитальному строительству на проектирование, строительство, реконструкцию, погашение кредиторской задолженности предусмотрены средства по 21 объекту в сумме 139392,4 тыс. рублей, по итогам 1 полугодия 2008 года профинансировано 8238,7 тыс. рублей, что составило  5,9% от уточненных годовых выделенных лимитов или 13,3% от уточненных бюджетных назначений на январь-июнь 2008 г. </w:t>
      </w:r>
    </w:p>
    <w:p>
      <w:pPr>
        <w:pStyle w:val="21"/>
        <w:jc w:val="both"/>
        <w:rPr/>
      </w:pPr>
      <w:r>
        <w:rPr/>
        <w:t xml:space="preserve">Комитету по жилищно-коммунальному хозяйству на проектирование и строительство 5 объектов города предусмотрено 20402,9 тыс. рублей, по итогам 1 полугодия 2008 года профинансировано 1800,0 тыс. рублей, что составило  8,8% от уточненных годовых выделенных лимитов или 100,0% от уточненных бюджетных назначений на январь-июнь 2008 г. </w:t>
      </w:r>
    </w:p>
    <w:p>
      <w:pPr>
        <w:pStyle w:val="31"/>
        <w:rPr/>
      </w:pPr>
      <w:r>
        <w:rPr/>
        <w:t xml:space="preserve">Комитету дорожного хозяйства решением </w:t>
      </w:r>
      <w:r>
        <w:rPr>
          <w:color w:val="000000"/>
        </w:rPr>
        <w:t>СГД от 21.05.2008 № 28-295 "О внесении изменений и дополнений в решение СГД от 20.12.2007 №23-223 "О бюджете города на 2008 год»</w:t>
      </w:r>
      <w:r>
        <w:rPr/>
        <w:t xml:space="preserve"> выделены средства на проектно-изыскательские работы по 1 объекту в сумме 10000,0 тыс. рублей, оплата будет произведена в конце года по итогам выполнения работ. </w:t>
      </w:r>
    </w:p>
    <w:p>
      <w:pPr>
        <w:pStyle w:val="Normal"/>
        <w:jc w:val="both"/>
        <w:rPr/>
      </w:pPr>
      <w:r>
        <w:rPr>
          <w:sz w:val="28"/>
          <w:szCs w:val="28"/>
        </w:rPr>
        <w:t>По состоянию на 1 июля 2008 года за счет средств бюджета города профинансировано 8 муниципальных целевых программ в объеме 52482,18 тыс.руб.: программа социальной поддержки населения города Саратова на 2008 год; программа «Улучшение условий и охраны труда на предприятиях и в организациях города Саратова на 2008-2010 годы»; программа «Создание условий для выявления, развития и поддержки одаренных детей города Саратова на 2006-2010 годы»; программа «Развитие сети дошкольных образовательных учреждений в городе Саратове на 2007-2009 годы»; программа восстановления «Золотых огней» магистральных улиц города Саратова на период 2007-2009 г.г.; программа «Ремонт и содержание дорожно–уличной сети города Саратова на 2005-2008 годы»; программа профилактики преступлений и правонарушений на территории города Саратова на 2008-2009 годы; программа «О противодействии злоупотреблению наркотиками и их незаконному обороту в городе Саратове на 2008-2010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грамме социальной поддержки населения города Саратова на 2008 год оказано материальной помощи малообеспеченным семьям в объеме 3915,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руб. – 3714 чел. В рамках программы   организован отдых  621 ребенку на сумму 5279,22 тыс.руб. и 277 пенсионерам и малообеспеченным гражданам города в объеме 5182,4 тыс.руб. Проведены публичные акции и мероприятия социального характера на сумму 3209,06 тыс.руб., охвачено –  9820 че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программе «Улучшение условий и охраны труда на предприятиях и в организациях города Саратова на 2008-2010 годы» проведены тематические мероприятия, посвященные Всемирному дню охраны труда; проведены награждения Почетными грамотами, ценными подарками, призами лучших специалистов в области охраны труда; проведены выставки спецодежды и иных средств индивидуальной защиты – на сумму 53,97 тыс.руб.; обеспечены материалами по результатам проверок состояния условий и охраны труда конкретных отраслей или групп предприятий участники заседаний городской и районных межведомственных комиссии по охране труда –  на сумму 9,99 тыс.руб.; подготовлены информационные материалы в помощь организаторам работы по охране труда, тематические буклеты по вопросам охраны, публикации в средствах массовой информации города – на сумму 25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рамках муниципальной целевой программы «Развитие сети дошкольных образовательных учреждений в городе Саратове на 2007-2009 годы» средства направлены на проведение  капитального и текущего ремонта зданий дошкольных образовательных учреждений образования в объеме 13359,5 тыс. руб., на приобретение мебели для дошкольных образовательных учреждений на сумму 1136,3 тыс.руб. Решением Саратовской городской Думы от 21.05.2008 № 28-295 «О внесении изменений и дополнений  в решение Саратовской городской Думы от 20.12.2007 № 23-223 «О бюджете города на 2008 год» дополнительно выделены средства на реализацию муниципальной целевой программы «Развитие сети  дошкольных образовательных учреждений в городе Саратове на 2007-2009 годы» в объеме 60820,9 тыс.руб., эти средства заказчиком планируется освоить во 2 полугодии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униципальная целевая Программа «Создание условий для выявления, развития и поддержки одаренных детей города Саратова на 2006-2010 годы» профинансирована в объеме 150,0 тыс.руб. </w:t>
      </w:r>
      <w:r>
        <w:rPr>
          <w:sz w:val="28"/>
        </w:rPr>
        <w:t xml:space="preserve">Комитетом по культуре в рамках вышеуказанной программы денежные средства в объеме 130,0 тыс. рублей направлены на приобретение музыкальных инструментов; приобретение звуковой аппаратуры – на сумму 20,0 тыс. руб. Комитетом по физической культуре и спорту средства в объеме 15,0 тыс.руб. планировались на выплату стипендий мэра города «Юным талантливым спортсменам» для воспитанников детско-юношеских спортивных школ и специализированных детско-юношеских спортивных школ города, в связи с тем, что проект постановления по данному вопросу в настоящее время находится на согласовании, средства будут освоены в 3 квартале 2008 года. Комитетом по образованию финансирование программных мероприятий запланировано на второе полугодие 2008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ая целевая программа восстановления «Золотых огней» магистральных улиц города Саратова на период 2007-2009 г.г. профинансирована полностью в запланированном бюджетом объеме 5580,0 тыс.руб. В рамках выделенных средств проведен демонтаж светильников – 19 шт., траверс – 101 шт. Произведен монтаж 7 шкафов управления и регулирования режима освещенности, прокладка  провода 88,55 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рограмме «Ремонт и содержание дорожно–уличной сети города Саратова на 2005-2008 годы» средства направлены на ремонт дорожно– уличной сети в соответствии с перечнем, утвержденным приложением к программе. Выделенные средства в объеме 165000,0 тыс.руб. заказчиком – комитетом дорожного хозяйства запланированы к освоению во втором полугодии 2008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грамма профилактики преступлений и правонарушений на территории города Саратова на 2008-2009 годы профинансирована в объеме 138,5 тыс.руб., что составляет 74,9 % от уточненных плановых назначений 1 полугодия 2008 года. Комитетом по культуре средства в объеме 100,0 тыс.руб. направлены на закупку оборудования для открытия клубного формирования «Фотостудия», комитетом по физической культуре средства в объёме 23,5 тыс.руб. направлены на приобретение атрибутики для награждения победителей в спортивно-массовых мероприятиях; комитетом  по образованию средства в объеме 15,0 тыс.руб. направлены на проведение мероприятия  «Безопасное колесо»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программе «О противодействии злоупотреблению наркотиками и их незаконному обороту в городе Саратове на 2008-2010 годы» реализовывавшиеся  в первом полугодии 2008 года мероприятия не требовали финансир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кассовое исполнение по реализации муниципальных целевых программ к уточненному бюджету города на 2008 год составило 52482,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руб. или 16,4 % от выделенных решением Саратовской городской Думы от 21.05.2008 № 28-295 «О внесении изменений и дополнений в решение Саратовской городской Думы от 20.12.2007 № 23-223 «О бюджете города на 2008 год» ассигнований и 94,3 % от уточненных плановых назначений на 1 полугодие 2008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/>
      </w:pPr>
      <w:r>
        <w:rPr>
          <w:spacing w:val="-6"/>
        </w:rPr>
        <w:t>И.о.председателя комитета</w:t>
      </w:r>
    </w:p>
    <w:p>
      <w:pPr>
        <w:pStyle w:val="Heading2"/>
        <w:jc w:val="both"/>
        <w:rPr/>
      </w:pPr>
      <w:r>
        <w:rPr/>
        <w:t>по финансам администрации</w:t>
      </w:r>
    </w:p>
    <w:p>
      <w:pPr>
        <w:pStyle w:val="TextBody"/>
        <w:rPr/>
      </w:pPr>
      <w:r>
        <w:rPr/>
        <w:t>города Саратова</w:t>
        <w:tab/>
        <w:tab/>
        <w:tab/>
        <w:tab/>
        <w:tab/>
        <w:tab/>
        <w:tab/>
        <w:t xml:space="preserve">                   А.И. Никитин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7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3:58:00Z</dcterms:created>
  <dc:creator>mice</dc:creator>
  <dc:description/>
  <cp:keywords/>
  <dc:language>en-US</dc:language>
  <cp:lastModifiedBy>Kalaeva</cp:lastModifiedBy>
  <cp:lastPrinted>2008-07-21T16:34:00Z</cp:lastPrinted>
  <dcterms:modified xsi:type="dcterms:W3CDTF">2008-07-21T13:11:00Z</dcterms:modified>
  <cp:revision>845</cp:revision>
  <dc:subject/>
  <dc:title>                     Пояснительная записка </dc:title>
</cp:coreProperties>
</file>