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Отчёт о выделении средств из резервного фон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администрации города на 01.07.2008 года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11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 п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Для организации и проведения аварийно- восстановительных работ по замене аварийного участка водовода в п. Жасми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2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Октябр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аварийно- восстановительных работ по ликвидации последствий чрезвычайной ситуации в доме №57 по ул. Черныше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,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ир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ля  проведения аварийно-восстановительных работ по ликвидации последствий чрезвычайной ситуации, сложившейся в результате пожара в доме №130 по ул. Моск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9</w:t>
            </w:r>
            <w:r>
              <w:rPr>
                <w:sz w:val="28"/>
              </w:rPr>
              <w:t>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69 по ул. Милле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аварийно-восстановительных работ по ликвидации последствий чрезвычайной ситуации в доме №14 по 4-му Московскому проез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 ликвидации последствий чрезвычайной ситуации, сложившейся в результате обрушения стен жилых домов №№29,37 по ул. Азина, №8 по ул. Киевской, №№ 6,9 по 1-му Артезианскому п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по физической культуре и спор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едупреждения чрезвычайной ситуации, связанной с возможным обрушением опор линии электропередач в МУ ДОД "ДООЦ "Солныш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ок резервного фонда на 01.07.2008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.о. председателя комитета по финансам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орода Саратова                                                                                                                     А. И. Никитин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40" w:right="144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49:00Z</dcterms:created>
  <dc:creator>masicheva</dc:creator>
  <dc:description/>
  <cp:keywords/>
  <dc:language>en-US</dc:language>
  <cp:lastModifiedBy>Knyazkova</cp:lastModifiedBy>
  <cp:lastPrinted>2008-07-02T09:40:00Z</cp:lastPrinted>
  <dcterms:modified xsi:type="dcterms:W3CDTF">2008-07-02T05:50:00Z</dcterms:modified>
  <cp:revision>23</cp:revision>
  <dc:subject/>
  <dc:title/>
</cp:coreProperties>
</file>