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Анализ исполнения доходной части бюджета города Саратова на 01.07.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144"/>
        <w:gridCol w:w="1134"/>
      </w:tblGrid>
      <w:tr>
        <w:trPr>
          <w:trHeight w:val="365" w:hRule="atLeast"/>
          <w:cantSplit w:val="true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  <w:r>
              <w:rPr>
                <w:lang w:val="en-US"/>
              </w:rPr>
              <w:t xml:space="preserve"> </w:t>
            </w:r>
            <w:r>
              <w:rPr/>
              <w:t>2008 год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кассовый план 1 полугодия 2008 год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144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ассовому пл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ненному кассовому план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0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075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1969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44328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901243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8201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091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6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243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8201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091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28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6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376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8546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863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2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0376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976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172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en-US"/>
              </w:rPr>
              <w:t>10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8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8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8634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826,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3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9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50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73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0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6884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4053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3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3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622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407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459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1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6</w:t>
            </w:r>
          </w:p>
        </w:tc>
      </w:tr>
      <w:tr>
        <w:trPr>
          <w:trHeight w:val="681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8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38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83,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403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0548,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015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5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9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534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917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4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4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58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58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3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1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1,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4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573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957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8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17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1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77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27,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2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2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37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0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12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37,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70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4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4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03,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47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03,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2,5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14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206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729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14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206,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8729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бюджетными учреждениями города от оказания платных услуг, безвозмездных поступлений и средств от иной приносящей доход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149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2909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1253,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6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56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860,5</w:t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512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25583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512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9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6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 xml:space="preserve">   </w:t>
            </w: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300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34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663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0407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1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01,3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292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2016,</w:t>
            </w: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400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5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7,1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89,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17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17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 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17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-17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2796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74096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734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 02 01001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поселени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34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66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6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957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63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02 02999 04 0001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образования в соответствии с Законом Саратовской области "Об установлении ежемесячной доплаты работникам муниципальных учреждений 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57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57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4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2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культуры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35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935,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3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здравоохранения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2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320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3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4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сидия на ежемесячные доплаты к тарифной ставке отдельным категориям работников муниципальных учреждений физкультурно- спортивной направленности в соответствии с Законом Саратовской области "Об установлении ежемесячной доплаты работникам муниципальных учреждений в Саратовской области"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9,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Cs w:val="28"/>
              </w:rPr>
              <w:t>3369,</w:t>
            </w: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5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обеспечению питанием обучающихся в группах продленного дня в муниципальных общеобразовательных учреждениях в дни обучения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25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9,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999 04 000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по компенсационным выплатам на питание обучающимся в муниципальных обще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3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7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предоставление мер социальной поддержки на частичное содержание детей в муниципальных дошкольных образовательных учреждениях в соответствии с Законом Саратовской области «Об образовании»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2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8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образования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3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1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здравоохранения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09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дешевление путевок в детские оздоровительные учреждения для детей работников муниципальных учреждений  культуры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2999 04 001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укрепление материально-технической базы загородных оздоровительных лагерей муниципальных органов управления образованием в соответствии с подпрограммой "Организация отдыха, оздоровления и занятости детей и подростков" областной целевой программы "Дети Саратовской области" на 2007-2010 г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4 0015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возмещение убытков, возникающих в результате предоставления населению услуг по теплоснабжению и горячему водоснабжению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42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21,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68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комплектование книжных фондов библиотек муниципальных образований области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1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4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библиотек муниципальных образований области за счёт средств областного бюджет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1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 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6,3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7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9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8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Субсидия  на 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7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9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088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я на 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0304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88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на 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8031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4 000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молодым семьям на приобретение жиль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1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1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2860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8523,9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8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 в части финансирования расходов на ежемесячные доплаты к тарифной ставке работникам муниципальных общеобразовательных учреждений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305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305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1410,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54,8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54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23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3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,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2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4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расположенным на территориях муниципальных образований 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8,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8,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8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,4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  предоставлению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884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3384,3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581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1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бласти государственных полномочий  по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4,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4,4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1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9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17,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9,1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2 02 03029 04 00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24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2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я на осуществление органами местного самоуправления государственных полномочий </w:t>
            </w:r>
            <w:r>
              <w:rPr/>
              <w:t>на организацию предоставления компенсации</w:t>
            </w:r>
            <w:r>
              <w:rPr>
                <w:color w:val="000000"/>
              </w:rPr>
              <w:t xml:space="preserve"> части родительской платы  </w:t>
            </w:r>
            <w:r>
              <w:rPr/>
              <w:t>и расходы по оплате услуг почтовой связи и банковских услуг, оказываемых банками, по выплате</w:t>
            </w:r>
            <w:r>
              <w:rPr>
                <w:color w:val="000000"/>
              </w:rPr>
      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0,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4999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погашение кредиторской задолженности по затратам на транзитно- уличную сеть, подлежащей погашению в 2008 го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9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90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68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4999 04 0002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на погашение кредиторской задолженности прошлых лет за выполненные объемы работ по строительству объектов непроизводственной сфе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1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0003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на компенсацию дополнительных расходов по предоставлению установленных законодательством гарантий при сокращении должностей муниципальной службы в связи с признанием утратившим силу Закона Саратовской области от 9 октября 2006 года № 97-ЗСО «Об административных комиссиях и наделении органов местного самоуправления государственными полномочиями по образованию и обеспечению деятельности административных комиссий, составлению протоколов об административных правонарушениях» в 2008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4,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83552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9378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11673,7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sz w:val="28"/>
        </w:rPr>
        <w:t xml:space="preserve">И.о. председателя комитета </w:t>
      </w:r>
    </w:p>
    <w:p>
      <w:pPr>
        <w:pStyle w:val="Heading2"/>
        <w:rPr/>
      </w:pPr>
      <w:r>
        <w:rPr>
          <w:b w:val="false"/>
          <w:sz w:val="28"/>
        </w:rPr>
        <w:t>по финансам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администрации </w:t>
      </w:r>
    </w:p>
    <w:p>
      <w:pPr>
        <w:pStyle w:val="Normal"/>
        <w:rPr/>
      </w:pPr>
      <w:r>
        <w:rPr/>
        <w:t>города Саратова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</w:t>
      </w:r>
      <w:r>
        <w:rPr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7:00Z</dcterms:created>
  <dc:creator>Vetrova</dc:creator>
  <dc:description/>
  <cp:keywords/>
  <dc:language>en-US</dc:language>
  <cp:lastModifiedBy>Gulyaeva</cp:lastModifiedBy>
  <cp:lastPrinted>2007-04-17T10:58:00Z</cp:lastPrinted>
  <dcterms:modified xsi:type="dcterms:W3CDTF">2008-07-17T13:02:00Z</dcterms:modified>
  <cp:revision>348</cp:revision>
  <dc:subject/>
  <dc:title>                                                                                            Приложение 1</dc:title>
</cp:coreProperties>
</file>