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268" w:leader="none"/>
        </w:tabs>
        <w:ind w:right="992" w:hanging="0"/>
        <w:rPr>
          <w:sz w:val="28"/>
        </w:rPr>
      </w:pPr>
      <w:r>
        <w:rPr>
          <w:sz w:val="28"/>
        </w:rPr>
        <w:t xml:space="preserve">Информация                                                                      </w:t>
      </w:r>
    </w:p>
    <w:p>
      <w:pPr>
        <w:pStyle w:val="Heading"/>
        <w:tabs>
          <w:tab w:val="clear" w:pos="720"/>
          <w:tab w:val="left" w:pos="1400" w:leader="none"/>
          <w:tab w:val="center" w:pos="7143" w:leader="none"/>
        </w:tabs>
        <w:jc w:val="left"/>
        <w:rPr>
          <w:sz w:val="28"/>
        </w:rPr>
      </w:pPr>
      <w:r>
        <w:rPr>
          <w:sz w:val="28"/>
        </w:rPr>
        <w:tab/>
        <w:tab/>
        <w:t>о финансировании муниципальных целевых программ по состоянию на 01.07.08 г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тыс. руб.                                                             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     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701"/>
        <w:gridCol w:w="2268"/>
        <w:gridCol w:w="1418"/>
        <w:gridCol w:w="1418"/>
        <w:gridCol w:w="1417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317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усмотрен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 решением СГД от 20.12.2007 №23-223  «О бюджете города на 2008 г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 решением СГД от 21.05.2008              № 28-295                  «О внесении изменений и дополнений в решение СГД от 20.12.2007               № 23-223 «О бюджете города на 2008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е плановые назначения  1 полугодия 200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уточненному бюджету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 исполнения к уточненным плановым назначениям 1 полугодия,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317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317" w:hanging="0"/>
              <w:jc w:val="both"/>
              <w:rPr/>
            </w:pPr>
            <w:r>
              <w:rPr>
                <w:b w:val="false"/>
              </w:rPr>
              <w:t xml:space="preserve">Муниципальные целевые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en-US"/>
              </w:rPr>
              <w:t>952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7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2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грамма социальной поддержки населения города Саратова на 2008 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ТРУДУ И СОЦИАЛЬНОМУ РАЗВИ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4,4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4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4,4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4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лучшение условий и охраны труда на предприятиях и в организациях города Саратова на 2008-2010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ТРУДУ И СОЦИАЛЬНОМУ РАЗВИ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здание условий для выявления, развития и поддержки одаренных детей города Саратова на 2006-2010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КУЛЬТУР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ОМИТЕТ П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РАЗОВАНИЮ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9</w:t>
            </w:r>
            <w:r>
              <w:rPr>
                <w:sz w:val="28"/>
                <w:szCs w:val="28"/>
              </w:rPr>
              <w:t>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сети дошкольных образовательных учреждений в городе Саратове на 2007-2009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2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5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0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ЛЕНИН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ЗАВОД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ОКТЯБРЬ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ФРУНЗЕН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КИРОВ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ВОЛЖ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8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6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3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trHeight w:val="1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ма восстановления «Золотых огней» магистральных улиц города Саратова на период 2007-2009 гг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1026" w:leader="none"/>
                <w:tab w:val="right" w:pos="20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5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6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емонт и содержание дорожно-уличной сети города Саратова 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-2008 годы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4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4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грамма профилактики преступлений и правонарушений на территории города Саратова на 2008-2009 годы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МИТЕТ ПО КУЛЬТУР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ФИЗИЧЕСКОЙ КУЛЬТУРЕ И СПОРТ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ПО ОБРАЗОВАН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грамма «О противодействии злоупотреблению наркотиками и их незаконному  обороту в городе Саратове на 2008-2010 год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 ЛЕНИН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ЗАВОД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ОКТЯБРЬ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СТРАЦИЯ ФРУНЗЕН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СТРАЦИЯ КИРОВ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ВОЛЖСК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ЙОНА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ОМИТЕТ ПО ОБРАЗОВАНИЮ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комитета  по экономике                                                                                                               А.С. Сан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515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812" w:hanging="5812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0:16:00Z</dcterms:created>
  <dc:creator>Комитет по экономике</dc:creator>
  <dc:description/>
  <dc:language>en-US</dc:language>
  <cp:lastModifiedBy>User</cp:lastModifiedBy>
  <cp:lastPrinted>2008-07-16T14:43:00Z</cp:lastPrinted>
  <dcterms:modified xsi:type="dcterms:W3CDTF">2008-07-18T10:16:00Z</dcterms:modified>
  <cp:revision>2</cp:revision>
  <dc:subject/>
  <dc:title> </dc:title>
</cp:coreProperties>
</file>