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Информация о финансировании объектов капитального строительства в рамках адресной инвестиционной программы  на 01.07.08 г.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тыс. руб</w:t>
      </w:r>
      <w:r>
        <w:rPr/>
        <w:t>.</w:t>
      </w:r>
    </w:p>
    <w:tbl>
      <w:tblPr>
        <w:tblW w:w="151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701"/>
        <w:gridCol w:w="1843"/>
        <w:gridCol w:w="1843"/>
        <w:gridCol w:w="1417"/>
        <w:gridCol w:w="1"/>
        <w:gridCol w:w="1274"/>
        <w:gridCol w:w="1"/>
        <w:gridCol w:w="1"/>
        <w:gridCol w:w="1274"/>
        <w:gridCol w:w="1"/>
        <w:gridCol w:w="1275"/>
        <w:gridCol w:w="1"/>
        <w:gridCol w:w="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од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объекта капитального строи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СГД от 20.12.2007 № 23-223 "О бюджете города на 2008 год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решением СГД от 21.05.2008 № 28-295 "О внесении изменений и дополнений в решение СГД от 20.12.2007 №23-223 "О бюджете города на 2008 год"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е бюджетные назначения 1 полугод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-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2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перво-началь-ному бюдже-т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уточ-ненному бюдже-т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точнен-ным бюджет-ным назначе-ниям 1 полуго-дия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I. Реализация муницип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9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  <w:tr>
        <w:trPr>
          <w:trHeight w:val="25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hanging="0"/>
              <w:rPr>
                <w:lang w:val="ru-RU"/>
              </w:rPr>
            </w:pPr>
            <w:r>
              <w:rPr>
                <w:lang w:val="ru-RU"/>
              </w:rPr>
              <w:t>Комитет по капитальному стро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9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9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  <w:tr>
        <w:trPr>
          <w:trHeight w:val="25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«Обеспечение населения города Саратова питьевой водой на </w:t>
            </w:r>
          </w:p>
          <w:p>
            <w:pPr>
              <w:pStyle w:val="Heading3"/>
              <w:ind w:left="-108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999-2010 годы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Аварийно-восстановитель-ные работы на В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Строительно-монтаж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color w:val="000000"/>
              </w:rPr>
            </w:pPr>
            <w:r>
              <w:rPr>
                <w:color w:val="000000"/>
              </w:rPr>
              <w:t>Реконструкция фильтров на водопроводном комплекс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color w:val="000000"/>
              </w:rPr>
            </w:pPr>
            <w:r>
              <w:rPr>
                <w:color w:val="000000"/>
              </w:rPr>
              <w:t>Строительно-монтаж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color w:val="000000"/>
              </w:rPr>
            </w:pPr>
            <w:r>
              <w:rPr>
                <w:color w:val="000000"/>
              </w:rPr>
              <w:t>Реконструкция фильтров на водопроводном комплекс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Строительно-монтаж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звитие сети дошкольных образовательных учреждений в городе Саратове на 2007-2009 годы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истройка к ДОУ № 54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оект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8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>Пристройки к МДОУ</w:t>
            </w:r>
          </w:p>
          <w:p>
            <w:pPr>
              <w:pStyle w:val="Normal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>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8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оект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троительно-монтаж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6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3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Строительство и реконструкция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7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6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2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26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0</w:t>
            </w:r>
          </w:p>
        </w:tc>
      </w:tr>
      <w:tr>
        <w:trPr>
          <w:trHeight w:val="557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по инженерной защите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8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9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5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ТЭО ливневой ка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7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7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оект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7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7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4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Инженерная защита от под-топления (система дренажа) пос. Первомайский Октябрьс-кого район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троительно-монтаж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</w:tr>
      <w:tr>
        <w:trPr>
          <w:trHeight w:val="17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конструкция ливневой канализации по проспекту 50 лет Октября от ул. Вишневая до Молодежного проезд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5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52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Проект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5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52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1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4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женерно-экологическое оздоровление р. Елшанка (1 очередь строительства – участок у пос. Елша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Строительно-монтаж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митет по капитальному стро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067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844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27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92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1,2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16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7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Реконструкция здания СОШ с УИП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троительно-монтаж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</w:tr>
      <w:tr>
        <w:trPr>
          <w:trHeight w:val="1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>Пристройка ФОК с плавательным бассейном к школе № 89 в Ленинском районе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6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65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5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5</w:t>
            </w:r>
          </w:p>
        </w:tc>
      </w:tr>
      <w:tr>
        <w:trPr>
          <w:trHeight w:val="1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оект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6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5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5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троительно-монтаж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</w:t>
            </w:r>
          </w:p>
        </w:tc>
      </w:tr>
      <w:tr>
        <w:trPr>
          <w:trHeight w:val="8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ФОК с плавательным бассейном к школе № 97 в Октябрьском районе </w:t>
            </w:r>
          </w:p>
          <w:p>
            <w:pPr>
              <w:pStyle w:val="Normal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>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10000</w:t>
            </w:r>
            <w:r>
              <w:rPr>
                <w:color w:val="000000"/>
              </w:rPr>
              <w:t>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>Проект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троительно-монтаж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3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7</w:t>
            </w:r>
          </w:p>
        </w:tc>
      </w:tr>
      <w:tr>
        <w:trPr>
          <w:trHeight w:val="8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9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ый комплекс «Юбилейный» в Волж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>Проект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</w:tr>
      <w:tr>
        <w:trPr>
          <w:trHeight w:val="439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коммуналь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3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Водоснабжение пос. У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оект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Коллектор по ул. им. Некрасова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троительно-монтаж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Новое кладбище по Московскому шо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4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оект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троительно-монтаж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Электроснабжение Елшанского кладб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троительно-монтаж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Газификация Елшанского кладб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троительно-монтаж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Новое кладбище в пос. У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троительно-монтаж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Газификация пос. У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7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оект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9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троительно-монтаж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6</w:t>
            </w:r>
          </w:p>
        </w:tc>
      </w:tr>
      <w:tr>
        <w:trPr>
          <w:trHeight w:val="1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>Реконструкция здания МУДО по адресу: ул. им. Лебедева – Кумача В.И., 88-а под муниципальный арх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6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6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оект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троительно-монтаж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6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4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7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Модернизация системы теплоснабжения МОУ СОШ №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37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Проект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,7</w:t>
            </w:r>
          </w:p>
        </w:tc>
      </w:tr>
      <w:tr>
        <w:trPr>
          <w:trHeight w:val="23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Разборка путепровода через железную дорогу в створе ул. им. Орджоникидзе Г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оект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троительно-монтаж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1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18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05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комитета по капитальному строительству администрации города перед ООО «НПФ Фундаментстройпрое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05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комитета по капитальному строительству администрации города перед ЗАО «СТЭМ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,3</w:t>
            </w:r>
          </w:p>
        </w:tc>
      </w:tr>
      <w:tr>
        <w:trPr>
          <w:trHeight w:val="654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по жилищно-коммунальному хозя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40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8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4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8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Расширение городского полигона по утилизации ТБО в Волжском районе г. Саратова IV очере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троительно-монтаж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троительство полигона в Александровском карьере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троительно-монтаж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>Реконструкция муниципаль-ных бань № 4, 7, 8, 10, 11 (приобретение оборудования и пуско-наладочные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троительно-монтаж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05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Реконструкция (переключе-ние) объектов теплоснабже-ния на сети ТЭЦ–2 ОАО «Во ТГК» на территории п. Крек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троительно-монтаж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строительст-во котельных по адресам: 4-й Увекский, 1-й Нефтяной прое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оект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4" w:hanging="0"/>
              <w:rPr/>
            </w:pPr>
            <w:r>
              <w:rPr/>
              <w:t>Комитет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/>
              <w:t>05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Автодорога от дороги на Усть-Курдюм до посёлка Солнечный (проектно-изыскательские 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оект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 по АИП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20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835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7518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536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/>
      </w:pPr>
      <w:r>
        <w:rPr/>
        <w:t xml:space="preserve">Председатель </w:t>
      </w:r>
    </w:p>
    <w:p>
      <w:pPr>
        <w:pStyle w:val="Normal"/>
        <w:rPr>
          <w:b/>
          <w:b/>
        </w:rPr>
      </w:pPr>
      <w:r>
        <w:rPr>
          <w:b/>
        </w:rPr>
        <w:t>комитета по экономике                                                                                                                                          А.С. Санни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08" w:hanging="0"/>
    </w:pPr>
    <w:rPr>
      <w:color w:val="000000"/>
    </w:rPr>
  </w:style>
  <w:style w:type="paragraph" w:styleId="Style12">
    <w:name w:val="Цитата"/>
    <w:basedOn w:val="Normal"/>
    <w:qFormat/>
    <w:pPr>
      <w:ind w:left="34" w:right="-108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6:44:00Z</dcterms:created>
  <dc:creator>Crow</dc:creator>
  <dc:description/>
  <dc:language>en-US</dc:language>
  <cp:lastModifiedBy>Crow</cp:lastModifiedBy>
  <cp:lastPrinted>2008-04-15T16:24:00Z</cp:lastPrinted>
  <dcterms:modified xsi:type="dcterms:W3CDTF">2008-07-16T10:35:00Z</dcterms:modified>
  <cp:revision>64</cp:revision>
  <dc:subject/>
  <dc:title>Информация о финансировании объектов капитального строительства в рамках адресной инвестиционной программы  за 2007 год</dc:title>
</cp:coreProperties>
</file>