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нализу уточненных бюджетных назначений бюджета гор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1 полугодие 2008 год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бюджетных назначений по росписи расходов бюджета города на 01.07.2008 года от бюджетных назначений, утвержденных решением Саратовской городской Думы от 21.05.2008 №28-295 «О бюджете города на 2008 год» с изменениями и дополнениями, составляет:</w:t>
      </w:r>
    </w:p>
    <w:p>
      <w:pPr>
        <w:pStyle w:val="TextBodyIndent"/>
        <w:rPr/>
      </w:pPr>
      <w:r>
        <w:rPr/>
        <w:t>- -120000,0 тыс. руб., «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бюджета города»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возникло в связи с отсутствием уведомления Министерства финансов Саратовской области о выделении дополнительных ассигнований в бюджет города Саратова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едставлен в приложениях  «Анализ уточненных бюджетных назначений бюджета города по главным распорядителям бюджетных средств за 1 полугодие 2008 года», «Анализ уточненных бюджетных назначений бюджета города по разделам функциональной классификации за 1 полугодие 2008 год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Times New Roman" w:hAnsi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02:00Z</dcterms:created>
  <dc:creator>Maslyakov</dc:creator>
  <dc:description/>
  <dc:language>en-US</dc:language>
  <cp:lastModifiedBy>DOROSHENKO</cp:lastModifiedBy>
  <cp:lastPrinted>2008-04-29T13:21:00Z</cp:lastPrinted>
  <dcterms:modified xsi:type="dcterms:W3CDTF">2008-07-17T10:36:00Z</dcterms:modified>
  <cp:revision>6</cp:revision>
  <dc:subject/>
  <dc:title/>
</cp:coreProperties>
</file>