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б исполнении ведомственных целевых програ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701"/>
        <w:gridCol w:w="1559"/>
        <w:gridCol w:w="931"/>
      </w:tblGrid>
      <w:tr>
        <w:trPr>
          <w:trHeight w:val="153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визиты постановления администрации муниципального образования «Город Саратов», утверждающего програм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ые бюджетные назначе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4 год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,</w:t>
            </w:r>
          </w:p>
          <w:p>
            <w:pPr>
              <w:pStyle w:val="Normal"/>
              <w:spacing w:lineRule="auto" w:line="240" w:before="0" w:after="0"/>
              <w:ind w:left="-35" w:right="4"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-нения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Формирование земельных участков, расположенных на территории муниципального образования «Город Саратов» на 2014 го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2.10.2013 № 26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ретение жилых помещений для исполнения решений судов» на 2012-2014 годы (от 27.04.2012 № 7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5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76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 9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6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2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культуре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ного потенциала города Саратова» на 2014 год (от 14.10.2014 № 256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4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14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,1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труду и социальному развитию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оциальная поддержка населения города Саратова» на 2014 год (от 14.10.2013 № 2566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95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таршее поколение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4.10.2013 № 25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жилыми помещениями молодых семей г. Саратова» на 2014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от 14.10.2013 № 257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6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 1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 2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6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 1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4 3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2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 22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,5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КХ</w:t>
            </w:r>
          </w:p>
        </w:tc>
      </w:tr>
      <w:tr>
        <w:trPr>
          <w:trHeight w:val="200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обретение коммунальной (специализированной) техники, машин, средств транспортных и инвентаря производственного для нужд муниципального образования «Город Саратов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4.10.2013 № 263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3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98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апитальный ремонт зданий (помещений) муниципальных бань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1.10.2013 № 25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 0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5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9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» на 2014 год (от 09.10.2013 № 2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9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2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8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держка социально ориентированных некоммерческих организаций города Саратова» на 2014 год (от 09.10.2013 № 25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7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7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77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3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оведение обследования и содержание гидротехнических сооружений водных объектов (прудов)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1.10.2013 № 26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гидротехнических сооружений Волгоградского водохранилища, закрепленных за управлением по инженерной защите администрации муниципального образования «Город Саратов» на 2014 год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8"/>
                <w:szCs w:val="28"/>
              </w:rPr>
              <w:footnoteReference w:customMarkFollows="1" w:id="2"/>
              <w:t>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3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5 год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 08.07.2013 № 1347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 2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2 6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47 8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 7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95 09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45 10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651 2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02 6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47 8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0 7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95 09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45 10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289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</w:tr>
      <w:tr>
        <w:trPr>
          <w:trHeight w:val="2613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комитет по образованию администрации муниципального образования «Город Саратов» на 2014 год (от 22.10.2013 № 26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отдыха детей в каникулярный период» на 2014 год (от 22.10.2013 № 26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55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олодёжь Саратова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1.10.2013 № 25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педагогического потенциала» на 2014 год (от 28.10.2013 № 26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наркомании среди обучающихся муниципальных общеобразовательных учреждений» на 2014 год (от 30.10.2013 № 26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правонарушений среди обучающихся муниципальных общеобразовательных учреждений» на 2014 год (от 24.10.2013 № 26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 4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1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2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дорожного движения на территории муниципального образования «Город Саратов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1.10.2013 № 25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02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5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и содержание автомобильных дорог общего пользования муниципального образования «Город Саратов» на 2014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8.10.2013 № 258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6 8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56 4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 7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54 77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5,8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обретение дорожно-строительной, специализированной техники и оборудования для нужд города» на 2014 год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8"/>
                <w:szCs w:val="28"/>
              </w:rPr>
              <w:footnoteReference w:customMarkFollows="1" w:id="3"/>
              <w:t>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4 8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4 4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 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71 80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1,8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Ленинского района муниципального образования «Город Саратов» на 2014 год (от 05.11.2013 № 27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 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48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Ленинского района муниципального образования «Город Саратов» на 2014 год (от 14.10.2013 № 25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4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 7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62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9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Заводского района муниципального образования «Город Саратов» на 2014 год (от 06.11.2013 № 27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26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Заводского района муниципального образования «Город Саратов» на 2014 год (от 28.10.2013 № 264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 9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607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,0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Октябрьского района муниципального образования «Город Саратов» на 2014 год (от 30.10.2013 № 267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3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Октябрьского района муниципального образования «Город Саратов» на 2014 год (от 14.10.2013 № 257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37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,4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Фрунзенского района муниципального образования «Город Саратов» на 2014 год (от 21.10.2013 № 26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5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3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Фрунзенского района муниципального образования «Город Саратов» на 2014 год (от 16.10.2013 № 2578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9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16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,0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Кировского района муниципального образования «Город Саратов» на 2014 год (от 05.11.2013 № 27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1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3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 на 2014 год (от 16.10.2013 № 25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4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83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,0</w:t>
            </w:r>
          </w:p>
        </w:tc>
      </w:tr>
      <w:tr>
        <w:trPr>
          <w:trHeight w:val="14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</w:tr>
      <w:tr>
        <w:trPr>
          <w:trHeight w:val="89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Волжского района муниципального образования «Город Саратов» на 2014 год (от 21.10.2013 № 26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49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Волжского района муниципального образования «Город Саратов» на 2014 год (от 24.10.2013 № 26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>
          <w:trHeight w:val="26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» на 2014 год (от 14.10.2013 № 256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65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5</w:t>
            </w:r>
          </w:p>
        </w:tc>
      </w:tr>
      <w:tr>
        <w:trPr>
          <w:trHeight w:val="33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областной бюдж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24 928,4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665,8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2 678,8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 229,5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112 3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 687,9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95 094,2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34,3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9 05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7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8,6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,4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5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Сарат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ческим вопросам,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                                              Е.В. Ножечк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состоянию на 01.07.2014г программа не утверждена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состоянию на 01.07.2014г программа не утвержде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03"/>
      <w:gridCol w:w="1701"/>
      <w:gridCol w:w="1559"/>
      <w:gridCol w:w="940"/>
    </w:tblGrid>
    <w:tr>
      <w:trPr>
        <w:trHeight w:val="66" w:hRule="atLeast"/>
      </w:trPr>
      <w:tc>
        <w:tcPr>
          <w:tcW w:w="5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69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</w:tr>
  </w:tbl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25:00Z</dcterms:created>
  <dc:creator>Alaeva</dc:creator>
  <dc:description/>
  <cp:keywords/>
  <dc:language>en-US</dc:language>
  <cp:lastModifiedBy>Lyubushkina</cp:lastModifiedBy>
  <cp:lastPrinted>2014-07-10T12:50:00Z</cp:lastPrinted>
  <dcterms:modified xsi:type="dcterms:W3CDTF">2014-07-14T13:04:00Z</dcterms:modified>
  <cp:revision>211</cp:revision>
  <dc:subject/>
  <dc:title/>
</cp:coreProperties>
</file>