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естр распорядительных докум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(муниципальных правовых актов) по внесению изменений в показатели сводной бюджетной роспис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шение Саратовской городской Думы от 19.12.2013 №30-342 «О бюджете муниципального образования «Город Саратов» на 2014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аратовской городской Думы от 06.02.2014 №32-360 «О внесении изменений в решение Саратовской городской Думы от 19.12.2013 №30-342 «О бюджете муниципального образования «Город Саратов» на 2014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аратовской городской Думы от 27.03.2014 №34-378 «О внесении изменений в решение Саратовской городской Думы от 19.12.2013 №30-342 «О бюджете муниципального образования «Город Саратов» на 2014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Саратовской городской Думы от 24.04.2014 №35-388 «О внесении изменений в решение Саратовской городской Думы от 19.12.2013 №30-342 «О бюджете муниципального образования «Город Саратов» на 2014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Саратовской городской Думы от 29.05.2014 №36-400 «О внесении изменений в решение Саратовской городской Думы от 19.12.2013 №30-342 «О бюджете муниципального образования «Город Саратов» на 2014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шение Саратовской городской Думы от 26.06.2014 №37-414 «О внесении изменений в решение Саратовской городской Думы от 19.12.2013 №30-342 «О бюджете муниципального образования «Город Саратов» на 2014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о распоряжениям администрации муниципального образования «Город Саратов» (резервный фонд администрации муниципального образования «Город Саратов») на 1.07.2014 г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4111"/>
        <w:gridCol w:w="1842"/>
      </w:tblGrid>
      <w:tr>
        <w:trPr>
          <w:trHeight w:val="63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споряже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6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поряжение администрации муниципального образования "Город Саратов" № 112-р от 31.03.2014 г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955 72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2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0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И.о. председателя комитета по финансам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«Город Саратов»                                                               А.С.Струков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52:00Z</dcterms:created>
  <dc:creator>Kalaeva</dc:creator>
  <dc:description/>
  <cp:keywords/>
  <dc:language>en-US</dc:language>
  <cp:lastModifiedBy>PotaenkovaLS</cp:lastModifiedBy>
  <cp:lastPrinted>2013-10-09T09:33:00Z</cp:lastPrinted>
  <dcterms:modified xsi:type="dcterms:W3CDTF">2014-07-14T12:11:00Z</dcterms:modified>
  <cp:revision>24</cp:revision>
  <dc:subject/>
  <dc:title>Реестр распорядительных документов (муниципальных правовых актов) по внесению изменений в показатели сводной бюджетной росписи</dc:title>
</cp:coreProperties>
</file>