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1 году </w:t>
      </w:r>
    </w:p>
    <w:p>
      <w:pPr>
        <w:pStyle w:val="Normal"/>
        <w:jc w:val="center"/>
        <w:rPr/>
      </w:pPr>
      <w:r>
        <w:rPr>
          <w:szCs w:val="28"/>
        </w:rPr>
        <w:t>по состоянию на 01.10.2011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тверждено решением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9.09.20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7-72 «О внесении изменений и дополнений в решение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9 месяцев 2011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43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9 месяцев 2011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5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71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1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69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45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ДОУ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2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СОШ №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Гимназия № 7» Волжского района,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Лицей математики и информатики» в Кировском районе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690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6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0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48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05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0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53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7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7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10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лектроснабжение Елшанског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/>
            </w:pPr>
            <w:r>
              <w:rPr>
                <w:szCs w:val="28"/>
              </w:rPr>
              <w:t>1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1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93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51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493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4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олигон ТБО в Александровском карьере г. Саратова, Завод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3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тепловой сети от ТК- 649 к жилым домам № 23, 25 по ул. Большая Зато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тепловой сети к многоквартирному дому по ул. Чернышевского, 54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центрального теплового пункта по адресу: ул. Малая Горная, д. 41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электрокотельной по адресу: г. Саратов, поселок Юнгеровка, 3-й Юнгеровский проезд, в районе домов № 1 и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1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01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2823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4117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41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Crow</dc:creator>
  <dc:description/>
  <cp:keywords/>
  <dc:language>en-US</dc:language>
  <cp:lastModifiedBy>Poimceva</cp:lastModifiedBy>
  <cp:lastPrinted>2011-10-11T12:09:00Z</cp:lastPrinted>
  <dcterms:modified xsi:type="dcterms:W3CDTF">2011-10-11T14:05:00Z</dcterms:modified>
  <cp:revision>8</cp:revision>
  <dc:subject/>
  <dc:title>Проект адресной инвестиционной программы на 2009 год</dc:title>
</cp:coreProperties>
</file>