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5"/>
        <w:rPr>
          <w:caps/>
        </w:rPr>
      </w:pPr>
      <w:r>
        <w:rPr>
          <w:caps/>
        </w:rPr>
        <w:t>оБ исполнениИ бюджета МУНИЦИПАЛЬНОГО ОБРАЗОВАНИЯ «город САРАТОВ» за 9 МЕСЯЦЕВ 2011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9 месяцев    2011 года исполнен по доходам с учетом безвозмездных перечислений в сумме </w:t>
      </w:r>
      <w:r>
        <w:rPr>
          <w:sz w:val="28"/>
          <w:szCs w:val="28"/>
        </w:rPr>
        <w:t>8402145,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 руб. или 70,4% от бюджетных назначений года, по расходам исполнен в сумме </w:t>
      </w:r>
      <w:r>
        <w:rPr>
          <w:sz w:val="28"/>
          <w:szCs w:val="28"/>
        </w:rPr>
        <w:t>7822041,2</w:t>
      </w:r>
      <w:r>
        <w:rPr/>
        <w:t xml:space="preserve"> </w:t>
      </w:r>
      <w:r>
        <w:rPr>
          <w:sz w:val="28"/>
        </w:rPr>
        <w:t xml:space="preserve">тыс. руб. или 60,4% от бюджетных назначений года. Превышение доходов над расходами (профицит бюджета) составляет </w:t>
      </w:r>
      <w:r>
        <w:rPr>
          <w:sz w:val="28"/>
          <w:szCs w:val="28"/>
        </w:rPr>
        <w:t>580104,7</w:t>
      </w:r>
      <w:r>
        <w:rPr>
          <w:szCs w:val="28"/>
        </w:rPr>
        <w:t xml:space="preserve"> </w:t>
      </w:r>
      <w:r>
        <w:rPr>
          <w:sz w:val="28"/>
        </w:rPr>
        <w:t xml:space="preserve">тыс. руб. 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9 месяцев 2011 года выполнена в сумме 5574472,3 тыс. руб., что составляет 71,6% к год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основным доходным источникам за 9 месяцев 2011 года выполнение к годовым бюджетным назначениям сложилось следующим образом: по налогу на доходы физических лиц – 71,0%, единому налогу на вмененный доход по отдельным видам деятельности –72,3%, транспортному налогу – 82,3%, земельному налогу – 76,1%, государственной пошлине – 78,8%, арендной плате за земельные участки, государственная собственность на которые не разграничена – 75,3%, доходам от сдачи в аренду муниципального имущества – 82,2%, доходам от реализации муниципального имущества – 56,6%, штрафным санкциям – 83,7%, доходам от приносящей доход деятельности (без учета поступлений учреждениям, участвующим в реализации территориальных программ ОМС) – 65,1%.</w:t>
      </w:r>
    </w:p>
    <w:p>
      <w:pPr>
        <w:pStyle w:val="TextBody"/>
        <w:ind w:firstLine="709"/>
        <w:rPr/>
      </w:pPr>
      <w:r>
        <w:rPr/>
        <w:t>Рост налоговых и неналоговых доходов к соответствующему периоду 2010 года составил 9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72,6% к годовым бюджетным назначениям, из них:</w:t>
      </w:r>
    </w:p>
    <w:p>
      <w:pPr>
        <w:pStyle w:val="TextBody"/>
        <w:ind w:firstLine="709"/>
        <w:rPr/>
      </w:pPr>
      <w:r>
        <w:rPr/>
        <w:t xml:space="preserve">1. </w:t>
      </w:r>
      <w:r>
        <w:rPr>
          <w:szCs w:val="28"/>
        </w:rPr>
        <w:t xml:space="preserve">По налогу на доходы физических лиц в бюджет муниципального образования «Город Саратов» поступило 2621067,3 тыс. руб. или 71,0% к годовым бюджетным назначениям. Фактическое поступление по данному доходному источнику соответствует сложившейся динамике поступления налога за ряд лет на уровне 70-71% от годовых бюджетн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 единому налогу на вмененный доход по отдельным видам деятельности в бюджет </w:t>
      </w:r>
      <w:r>
        <w:rPr>
          <w:color w:val="000000"/>
          <w:sz w:val="28"/>
          <w:szCs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469348,7 тыс. руб. или 72,3% к годовым бюджетным назначениям. </w:t>
        <w:tab/>
        <w:t>В отчетном периоде 2011 года поступили налоговые платежи по срокам уплаты – 25 января, 25 апреля, 25 июля (за 4 квартал 2010 года, за 1 квартал 2011 года, 2 квартал 2011 года). Снижение поступлений связано с сокращением налоговой базы по единому налогу на вмененный доход в связи с изменением тарифов в пенсионный фонд с 14% до 2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2325,4 тыс. руб. или 93,0% к годовым бюджетным назначениям. В отчетном периоде поступили платежи по сроку уплаты до 31 марта 2011 года (по итогам налогового периода за 2010 год), по сроку уплаты - до 25 июля 2011 года (по итогам отчетного пери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42628,8 тыс. руб. или 81,0% к годовым бюджетным назнач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ереносом сроков уплаты налога </w:t>
      </w:r>
      <w:r>
        <w:rPr>
          <w:color w:val="000000"/>
          <w:sz w:val="28"/>
          <w:szCs w:val="28"/>
        </w:rPr>
        <w:t>на имущество физических лиц</w:t>
      </w:r>
      <w:r>
        <w:rPr>
          <w:sz w:val="28"/>
          <w:szCs w:val="28"/>
        </w:rPr>
        <w:t xml:space="preserve"> в соответствии с внесенными изменениями Федеральным законом от 27 июля 2010 г. № 229-ФЗ в статью 5 Закона Российской Федерации от 9 декабря      1991 года № 2003-I «О налогах на имущество физических лиц» поступления обеспечиваются в основном за счет погашения задолженности прошл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транспорт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102232,8 тыс. руб. или 82,3% к годовым бюджетным назначениям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- по коду 1 06 04011 02 0000 110 «Транспортный налог с организаций» - 22274,0 тыс. руб. или 61,7% к годовым бюджетным назначениям. Уплата налога юридическими лицами осуществляется ежекварт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оду 1 06 04012 02 0000 110 «Транспортный налог с физических лиц» - 79958,8 тыс. руб. или 90,7% к годовым бюджетным назначениям. Уплата налога физическими лицами осуществляется 1 раз в год по итогам налогового периода (по сроку уплаты до 1 мар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788693,1 тыс. руб. или 76,1% к годовым бюджетным назначениям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2011 года поступили налоговые платежи по срокам уплаты: до 1 февраля 2011 (по итогам налогового периода за 2010 год), до 30 апреля 2011 (за 1 квартал 2011 года), до 31 июля 2011 (за 2 квартал 2011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обусловлен увеличением количества налогоплательщиков, привлеченных к уплате налога,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, оплатой по уточненным декларациям за прошлые пери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землепользованию и градостроительству администрации муниципального образования «Город Саратов», в целом выполнены на 75,0% к годовым бюджетным назначениям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315522,5 тыс. руб. или 75,3% к </w:t>
      </w:r>
      <w:r>
        <w:rPr>
          <w:sz w:val="28"/>
          <w:szCs w:val="28"/>
        </w:rPr>
        <w:t>годовым бюджетным назначениям. В отчетном периоде поступили платежи по срокам уплаты: 10 января (за 4 квартал 2010 года), 10 апреля (за 1 квартал 2011 года), 10 июля (за 2 квартал 2011 года). Кроме того, в отчетном периоде взыскана задолженность по арендной плате в результате проведения претензионно-иск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поступило 5938,9 тыс. руб. или 81,9% к годовым бюджетным назначениям. В отчетном периоде поступили платежи по трём срокам уплаты – 15 февраля, 15 мая, 15 августа, а также авансовые платежи по четвертому сроку уплаты – 15 ноября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/>
      </w:pPr>
      <w:r>
        <w:rPr>
          <w:sz w:val="28"/>
          <w:szCs w:val="28"/>
        </w:rPr>
        <w:t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, поступило 44596,0 тыс. руб. или 72,5% к годовым бюджетным назначениям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выкупа земельных участков носит заявительный характер, зависящий от инициативности граждан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доходам от продажи земельных участков, находящихся в собственности городских округов, поступило 8,9 тыс. руб. или 2,0% к годовым бюджетн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ведениям комитета по землепользованию и градостроительству –невыполнение плана объясняется тем, что процедура выкупа земельных участков носит заявительный характер, соответственно, прогнозировать точное количество договоров купли-продажи земельных участков, общую суму выкупа и дату оплаты выкупа земельных участков не представляется возмож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в отчетном периоде поступило 1 заявление на приобретение в частную собственность земельного участка, находящегося в собственности муниципального образования «Город Саратов»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Саратова, в целом выполнены на 73,7% к годовым бюджетным назначениям, из них: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2904,5 тыс. руб. </w:t>
      </w:r>
      <w:r>
        <w:rPr>
          <w:sz w:val="28"/>
          <w:szCs w:val="28"/>
        </w:rPr>
        <w:t xml:space="preserve">или 76,4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данному доходному источнику поступили:</w:t>
      </w:r>
    </w:p>
    <w:p>
      <w:pPr>
        <w:pStyle w:val="Style10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е платежи по краткосрочным договорам аренды земельных участков, предоставленных для организации сезонных нестационарных объектов торговли. В отчетном периоде на торги выставлялось 72 земельных участка, по итогам торгов заключено 46 договоров аренды.</w:t>
      </w:r>
    </w:p>
    <w:p>
      <w:pPr>
        <w:pStyle w:val="Style10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ые платежи по 12 действующим договорам аренды земельных участков, предоставленных в долгосрочную аренду.</w:t>
      </w:r>
    </w:p>
    <w:p>
      <w:pPr>
        <w:pStyle w:val="Style10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твержденных бюджетных назначений на 2011 год планируется осуществить за счет платежей по действующим договорам аре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бюджетных и автономных учреждений), поступило 111422,6 тыс. руб. или 82,2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отчетном периоде по данному доходному источнику:</w:t>
      </w:r>
    </w:p>
    <w:p>
      <w:pPr>
        <w:pStyle w:val="Normal"/>
        <w:ind w:firstLine="851"/>
        <w:jc w:val="both"/>
        <w:rPr/>
      </w:pPr>
      <w:r>
        <w:rPr>
          <w:spacing w:val="2"/>
          <w:sz w:val="28"/>
          <w:szCs w:val="28"/>
        </w:rPr>
        <w:t xml:space="preserve">- поступили </w:t>
      </w:r>
      <w:r>
        <w:rPr>
          <w:sz w:val="28"/>
          <w:szCs w:val="28"/>
        </w:rPr>
        <w:t>равномерные ежемесячные платежи по договорам арен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ыскана задолженность по арендной плате за предыдущие периоды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овлечены в арендные отношения дополнительные свободные объекты</w:t>
      </w:r>
    </w:p>
    <w:p>
      <w:pPr>
        <w:pStyle w:val="Foot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еречислены пени за несвоевременное внесение арендных платежей по заключенным договорам аренды.</w:t>
      </w:r>
    </w:p>
    <w:p>
      <w:pPr>
        <w:pStyle w:val="Normal"/>
        <w:ind w:firstLine="851"/>
        <w:jc w:val="both"/>
        <w:rPr>
          <w:i/>
          <w:i/>
          <w:spacing w:val="2"/>
          <w:sz w:val="28"/>
          <w:szCs w:val="28"/>
        </w:rPr>
      </w:pPr>
      <w:r>
        <w:rPr>
          <w:sz w:val="28"/>
          <w:szCs w:val="28"/>
        </w:rPr>
        <w:t>По итогам года ожидается выполнение годовых бюджетных на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3. 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поступило 27735,7 тыс.руб. или</w:t>
      </w:r>
      <w:r>
        <w:rPr>
          <w:spacing w:val="2"/>
          <w:sz w:val="28"/>
          <w:szCs w:val="28"/>
        </w:rPr>
        <w:t xml:space="preserve"> 83,2</w:t>
      </w:r>
      <w:r>
        <w:rPr>
          <w:color w:val="000000"/>
          <w:spacing w:val="2"/>
          <w:sz w:val="28"/>
          <w:szCs w:val="26"/>
        </w:rPr>
        <w:t xml:space="preserve">% к годовым бюджетным назначениям. </w:t>
      </w:r>
    </w:p>
    <w:p>
      <w:pPr>
        <w:pStyle w:val="Normal"/>
        <w:shd w:fill="FFFFFF" w:val="clear"/>
        <w:ind w:left="22" w:right="7" w:firstLine="709"/>
        <w:jc w:val="both"/>
        <w:rPr/>
      </w:pPr>
      <w:r>
        <w:rPr>
          <w:spacing w:val="2"/>
          <w:sz w:val="28"/>
          <w:szCs w:val="28"/>
        </w:rPr>
        <w:t xml:space="preserve">В отчетном периоде по данному доходному источнику </w:t>
      </w:r>
      <w:r>
        <w:rPr>
          <w:sz w:val="28"/>
          <w:szCs w:val="28"/>
        </w:rPr>
        <w:t>перечисление части прибыли осуществлялось в соответствии с утвержденными программами финансово-хозяйственной деятельност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>муниципальных унитарных предприятий на 2011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 По доходам от реализации имущества, находящегося в </w:t>
      </w:r>
      <w:r>
        <w:rPr>
          <w:spacing w:val="2"/>
          <w:sz w:val="28"/>
        </w:rPr>
        <w:t>собственности городских округов</w:t>
      </w:r>
      <w:r>
        <w:rPr>
          <w:sz w:val="28"/>
        </w:rPr>
        <w:t>,</w:t>
      </w:r>
      <w:r>
        <w:rPr>
          <w:sz w:val="28"/>
          <w:szCs w:val="28"/>
        </w:rPr>
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pacing w:val="2"/>
          <w:sz w:val="28"/>
        </w:rPr>
        <w:t xml:space="preserve"> поступило 51143,7 тыс. руб. или 56,6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отчетном периоде по данному доходному источнику поступили платежи: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по договорам купли-продажи недвижимого арендуемого имущества,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 июля 2008 г. № 159-ФЗ;</w:t>
      </w:r>
    </w:p>
    <w:p>
      <w:pPr>
        <w:pStyle w:val="Style10"/>
        <w:spacing w:lineRule="auto" w:line="232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говорам купли-продажи объектов муниципального нежилого фонда из Прогнозного плана (программы) приватизации муниципального имущества муниципального образования «Город Саратов» на 2010 год, реализованных в 2011 году;</w:t>
      </w:r>
    </w:p>
    <w:p>
      <w:pPr>
        <w:pStyle w:val="Style10"/>
        <w:spacing w:lineRule="auto" w:line="232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говорам купли-продажи объектов муниципального нежилого фонда, включенных в Программу приватизации на 2011 год и реализованных на торг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По государственной пошлине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pacing w:val="5"/>
          <w:sz w:val="28"/>
          <w:szCs w:val="28"/>
        </w:rPr>
        <w:t xml:space="preserve">поступило 206582,6 тыс. руб. или 78,8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, поступило 143671,2 тыс. руб. или 78,5% к годовым бюджетным назначениям, что объясняется увеличением количества обращений граждан, связанных с оформлением юридически значимых действий по государственной регистрации транспортных средств в органах ГИБДД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 по государственной пошлине, администрируемой </w:t>
      </w:r>
      <w:r>
        <w:rPr>
          <w:sz w:val="28"/>
          <w:szCs w:val="28"/>
        </w:rPr>
        <w:t>УФНС России по Саратовской области</w:t>
      </w:r>
      <w:r>
        <w:rPr>
          <w:spacing w:val="5"/>
          <w:sz w:val="28"/>
          <w:szCs w:val="28"/>
        </w:rPr>
        <w:t xml:space="preserve">, поступило 58993,3 тыс. руб. или 79,4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увеличением количества обращений по делам, рассматриваемым в судах общей юрисдикции и мировыми судьями;</w:t>
      </w:r>
    </w:p>
    <w:p>
      <w:pPr>
        <w:pStyle w:val="TextBodyIndent"/>
        <w:ind w:firstLine="709"/>
        <w:rPr/>
      </w:pPr>
      <w:r>
        <w:rPr>
          <w:spacing w:val="5"/>
          <w:szCs w:val="28"/>
        </w:rPr>
        <w:t xml:space="preserve"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, поступило 3472,6 тыс. руб. или 83,1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обусловлено увеличением количества обращений, связанных с оформлением юридически значимых действий по государственной регистраци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, </w:t>
      </w:r>
      <w:r>
        <w:rPr>
          <w:spacing w:val="2"/>
          <w:sz w:val="28"/>
        </w:rPr>
        <w:t xml:space="preserve">поступило 2544,5 тыс. руб. или 27,3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В отчетном периоде </w:t>
      </w:r>
      <w:r>
        <w:rPr>
          <w:sz w:val="28"/>
        </w:rPr>
        <w:t>администрациями районов</w:t>
      </w:r>
      <w:r>
        <w:rPr>
          <w:sz w:val="28"/>
          <w:szCs w:val="28"/>
        </w:rPr>
        <w:t xml:space="preserve"> муниципального образования «Город Саратов» - главными администраторами доходов - проводились организационные мероприятия</w:t>
      </w:r>
      <w:r>
        <w:rPr/>
        <w:t xml:space="preserve"> </w:t>
      </w:r>
      <w:r>
        <w:rPr>
          <w:sz w:val="28"/>
          <w:szCs w:val="28"/>
        </w:rPr>
        <w:t>по администрированию платежей.</w:t>
      </w:r>
    </w:p>
    <w:p>
      <w:pPr>
        <w:pStyle w:val="TextBodyIndent"/>
        <w:ind w:firstLine="709"/>
        <w:rPr/>
      </w:pPr>
      <w:r>
        <w:rPr/>
        <w:t xml:space="preserve">Платежи при пользовании природными ресурсами </w:t>
      </w:r>
      <w:r>
        <w:rPr>
          <w:szCs w:val="28"/>
        </w:rPr>
        <w:t xml:space="preserve">в бюджет </w:t>
      </w:r>
      <w:r>
        <w:rPr>
          <w:color w:val="000000"/>
          <w:szCs w:val="28"/>
        </w:rPr>
        <w:t xml:space="preserve">муниципального образования «Город Саратов» </w:t>
      </w:r>
      <w:r>
        <w:rPr/>
        <w:t>поступили в сумме            19825,0 тыс. руб., или 62,2% к годовым бюджетным назначениям, из них:</w:t>
      </w:r>
    </w:p>
    <w:p>
      <w:pPr>
        <w:pStyle w:val="TextBodyIndent"/>
        <w:ind w:firstLine="709"/>
        <w:rPr/>
      </w:pPr>
      <w:r>
        <w:rPr/>
        <w:t xml:space="preserve">-плата за негативное воздействие на окружающую среду поступила в сумме 19824,4 тыс. руб. или 62,2% к </w:t>
      </w:r>
      <w:r>
        <w:rPr>
          <w:szCs w:val="28"/>
        </w:rPr>
        <w:t xml:space="preserve">годовым бюджетным назначениям. В отчетном периоде поступили платежи </w:t>
      </w:r>
      <w:r>
        <w:rPr/>
        <w:t xml:space="preserve">по сроку уплаты </w:t>
      </w:r>
      <w:r>
        <w:rPr>
          <w:szCs w:val="28"/>
        </w:rPr>
        <w:t>20 января (за 4 квартал 2010 года), 20 апреля (за 1 квартал 2011 года), 20 июля (за 2 квартал 2011 года);</w:t>
      </w:r>
    </w:p>
    <w:p>
      <w:pPr>
        <w:pStyle w:val="TextBodyIndent"/>
        <w:ind w:firstLine="709"/>
        <w:rPr/>
      </w:pPr>
      <w:r>
        <w:rPr>
          <w:szCs w:val="28"/>
        </w:rPr>
        <w:t xml:space="preserve">- плата за пользование водными объектами поступила в </w:t>
      </w:r>
      <w:r>
        <w:rPr/>
        <w:t>сумме                0,6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поступили в сумме 649994,6 тыс. руб. или 62,3 % </w:t>
      </w:r>
      <w:r>
        <w:rPr>
          <w:spacing w:val="2"/>
          <w:sz w:val="28"/>
          <w:szCs w:val="28"/>
        </w:rPr>
        <w:t>к годовым бюджетным назначениям, из них доходы, полученные бюджетными учреждениями города от приносящей доход деятель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поступили в сумме 465892,4 тыс. руб. или</w:t>
      </w:r>
      <w:r>
        <w:rPr>
          <w:bCs/>
          <w:sz w:val="28"/>
          <w:szCs w:val="28"/>
        </w:rPr>
        <w:t xml:space="preserve"> 65,1</w:t>
      </w:r>
      <w:r>
        <w:rPr>
          <w:spacing w:val="2"/>
          <w:sz w:val="28"/>
          <w:szCs w:val="28"/>
        </w:rPr>
        <w:t xml:space="preserve">% </w:t>
      </w:r>
      <w:r>
        <w:rPr>
          <w:sz w:val="28"/>
          <w:szCs w:val="28"/>
        </w:rPr>
        <w:t>к уточненным бюджетным назначениям</w:t>
      </w:r>
      <w:r>
        <w:rPr>
          <w:spacing w:val="2"/>
          <w:sz w:val="28"/>
          <w:szCs w:val="28"/>
        </w:rPr>
        <w:t xml:space="preserve"> 2011 года.</w:t>
      </w:r>
    </w:p>
    <w:p>
      <w:pPr>
        <w:pStyle w:val="TextBody"/>
        <w:ind w:firstLine="709"/>
        <w:rPr>
          <w:bCs/>
          <w:szCs w:val="28"/>
        </w:rPr>
      </w:pPr>
      <w:r>
        <w:rPr>
          <w:szCs w:val="28"/>
        </w:rPr>
        <w:t>Доходы, полученные бюджетными учреждениями города, участвующими в реализации территориальных программ обязательного медицинского страхования, поступили в сумме 145322,2 тыс. руб. или</w:t>
      </w:r>
      <w:r>
        <w:rPr>
          <w:bCs/>
          <w:szCs w:val="28"/>
        </w:rPr>
        <w:t xml:space="preserve"> 49,7</w:t>
      </w:r>
      <w:r>
        <w:rPr>
          <w:spacing w:val="2"/>
        </w:rPr>
        <w:t xml:space="preserve">% </w:t>
      </w:r>
      <w:r>
        <w:rPr/>
        <w:t>к уточненным бюджетным назначениям</w:t>
      </w:r>
      <w:r>
        <w:rPr>
          <w:spacing w:val="2"/>
        </w:rPr>
        <w:t xml:space="preserve"> 201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pacing w:val="5"/>
          <w:sz w:val="28"/>
          <w:szCs w:val="28"/>
        </w:rPr>
        <w:t xml:space="preserve">поступили в сумме 107340,7 тыс. руб. или 83,7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 по штрафам, администрируемым ГУВД по Саратовской области, поступление составило 41947,0 тыс. руб. или 80,4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объясняется увеличением числа автовладельцев, допускающих нарушения, а также поступлением сумм задолженности по платежам предыдущих пери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 по штрафам, администрируемым УФНС по Саратовской области, поступило 6554,5 тыс. руб. или 76,3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увеличением количества выявленных нарушений законодательства о налогах и сбор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по штрафам, администрируемым Федеральной Миграционной службой, поступило 19256,2 тыс. руб. или 92,1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поступлением штрафных санкций, наложенных в предыдущие пери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- по штрафам, администрируемым Федеральной службой по надзору в сфере защиты прав потребителей и благополучия человека по Саратовской области («Роспотребнадзор») поступление составило 14741,0 тыс. руб. или 84,2%, что связано с увеличением числа нарушений закона «О защите прав потребите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тсрочки по платежам в бюджет муниципального образования «Город Саратов» за 9 месяцев</w:t>
      </w:r>
      <w:r>
        <w:rPr>
          <w:sz w:val="28"/>
          <w:szCs w:val="28"/>
        </w:rPr>
        <w:t xml:space="preserve"> 2011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исполнены в сумме 2827673,6 тыс. руб. или 68,3% от уточненных бюджетных назнач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в сумме 1656007,4 тыс. руб. или 74% от уточненных бюджетн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в сумме 894743,6 тыс. руб. или 68,5% от уточненных бюджетн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тации в сумме 209672,5 тыс. руб. или 62,3% от уточненных бюджетн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в сумме 86442,8 тыс. руб. или 30,8% от уточненных бюджетн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-возврат остатков субсидий, субвенций и иных межбюджетных трансфертов, имеющих целевое назначение, прошлых лет в сумме                       -19192,7 тыс. руб.</w:t>
      </w:r>
      <w:r>
        <w:rPr>
          <w:sz w:val="28"/>
          <w:szCs w:val="28"/>
        </w:rPr>
        <w:t xml:space="preserve"> или 99,6% от уточненных бюджет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расходовано 2418067,5 тыс. руб. или 84,7% от поступивших средств (с учётом остатка 2010 года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сточники внутреннего финансирования дефицита бюджета за                  9 месяцев 2011 года сложились в сумме</w:t>
      </w:r>
      <w:r>
        <w:rPr>
          <w:color w:val="FF0000"/>
          <w:sz w:val="28"/>
        </w:rPr>
        <w:t xml:space="preserve"> </w:t>
      </w:r>
      <w:r>
        <w:rPr>
          <w:sz w:val="28"/>
        </w:rPr>
        <w:t>580104,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. руб. </w:t>
      </w:r>
    </w:p>
    <w:p>
      <w:pPr>
        <w:pStyle w:val="TextBodyIndent"/>
        <w:ind w:firstLine="708"/>
        <w:rPr/>
      </w:pPr>
      <w:r>
        <w:rPr/>
        <w:t>Объем муниципальных внутренних заимствований, произведенных за 9</w:t>
      </w:r>
      <w:r>
        <w:rPr>
          <w:lang w:val="en-US"/>
        </w:rPr>
        <w:t> </w:t>
      </w:r>
      <w:r>
        <w:rPr/>
        <w:t xml:space="preserve">месяцев 2011 года, составил </w:t>
      </w:r>
      <w:r>
        <w:rPr>
          <w:szCs w:val="28"/>
        </w:rPr>
        <w:t>1800000,0 тыс. руб.</w:t>
      </w:r>
      <w:r>
        <w:rPr/>
        <w:t xml:space="preserve">, в том числе кредиты банков в сумме 1600000,0 тыс. руб. и бюджетный кредит из областного бюджета в сумме 200000,0 тыс. руб. </w:t>
      </w:r>
    </w:p>
    <w:p>
      <w:pPr>
        <w:pStyle w:val="32"/>
        <w:tabs>
          <w:tab w:val="clear" w:pos="720"/>
          <w:tab w:val="left" w:pos="0" w:leader="none"/>
        </w:tabs>
        <w:ind w:firstLine="708"/>
        <w:jc w:val="both"/>
        <w:rPr/>
      </w:pPr>
      <w:r>
        <w:rPr/>
        <w:tab/>
        <w:t xml:space="preserve">Кредитные ресурсы от коммерческих банков привлекались путем проведения открытых аукционов, в том числе в электронной форме. 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В отчётном периоде из областного бюджета</w:t>
      </w:r>
      <w:r>
        <w:rPr/>
        <w:t xml:space="preserve"> </w:t>
      </w:r>
      <w:r>
        <w:rPr>
          <w:szCs w:val="28"/>
        </w:rPr>
        <w:t>предоставлен бюджетный кредит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в сумме 200000,0 тыс. руб. Задолженность по бюджетным кредитам по состоянию на 1 октября 2011 года составила 417783,8 тыс. руб. В соответствии с договорами данная задолженность будет погашена в 2012, 2015 и 2016 годах.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>Погашено кредитов за 9 месяцев 2011 года в сумме 1880000,0 тыс. руб.</w:t>
      </w:r>
    </w:p>
    <w:p>
      <w:pPr>
        <w:pStyle w:val="32"/>
        <w:ind w:firstLine="708"/>
        <w:jc w:val="both"/>
        <w:rPr/>
      </w:pPr>
      <w:r>
        <w:rPr>
          <w:szCs w:val="28"/>
        </w:rPr>
        <w:t>Муниципальный долг снизился по кредитам в коммерческих банках на     280000,0 тыс. руб. и вырос с начала года по бюджетным кредитам из областного бюджета на 200000,0 тыс. руб. По состоянию на 1 октября 2011 года муниципальный долг составил 2217783,8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1 год в размере 3256084,4 тыс. руб.</w:t>
      </w:r>
    </w:p>
    <w:p>
      <w:pPr>
        <w:pStyle w:val="24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За 9 месяцев 2011 года муниципальные гарантии и бюджетные кредиты из бюджета муниципального образования «Город Саратов» не выдавались. </w:t>
      </w:r>
    </w:p>
    <w:p>
      <w:pPr>
        <w:pStyle w:val="Normal"/>
        <w:ind w:firstLine="709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9 месяцев 2011 года исполнена в сумме </w:t>
      </w:r>
      <w:r>
        <w:rPr>
          <w:sz w:val="28"/>
          <w:szCs w:val="28"/>
        </w:rPr>
        <w:t>7822041,2</w:t>
      </w:r>
      <w:r>
        <w:rPr/>
        <w:t xml:space="preserve"> </w:t>
      </w:r>
      <w:r>
        <w:rPr>
          <w:sz w:val="28"/>
        </w:rPr>
        <w:t>тыс. руб. или 60,4%</w:t>
      </w:r>
      <w:r>
        <w:rPr>
          <w:color w:val="FF0000"/>
          <w:sz w:val="28"/>
        </w:rPr>
        <w:t xml:space="preserve"> </w:t>
      </w:r>
      <w:r>
        <w:rPr>
          <w:sz w:val="28"/>
        </w:rPr>
        <w:t>от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4591363,5 тыс. руб. или 58,7% от общей суммы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плату труда и начисления на выплаты по оплате труда направлено 3120422,8 тыс. руб. На оплату потребленных учреждениями социальной сферы топливно-энергетических ресурсов направлено 302093,6 тыс. руб. или 64,8% от уточненных бюджетных назначений года. </w:t>
      </w:r>
    </w:p>
    <w:p>
      <w:pPr>
        <w:pStyle w:val="24"/>
        <w:ind w:firstLine="709"/>
        <w:jc w:val="both"/>
        <w:rPr/>
      </w:pPr>
      <w:r>
        <w:rPr>
          <w:b w:val="false"/>
          <w:color w:val="000000"/>
        </w:rPr>
        <w:t xml:space="preserve">На «Образование» направлено 2993739,4 тыс. руб., или 67,8% от </w:t>
      </w:r>
      <w:r>
        <w:rPr>
          <w:b w:val="false"/>
          <w:color w:val="000000"/>
          <w:szCs w:val="28"/>
        </w:rPr>
        <w:t>уточненных бюджетных назначений года</w:t>
      </w:r>
      <w:r>
        <w:rPr>
          <w:b w:val="false"/>
          <w:color w:val="000000"/>
        </w:rPr>
        <w:t>, из них:</w:t>
      </w:r>
    </w:p>
    <w:p>
      <w:pPr>
        <w:pStyle w:val="24"/>
        <w:ind w:firstLine="709"/>
        <w:jc w:val="both"/>
        <w:rPr/>
      </w:pPr>
      <w:r>
        <w:rPr>
          <w:b w:val="false"/>
          <w:color w:val="000000"/>
        </w:rPr>
        <w:t xml:space="preserve">- на дошкольное образование  направлено 929119,3 тыс. руб., или 66,2% от </w:t>
      </w:r>
      <w:r>
        <w:rPr>
          <w:b w:val="false"/>
          <w:color w:val="000000"/>
          <w:szCs w:val="28"/>
        </w:rPr>
        <w:t>уточненных бюджетных назначений года</w:t>
      </w:r>
      <w:r>
        <w:rPr>
          <w:b w:val="false"/>
          <w:color w:val="000000"/>
        </w:rPr>
        <w:t xml:space="preserve">; </w:t>
      </w:r>
    </w:p>
    <w:p>
      <w:pPr>
        <w:pStyle w:val="24"/>
        <w:ind w:firstLine="709"/>
        <w:jc w:val="both"/>
        <w:rPr/>
      </w:pPr>
      <w:r>
        <w:rPr>
          <w:b w:val="false"/>
          <w:color w:val="000000"/>
        </w:rPr>
        <w:t xml:space="preserve">- на общее образование 1867774,0 тыс. руб., или 68,0% от </w:t>
      </w:r>
      <w:r>
        <w:rPr>
          <w:b w:val="false"/>
          <w:color w:val="000000"/>
          <w:szCs w:val="28"/>
        </w:rPr>
        <w:t>уточненных бюджетных назначений года</w:t>
      </w:r>
      <w:r>
        <w:rPr>
          <w:b w:val="false"/>
          <w:color w:val="000000"/>
        </w:rPr>
        <w:t>.</w:t>
      </w:r>
    </w:p>
    <w:p>
      <w:pPr>
        <w:pStyle w:val="24"/>
        <w:ind w:firstLine="709"/>
        <w:jc w:val="both"/>
        <w:rPr/>
      </w:pPr>
      <w:r>
        <w:rPr>
          <w:b w:val="false"/>
          <w:color w:val="000000"/>
        </w:rPr>
        <w:t>Низкое исполнение сложилось по ведомственным целевым программам «Обеспечение безопасности эксплуатации зданий, укрепление материально-технической базы учреждений образования…», в связи с увеличением объемов финансирования программных мероприятий более чем на 50,0 млн. руб. решениями Саратовской городской Думы от 28.07.2011 № 6-66 и от 29.09.2011 № 7-72.</w:t>
      </w:r>
    </w:p>
    <w:p>
      <w:pPr>
        <w:pStyle w:val="24"/>
        <w:ind w:firstLine="709"/>
        <w:jc w:val="both"/>
        <w:rPr/>
      </w:pPr>
      <w:r>
        <w:rPr>
          <w:b w:val="false"/>
          <w:color w:val="000000"/>
        </w:rPr>
        <w:t>Кроме того, оплата отдельных работ и контрактов производится без предварительной оплаты на основании подписанных актов выполненных работ.</w:t>
      </w:r>
    </w:p>
    <w:p>
      <w:pPr>
        <w:pStyle w:val="24"/>
        <w:ind w:firstLine="709"/>
        <w:jc w:val="both"/>
        <w:rPr/>
      </w:pPr>
      <w:r>
        <w:rPr>
          <w:b w:val="false"/>
          <w:color w:val="000000"/>
        </w:rPr>
        <w:t>Низкое исполнение по расходам на возмещение стоимости питания обучающихся в общеобразовательных учреждениях объясняется низкой посещаемостью детей в 1 квартале из-за низкого температурного режима и карантина из-за грипп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изкое исполнение по расходам от приносящей доход деятельности объясняется недопоступлением средств от родителей в 1 квартале в связи с закрытием учреждений образования на карантин из-за гриппа и низкого температурного режима, в 3 квартале - в связи с закрытием дошкольных образовательных учреждений на ремонт. Кроме того, недопоступление средств от приносящей доход деятельности объясняется отсутствием потребности в путевках в детские оздоровительные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</w:r>
      <w:r>
        <w:rPr>
          <w:color w:val="000000"/>
          <w:sz w:val="28"/>
        </w:rPr>
        <w:t xml:space="preserve">На «Культуру, кинематографию» направлено 123682,4 тыс. руб. или 65,1% от </w:t>
      </w:r>
      <w:r>
        <w:rPr>
          <w:color w:val="000000"/>
          <w:sz w:val="28"/>
          <w:szCs w:val="28"/>
        </w:rPr>
        <w:t>уточне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е исполнение сложилось по ведомственной целевой программе «Укрепление материально-технической базы и обеспечение безопасности учреждений культуры и образования, подведомственных управлению по культуре…» в связи с тем, что планируемые мероприятия перенесены на более поздний ср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изкое исполнение также объясняется недопоступлением средств от приносящей доход деятельности в 1 квартале в связи с закрытием учреждений культуры на карантин из-за гриппа и низкого температурного режим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роме того, не использованы межбюджетные трансферты на комплектование книжных фондов библиотек муниципальных образований в связи с тем, что расходование средств запланировано в 4 квартале теку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«Здравоохранение» направлено 939021,1 тыс. руб.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или 46,7 % от </w:t>
      </w:r>
      <w:r>
        <w:rPr>
          <w:color w:val="000000"/>
          <w:sz w:val="28"/>
          <w:szCs w:val="28"/>
        </w:rPr>
        <w:t>уточненных бюджетных назначений года, из 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тационарную медицинскую помощь направлено 378747,3 тыс. руб., или 37,1% от уточненных бюджетных назначений год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амбулаторную помощь - 277494,9 тыс. руб., или 48,2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корую медицинскую помощь - 267545,1 тыс. руб., или 68,5% от уточненных бюджетных назначений год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изкое исполнение объясняется недопоступлением средств от приносящей доход деятельности в 1 полугодии в связи с закрытием учреждений здравоохранения на карантин из-за гриппа, а так же в связи с тем, что расходы на внедрение стандартов медицинской помощи и повышение доступности амбулаторной медицинской помощи, в том числе предоставляемой врачами специалистами в рамках Программы модернизации здравоохранения, произведены в соответствии с фактической потребностью в средств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 «Социальную политику» направлено 458676,6 тыс. руб. или </w:t>
      </w:r>
      <w:r>
        <w:rPr>
          <w:color w:val="000000"/>
          <w:sz w:val="28"/>
          <w:szCs w:val="28"/>
        </w:rPr>
        <w:t xml:space="preserve">71,6 </w:t>
      </w:r>
      <w:r>
        <w:rPr>
          <w:color w:val="000000"/>
          <w:sz w:val="28"/>
        </w:rPr>
        <w:t xml:space="preserve">% от </w:t>
      </w:r>
      <w:r>
        <w:rPr>
          <w:color w:val="000000"/>
          <w:sz w:val="28"/>
          <w:szCs w:val="28"/>
        </w:rPr>
        <w:t xml:space="preserve">уточненных бюджетных назначений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сполнение публичных нормативных обязательств направлено                               23441,5 тыс. руб.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плату к пенсии депутатам Саратовской городской Думы в сумме    2921,8 тыс. руб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ли 71,0% от уточненных бюджетных назначений года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доплату к государственной пенсии лицам, замещавшим должности муниципальной службы в городе Саратове, в сумме 10942,2 тыс. руб.,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ли 68,7% от уточненных бюджетных назначений года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пенсию за выслугу лет лицам, замещавшим должности муниципальной службы в городе Саратове, в сумме 7504,1 тыс. руб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или 69,7% от уточненных бюджетных назначений года;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предоставление льгот Почётным гражданам города Саратова, в сумме  1063,1 тыс. руб. или 70,6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предоставление дополнительной меры социальной поддержки инвалидам и участникам Великой Отечественной войны для оплаты услуг подвижной радиотелефонной связи в соответствии с решением Саратовской городской Думы от 26.05.2011 № 4-38 «Об установлении дополнительной меры социальной поддержки инвалидам и участникам Великой Отечественной войны» в сумме 168,3 тыс. руб. или 69,4% от уточненных бюджетных назначений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исполнение обязательств по договорам пожизненного содержания с иждивением в сумме 842,0 тыс. руб. или 77,2% от уточне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Закона Саратовской области «О предоставлении дополнительной меры социальной поддержки ветеранам Великой Отечественной войны 1941-1945 годов, проживающим в Саратовской области», в 2010-2011 годах направлено 3860,5 тыс. руб. или 49,6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изкое исполнение объясняется тем, что финансирование расходов на выполнение Закона Саратовской области «О предоставлении дополнительной меры социальной поддержки ветеранам Великой Отечественной войны 1941-1945 годов, проживающим в Саратовской области», в 2010 - 2011 годах осуществляется по заявкам банка. Расходы произведены в соответствии с поданными заявками. По состоянию на отчётную дату не оплаченных заявок не име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«Физическую культуру и спорт» направлено 76244,0 тыс. руб. или           62,9% от уточненных бюджетных назначений года. Не исполнение связано с перенесением сроков изготовления проектно-сметной документации  строительства  лыжного стадиона на 5Дачной в Ленинском районе на 4 квартал 2011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ведомственные целевые программы социальной сферы направлено 130203,9 тыс. руб. или 36,1% от уточненных бюджетных назначений года. Реализация многих программных мероприятий запланирована на 4 квартал 2011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составили 302925,7 тыс. руб. или 75 % от уточненных бюджетных назначений года. Исполнение вышеуказанной субвенции осуществляется согласно поданным заявкам главного распорядителя бюджетных средств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Мероприятия по обеспечению жильем молодых семей за 9 месяцев   2011 года исполнены в объеме  4129, 2 тыс. руб. или 17,8%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мероприятий в рамках ведомственной целевой программы «Обеспечение жильем молодых семей г. Саратова» на 2011 год, областной Подпрограммы «Обеспечение жильем молодых семей», Федеральной целевой программы  «Жилище»  на 2002 - 2010 годы составило 93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мероприятий в рамках ведомственной целевой программы «Обеспечение жилыми помещениями молодых семей г.Саратова» на 2011 год, областной Подпрограммы «Обеспечение жилыми помещениями молодых семей», Федеральной целевой программы  «Жилище» на 2011 - 2015 годы запланировано на 4 квартал, так как 27 сентября 2011 года Законом Саратовской области № 123-ЗСО «О предоставлении бюджетам муниципальных районов и городских округов области субсидии на обеспечение жильем молодых семей и признании утратившими силу некоторых законодательных актов» городу Саратову предусмотрены субсидии на софинансирование мероприятий </w:t>
      </w:r>
      <w:r>
        <w:rPr>
          <w:bCs/>
          <w:sz w:val="28"/>
          <w:szCs w:val="28"/>
        </w:rPr>
        <w:t>на обеспечение жильем молодых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11 года МУПП «Саратовгорэлектротранс» представлены  субсидии в целях частичного возмещения затрат в связи с оказанием услуг по перевозке пассажиров в сумме 152400,0 тыс. руб., что составляет 69% от уточненных бюджетных назначений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асходы на жилищно-коммунальное хозяйство за 9 месяцев 2011 года сложились в сумме </w:t>
      </w:r>
      <w:r>
        <w:rPr>
          <w:bCs/>
          <w:sz w:val="28"/>
          <w:szCs w:val="28"/>
        </w:rPr>
        <w:t xml:space="preserve">1806946,00 </w:t>
      </w:r>
      <w:r>
        <w:rPr>
          <w:sz w:val="28"/>
          <w:szCs w:val="28"/>
        </w:rPr>
        <w:t>тыс. руб., что составляет 49,7% от уточненных бюджетных назначений года. Данный процент исполнения сложился в основном в связи с низким процентом освоения бюджетных ассигнований, предусмотренных за счет межбюджетных трансфертов и средств, поступивших от государственной корпорации Фонд содействия реформированию жилищно-коммунального хозяйства. Мероприятия по переселению граждан из аварийного жилищного фонда запланированы на 4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чиной низкого процента освоения ассигнований является увеличение бюджетных ассигнований на мероприятия по жилищно-коммунальному хозяйству на 73753,4 тыс. руб. решением Саратовской городской Думы от 29.09.2011 № 7-72 </w:t>
      </w:r>
      <w:r>
        <w:rPr>
          <w:bCs/>
          <w:sz w:val="28"/>
          <w:szCs w:val="28"/>
        </w:rPr>
        <w:t>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На жилищное хозяйство направлено </w:t>
      </w:r>
      <w:r>
        <w:rPr>
          <w:bCs/>
          <w:sz w:val="28"/>
          <w:szCs w:val="28"/>
        </w:rPr>
        <w:t>127629,2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, что составляет 17,2% от уточненных</w:t>
      </w:r>
      <w:r>
        <w:rPr>
          <w:sz w:val="28"/>
        </w:rPr>
        <w:t xml:space="preserve"> бюджетных назначений года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Установка общедомовых приборов учета потребления ресурсов (тепловой энергии холодной воды, электрической энергии) в многоквартирных домах города Саратова» на 2009-2011 гг.» направлено 12305,6 тыс. руб. или 59,4% от уточненных бюджетных назначений года. Причина низкого исполнения в отсутствии заявок от управляющих организаций на возмещение части затрат, возникающих в связи с установкой общедомовых приборов учета потребления ресурсов в многоквартирных домах.</w:t>
      </w:r>
    </w:p>
    <w:p>
      <w:pPr>
        <w:pStyle w:val="Normal"/>
        <w:ind w:firstLine="709"/>
        <w:jc w:val="both"/>
        <w:rPr>
          <w:strike/>
          <w:sz w:val="28"/>
          <w:highlight w:val="green"/>
        </w:rPr>
      </w:pPr>
      <w:r>
        <w:rPr>
          <w:sz w:val="28"/>
        </w:rPr>
        <w:t>На реализацию</w:t>
      </w:r>
      <w:r>
        <w:rPr>
          <w:sz w:val="28"/>
          <w:szCs w:val="28"/>
        </w:rPr>
        <w:t xml:space="preserve"> ведомственной целевой программы «Капитальный ремонт внутридомовых инженерных систем теплоснабжения и оборудование систем горячего водоснабжения в многоквартирных домах» на 2011 год» направлено 11075,2 тыс. руб. </w:t>
      </w:r>
      <w:r>
        <w:rPr>
          <w:sz w:val="28"/>
        </w:rPr>
        <w:t>или 47,1% от уточненных бюджетных назначений года. Данный процент исполнения сложился по факту поступления заявок на предоставление субсидий от управляющих организ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нансирование мероприятий по проведению капитального ремонта многоквартирных домов за счет средств государственной корпорации – Фонд содействия реформированию жилищно-коммунального хозяйства, областного бюджета и бюджета муниципального образования «Город Саратов» в рамках муниципальной адресной программы осуществлено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 мероприятий</w:t>
      </w:r>
      <w:r>
        <w:rPr/>
        <w:t xml:space="preserve">  </w:t>
      </w:r>
      <w:r>
        <w:rPr>
          <w:sz w:val="28"/>
          <w:szCs w:val="28"/>
        </w:rPr>
        <w:t xml:space="preserve">по переселению граждан города Саратова из аварийного жилищного фонда за счет средств государственной корпорации - Фонд содействия реформированию жилищно-коммунального хозяйства, областного бюджета и бюджета муниципального образования «Город Саратов», в том числе в рамках ведомственной целевой программы </w:t>
      </w:r>
      <w:r>
        <w:rPr>
          <w:color w:val="000000"/>
          <w:sz w:val="28"/>
          <w:szCs w:val="28"/>
        </w:rPr>
        <w:t>«Переселение граждан города Саратова из аварийного жилищного фонда в 2011 году», запланировано на 4 квартал 2011 года.</w:t>
      </w:r>
      <w:r>
        <w:rPr>
          <w:sz w:val="28"/>
          <w:szCs w:val="28"/>
        </w:rPr>
        <w:t xml:space="preserve"> В настоящее время проходит процедура муниципального за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коммунальное хозяйство направлено </w:t>
      </w:r>
      <w:r>
        <w:rPr>
          <w:bCs/>
          <w:sz w:val="28"/>
          <w:szCs w:val="28"/>
        </w:rPr>
        <w:t>155494,4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8"/>
        </w:rPr>
        <w:t xml:space="preserve">тыс. руб., что составляет 51,5% от уточненных бюджетных назначений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ведомственной целевой программы «Капитальный ремонт муниципальных бань» на 2011 год» направлено 3153,9 тыс.руб., что составляет 18,6% от уточненных бюджетных назначений года, проведение  мероприятий запланировано в 4 ква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субсидий юридическим лицам (за исключением суб</w:t>
      </w:r>
      <w:r>
        <w:rPr>
          <w:sz w:val="28"/>
        </w:rPr>
        <w:t>сидий муниципальным учреждениям), индивидуальным предпринимателям, физическим лицам-производителям товаров, работ, услуг, направлено     91819,3 тыс. руб. или 70,5% от уточненных бюджетных назначений года, из них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части затрат в связи с проведением аварийно-восстановительных работ – 13324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категориям граждан, пользующихся льготами за услуги муниципальных бань, - 1451,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недополученных доходов в связи с оказанием услуг муниципальных бань – 23746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на в</w:t>
      </w:r>
      <w:r>
        <w:rPr>
          <w:sz w:val="28"/>
          <w:szCs w:val="28"/>
        </w:rPr>
        <w:t>озмещение части затрат организациям, осуществляющим вывоз и утилизацию твердых бытовых отходов бестарным способом из бункеров-накопителей и контейнеров частного жилищного фонда за ноябрь-декабрь 2010 года и 2011 год – 8855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возмещение затрат по закрытию и рекультивац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череди полигона по утилизации ТБО в Волжском районе г.Саратова –                  23239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затрат в связи с проведением первоочередных мероприятий, повышающих устойчивость систем водоснабжения и водоотведения, – 2000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возмещение затрат в связи с оказанием услуг по отлову, транспортировке, стерилизации безнадзорных животных (собак) –               998,4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на 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 – 204,8 тыс. руб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а 9 месяцев 2011 года на мероприятия по благоустройству города направлено 1496651,4 тыс. руб., что составляет 58,8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апитальный ремонт и ремонт автомобильных дорог общего пользования муниципального образования «Город Саратов» направлено 258450,2 тыс. руб. или 73,5% от уточненных бюджетных назначений года (из них за счет субсидии из федерального бюджета 243790,6 тыс. руб., за счет софинансирования из бюджета города – 14659,6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правлено 270336,4 тыс. руб. или 59,8% от уточненных бюджетных назначений года (из них за счет субсидии из федерального бюджета 255859,8 тыс. руб., за счет софинансирования из бюджета города – 14476,6 тыс. руб.).</w:t>
      </w:r>
      <w:r>
        <w:rPr>
          <w:bCs/>
          <w:sz w:val="28"/>
          <w:szCs w:val="28"/>
        </w:rPr>
        <w:t xml:space="preserve"> Данный процент исполнения сложился в связи тем что, Соглашением о предоставлении из областного бюджета бюджету муниципального образования «Город Саратов» </w:t>
      </w:r>
      <w:r>
        <w:rPr>
          <w:sz w:val="28"/>
          <w:szCs w:val="28"/>
        </w:rPr>
        <w:t xml:space="preserve">о предоставлении </w:t>
      </w:r>
      <w:r>
        <w:rPr>
          <w:bCs/>
          <w:sz w:val="28"/>
          <w:szCs w:val="28"/>
        </w:rPr>
        <w:t>субсидии на капитальный ремонт и ремонт дворовых территорий многоквартирных домов, проездов к дворовым территориям многоквартирных домов № 106 не предусмотрено финансирование авансовых платежей. Финансирование мероприятий осуществляется на основании актов выполненных рабо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оставление субсидий на возмещение затрат организациям в связи с оказанием услуги по захоронению твердых бытовых отходов в период проведения весенних работ по благоустройству и санитарной очистке территории города и на возмещение части затрат организациям, осуществляющим вывоз и утилизацию крупногабаритных отходов запланировано на 4 квартал, так как ассигнования на реализацию данных мероприятий предусмотрены </w:t>
      </w:r>
      <w:r>
        <w:rPr>
          <w:sz w:val="28"/>
          <w:szCs w:val="28"/>
        </w:rPr>
        <w:t xml:space="preserve">решением Саратовской городской Думы от 29.09.2011 № 7-72 </w:t>
      </w:r>
      <w:r>
        <w:rPr>
          <w:bCs/>
          <w:sz w:val="28"/>
          <w:szCs w:val="28"/>
        </w:rPr>
        <w:t>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ведомственных целевых программ по благоустройству территорий районов муниципального образования «Город Саратов» за               9 месяцев 2011 года было направлено 519438,5 тыс. руб., что составляет 71,4% от уточненных бюджетных назначений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безопасности дорожного движения на территории муниципального образования «Город Саратов» на 2011 год» направлено 25766,6 тыс. руб., что составляет 60,6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Перечень объектов капитального строительства муниципальной собственности на 2011 год, финансируемых средствами бюджета муниципального образования «Город Саратов», по состоянию на 1 октября 2011 года включено 19 объектов на общую сумму </w:t>
      </w:r>
      <w:r>
        <w:rPr>
          <w:sz w:val="28"/>
          <w:szCs w:val="28"/>
        </w:rPr>
        <w:t>282378,0</w:t>
      </w:r>
      <w:r>
        <w:rPr>
          <w:color w:val="000000"/>
          <w:sz w:val="28"/>
        </w:rPr>
        <w:t xml:space="preserve">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10.2011 года исполнение составило                  114117,9 тыс. руб. или 40,4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капитального строительства администрации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на проектирование, строительство, реконструкцию предусмотрены средства по 11 объектам в сумме 197193,3 тыс. руб., по итогам 9 месяцев 2011 года исполнение составило 79184,3 тыс. руб. или </w:t>
      </w:r>
      <w:r>
        <w:rPr>
          <w:color w:val="000000"/>
          <w:sz w:val="28"/>
          <w:szCs w:val="28"/>
        </w:rPr>
        <w:t>40,2 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жилищно-коммунальному хозяйству администрации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на проектирование, строительство, реконструкцию 8 объектов предусмотрены средства в объеме 85184,7</w:t>
      </w:r>
      <w:r>
        <w:rPr>
          <w:b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тыс. руб., по итогам 9 месяцев 2011 года исполнение составило    </w:t>
      </w:r>
      <w:r>
        <w:rPr>
          <w:color w:val="000000"/>
          <w:sz w:val="28"/>
          <w:szCs w:val="28"/>
        </w:rPr>
        <w:t>34933,6</w:t>
      </w:r>
      <w:r>
        <w:rPr>
          <w:b/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тыс. руб. или </w:t>
      </w:r>
      <w:r>
        <w:rPr>
          <w:color w:val="000000"/>
          <w:sz w:val="28"/>
          <w:szCs w:val="28"/>
        </w:rPr>
        <w:t>41,0% от уточненных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ётный период из резервного фонда администрации муниципального образования «Город Саратов» выделено ассигнований в сумме                  29993,8 тыс. руб., что составляет 75,0% от уточнённых бюджетных назначений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в соответствии с распоряжениями администрации муниципального образования «Город Саратов» и согласно Порядку использования бюджетных ассигнований резервного фонда, утвержденному постановлением администрации города Саратова от 31 марта 2008 года № 3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служиванию муниципального долга за 9 месяцев 2011 года составили 95600,7 тыс. руб. или 64,7% от уточненных бюджетных назначений года. В результате проводимых мероприятий по снижению расходов на обслуживание муниципального долга средняя процентная ставка по привлекаемым кредитам по состоянию на 1 октября 2011 года снизилась по сравнению с началом года на 0,4% годовых (на 1 октября 2011 года она составила 6,2%). Экономия расходов по обслуживанию муниципального долга сложилась в размере 92351,9 тыс. руб.</w:t>
      </w:r>
    </w:p>
    <w:p>
      <w:pPr>
        <w:pStyle w:val="Subtitle"/>
        <w:ind w:firstLine="720"/>
        <w:jc w:val="both"/>
        <w:rPr/>
      </w:pPr>
      <w:r>
        <w:rPr/>
        <w:t>За 9 месяцев 2011 года поставлено на учет:</w:t>
      </w:r>
    </w:p>
    <w:p>
      <w:pPr>
        <w:pStyle w:val="Subtitle"/>
        <w:ind w:firstLine="720"/>
        <w:jc w:val="both"/>
        <w:rPr/>
      </w:pPr>
      <w:r>
        <w:rPr/>
        <w:t xml:space="preserve">1. За счет средств бюджета муниципального образования «Город Саратов» 2689 денежных обязательств на сумму 2466841,5 тыс. руб. Фактическое исполнение по ним составило 1624734,8 тыс. руб. или 65,9% к поставленным на учет. По сравнению с 9 месяцами 2010 года количество поставленных на учет обязательств уменьшилось на 563, сумма поставленных на учет обязательств и фактическая оплата уменьшились соответственно на 14869,6 тыс. руб. и 67630,3 тыс. руб. </w:t>
      </w:r>
    </w:p>
    <w:p>
      <w:pPr>
        <w:pStyle w:val="Subtitle"/>
        <w:ind w:firstLine="720"/>
        <w:jc w:val="both"/>
        <w:rPr/>
      </w:pPr>
      <w:r>
        <w:rPr/>
        <w:t>2. За счет средств, полученных от приносящей доход деятельности, 726 денежных обязательств на сумму 105685,5 тыс. руб. Фактическое исполнение по ним составило 73890,8 тыс. руб., или 69,9% к поставленным на учет. По сравнению с 9 месяцами  2010 года количество поставленных на учет договоров уменьшилось на 122 , по сумме - на 54608,8 тыс. руб., а фактическая оплата уменьшилась на 37786,4 тыс. руб.</w:t>
      </w:r>
    </w:p>
    <w:p>
      <w:pPr>
        <w:pStyle w:val="Subtitle"/>
        <w:ind w:firstLine="709"/>
        <w:jc w:val="both"/>
        <w:rPr/>
      </w:pPr>
      <w:r>
        <w:rPr/>
        <w:t>В результате осуществления предварительного и текущего контроля расходов бюджета за 9 месяцев 2011 года предотвращено нецелевое использование бюджетных средств на сумму 17134,3 тыс. руб., что на            36,3 тыс. руб. выше уровня 9 месяцев 2010 года, что свидетельствует о повышении требований к качеству представляемых платежных и оправдательных документов главными распорядителями и получателями бюджетных средств муниципального образования «Город Саратов».</w:t>
      </w:r>
    </w:p>
    <w:p>
      <w:pPr>
        <w:pStyle w:val="Subtitle"/>
        <w:ind w:firstLine="720"/>
        <w:jc w:val="both"/>
        <w:rPr/>
      </w:pPr>
      <w:r>
        <w:rPr/>
        <w:t>За 9 месяцев 2011 года доходы от приносящей доход деятельности составили 611211,6 тыс. руб., расходы – 512262.4 тыс. руб., в том числе:</w:t>
      </w:r>
    </w:p>
    <w:p>
      <w:pPr>
        <w:pStyle w:val="Subtitle"/>
        <w:ind w:firstLine="720"/>
        <w:jc w:val="both"/>
        <w:rPr/>
      </w:pPr>
      <w:r>
        <w:rPr/>
        <w:t xml:space="preserve">- на оплату труда – 165144,4 тыс. руб.  или 32,2% от суммы расходов, </w:t>
      </w:r>
    </w:p>
    <w:p>
      <w:pPr>
        <w:pStyle w:val="Subtitle"/>
        <w:ind w:firstLine="720"/>
        <w:jc w:val="both"/>
        <w:rPr/>
      </w:pPr>
      <w:r>
        <w:rPr/>
        <w:t>- на начисления на оплату труда – 54990,0 тыс. руб. или 10,7% от суммы расходов;</w:t>
      </w:r>
    </w:p>
    <w:p>
      <w:pPr>
        <w:pStyle w:val="Subtitle"/>
        <w:ind w:firstLine="720"/>
        <w:jc w:val="both"/>
        <w:rPr/>
      </w:pPr>
      <w:r>
        <w:rPr/>
        <w:t>- на оплату коммунальных услуг – 8076,3 тыс. руб. или 1,6% от суммы расходов;</w:t>
      </w:r>
    </w:p>
    <w:p>
      <w:pPr>
        <w:pStyle w:val="Subtitle"/>
        <w:ind w:firstLine="720"/>
        <w:jc w:val="both"/>
        <w:rPr/>
      </w:pPr>
      <w:r>
        <w:rPr/>
        <w:t>- прочие расходы –284051.7 тыс. руб. или 55.5% от суммы расходов.</w:t>
      </w:r>
    </w:p>
    <w:p>
      <w:pPr>
        <w:pStyle w:val="Subtitle"/>
        <w:ind w:firstLine="720"/>
        <w:jc w:val="both"/>
        <w:rPr/>
      </w:pPr>
      <w:r>
        <w:rPr/>
        <w:t>По сравнению с 9 месяцами 2010 года доходы от приносящей доход деятельности увеличились на 150286,7 тыс. руб. или на 32,6%, расходы увеличились на 88450,9 тыс. руб. или на 20,9 %.</w:t>
      </w:r>
    </w:p>
    <w:p>
      <w:pPr>
        <w:pStyle w:val="Subtitle"/>
        <w:ind w:firstLine="720"/>
        <w:jc w:val="both"/>
        <w:rPr/>
      </w:pPr>
      <w:r>
        <w:rPr/>
        <w:t>На исполнение требований исполнительных листов за 9 месяцев 2011 года направлено 496702,1 тыс. руб., из них за счет:</w:t>
      </w:r>
    </w:p>
    <w:p>
      <w:pPr>
        <w:pStyle w:val="Subtitle"/>
        <w:ind w:firstLine="720"/>
        <w:jc w:val="both"/>
        <w:rPr/>
      </w:pPr>
      <w:r>
        <w:rPr/>
        <w:t>- средств бюджета муниципального образования «Город Саратов» - 496090,3 тыс. руб.;</w:t>
      </w:r>
    </w:p>
    <w:p>
      <w:pPr>
        <w:pStyle w:val="Subtitle"/>
        <w:ind w:firstLine="720"/>
        <w:jc w:val="both"/>
        <w:rPr/>
      </w:pPr>
      <w:r>
        <w:rPr/>
        <w:t>- средств, полученных от приносящей доход деятельности –                611,8 тыс. руб.</w:t>
      </w:r>
    </w:p>
    <w:p>
      <w:pPr>
        <w:pStyle w:val="Subtitle"/>
        <w:ind w:firstLine="720"/>
        <w:jc w:val="both"/>
        <w:rPr/>
      </w:pPr>
      <w:r>
        <w:rPr/>
        <w:t>Полностью исполнено 300 исполнительных листов, частично 7.</w:t>
      </w:r>
    </w:p>
    <w:p>
      <w:pPr>
        <w:pStyle w:val="Subtitle"/>
        <w:ind w:firstLine="720"/>
        <w:jc w:val="both"/>
        <w:rPr/>
      </w:pPr>
      <w:r>
        <w:rPr/>
        <w:t>Остаток исполнительных листов по состоянию на 1 октября 2011 года составил 128 исполнительных листа на сумму 138327,9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эффективности использования средств бюджета муниципального образования «Город Саратов», предотвращения нецелевого использования бюджетных средств за отчетный период органами муниципального финансового контроля проведено 163 контрольных мероприятия. В результате финансового контроля за расходованием средств бюджета выявлено нарушений бюджетного законодательства на сумму   33853,4 тыс. руб., из них нецелевое использование бюджетных средств составило 540,6 тыс. 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Город Саратов»</w:t>
        <w:tab/>
        <w:tab/>
        <w:tab/>
        <w:t xml:space="preserve">         </w:t>
        <w:tab/>
        <w:tab/>
        <w:tab/>
        <w:tab/>
        <w:tab/>
        <w:tab/>
        <w:t>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character" w:styleId="23">
    <w:name w:val="Основной текст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mice</dc:creator>
  <dc:description/>
  <cp:keywords/>
  <dc:language>en-US</dc:language>
  <cp:lastModifiedBy>Kalaeva</cp:lastModifiedBy>
  <cp:lastPrinted>2011-10-17T17:56:00Z</cp:lastPrinted>
  <dcterms:modified xsi:type="dcterms:W3CDTF">2011-10-19T11:48:00Z</dcterms:modified>
  <cp:revision>509</cp:revision>
  <dc:subject/>
  <dc:title>                     Пояснительная записка </dc:title>
</cp:coreProperties>
</file>