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анализу уточненных бюджетных назначений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Город Саратов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9 месяцев 2011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чненные бюджетные назначения по росписи расходов бюджета муниципального образования «Город Саратов» на 1 октября 2011 года соответствуют общему объему расходов, утвержденному решением Саратовской городской Думы от 16.12.2010 года № 58-706 «О бюджете муниципального образования «Город Саратов» на 2011 год»  (с изменениями и дополнениями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уточненных бюджетных назначений представлен в приложениях «Анализ уточненных бюджетных назначений бюджета муниципального образования «Город Саратов» по главным распорядителям бюджетных средств за 9 месяцев 2011 года», «Анализ уточненных бюджетных назначений бюджета муниципального образования «Город Саратов» по разделам функциональной классификации за 9 месяцев 2011 года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комитета по финанса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униципальног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я «Город Саратов»                                                     А.И. Никитин</w:t>
      </w:r>
    </w:p>
    <w:sectPr>
      <w:type w:val="nextPage"/>
      <w:pgSz w:w="11906" w:h="16838"/>
      <w:pgMar w:left="1418" w:right="680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2:30:00Z</dcterms:created>
  <dc:creator>Dannik</dc:creator>
  <dc:description/>
  <cp:keywords/>
  <dc:language>en-US</dc:language>
  <cp:lastModifiedBy>Dannik</cp:lastModifiedBy>
  <cp:lastPrinted>2009-10-15T16:21:00Z</cp:lastPrinted>
  <dcterms:modified xsi:type="dcterms:W3CDTF">2011-10-12T08:18:00Z</dcterms:modified>
  <cp:revision>41</cp:revision>
  <dc:subject/>
  <dc:title/>
</cp:coreProperties>
</file>