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тчёт о выделении средств из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муниципального образования «Город Саратов» на 01.10.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5670"/>
        <w:gridCol w:w="1559"/>
        <w:gridCol w:w="1560"/>
      </w:tblGrid>
      <w:tr>
        <w:trPr>
          <w:trHeight w:val="99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Раздел, подразде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%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5670"/>
        <w:gridCol w:w="1559"/>
        <w:gridCol w:w="1560"/>
      </w:tblGrid>
      <w:tr>
        <w:trPr>
          <w:tblHeader w:val="true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82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Утверждено по бюджету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с изменениями и уточнениям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4</w:t>
            </w:r>
            <w:r>
              <w:rPr>
                <w:b/>
                <w:i/>
                <w:sz w:val="28"/>
                <w:szCs w:val="28"/>
              </w:rPr>
              <w:t>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неотложных аварийно-восстановительных работ по ликвидации последствий чрезвычайной ситуации, связанной с разрывом вводных труб теплотрассы и прекращением подачи тепла в жилые дома № 24-А, 24-Б по улице Гвардейской в Лен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дорожному хозяйству и транспорту администрации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неотложных аварийно-восстановительных работ по ликвидации последствий чрезвычайной ситуации, связанной с выходом из строя системы электроснабжения здания администрации Октябрь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роведения неотложных аварийно-восстановительных работ по ликвидации последствий чрезвычайной ситуации, связанной с разрушением кровли жилого дома № 8 литер БГ по ул. Им. Горьк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51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дорожному хозяйству и транспорту администрации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иквидацию аварийной ситуации, сложившейся в вследствие обстоятельств непреодолимой силы в виде обильного выпадения сне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разрывом вводных труб теплотрассы и восстановление подачи тепла в жилые дома и МДОУ "Детский сад № 64" в п. Увек Заво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мероприятий по предупреждению чрезвычайной ситуации, направленных на недопущение обрушения печей жилого дома № 144 по ул. Чернышевского в Волж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мероприятий по предупреждению чрезвычайной ситуации, направленных на недопущение обрушения печей кв.4 жилого дома № 27 по ул. Соляная в Волж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выходом из строя двух консольных насосов на насосной станции по ул. Увекской в п. Новый Увек в Завод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неотложных аварийно-восстановительных работ по ликвидации последствий чрезвычайной ситуации, связанной с разрушением вытяжной трубы котельной, расположенной в д.7 по ул. Московское шоссе в Лен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неотложных аварийно-восстановительных работ по ликвидации последствий чрезвычайной ситуации, связанной с разрывом вводных труб теплотрассы и восстановлением подачи тепла в жилые дома в Лен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2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неотложных аварийно-восстановительных работ по ликвидации последствий чрезвычайной ситуации, связанной с разрушением кровли и домовых труб жилого дома № 98 литер А по ул. им. Кутякова И.С. в Киро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неотложных аварийно-восстановительных работ по ликвидации последствий чрезвычайной ситуации, связанной с разрушением кровли жилого дома № 21 по ул. им. Бирюзова С.С. в Киро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мероприятий по предупреждению чрезвычайной ситуации, направленных на недопущение дальнейшего обрушения кровли, фасадной стороны здания и потолочного перекрытия в кв.23 жилого дома № 5 по ул. Московское шоссе Лен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</w:rPr>
              <w:t>на проведение мероприятий по предупреждению чрезвычайной ситуации ,направленных на недопущение обрушения печей-246,3 тыс. руб.; на проведение мероприятий по предупреждению чрезвычайной ситуации, направленных на недопущение обрушения строительных конструкций потолочного перекрытия,-211,7 тыс. руб. в Волжском районе г.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 ,связанной с внезапным обрушением фасадной стены и оконных блоков в здании муниципального дошкольного образовательного учреждения "Детский сад № 185", расположенном по адресу: ул. им. Чемодурова  В.И. 10 А в Ленинском районе г.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 ,связанной с разрушением кровли и чердачного перекрытия жилого дома № 15 по ул. Московской в Волж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"Город Саратов"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szCs w:val="28"/>
              </w:rPr>
              <w:t>для проведения неотложных аварийно-восстановительных работ по ликвидации последствий чрезвычайной ситуации, связанной с аварийным отключением систем жизнеобеспечения населения по 1-му Нефтяному проезду в посёлке Увек Заво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"Город Саратов"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аварийным отключением систем жизнеобеспечения населения жилых домов № 49,51,53,54,55,55а,55б,55в по 1-му Нефтяному проезду в посёлке Увек Заво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szCs w:val="28"/>
              </w:rPr>
              <w:t>на проведение мероприятий по предупреждению чрезвычайной ситуации, направленных на недопущение обрушения печей,-189,3 тыс.руб.; на проведение мероприятий по предупреждению чрезвычайной ситуации, направленных на недопущение обрушения строительных конструкций кровли и потолочного перекрытия,-72,9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2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дорожному хозяйству и транспорту администрации муниципального образования "Город Саратов"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внезапным обрушением кирпичной кладки здания администрации Кировского района по улице Большой Казачьей,14 литер А в Киро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ля проведения мероприятий по предупреждению чрезвычайной ситуации, направленных на недопущение разрушения печей в квартире № 1 жилого дома № 57 по ул. Некрасов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мероприятий по предупреждению чрезвычайной ситуации, направленных на недопущение обрушения межэтажных перекрытий в жилом доме № 59по улице им. Гоголя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обрушением кирпичной кладки арочного проёма жилого дома № 69 литер А по ул. им. Горького А.М. в Кировском районе города Саратова вследствие обстоятельств непреодолимой си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разрушением кирпичной кладки стены,-99,0 тыс. руб.; на проведение неотложных аварийно-восстановительных работ по ликвидации последствий чрезвычайной ситуации, связанной с разрушением основания газовых печей,-99,6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999</w:t>
            </w:r>
            <w:r>
              <w:rPr>
                <w:b/>
                <w:sz w:val="28"/>
                <w:szCs w:val="28"/>
                <w:lang w:val="en-US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ассигнований резервного фонда на 01.10.2011 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комитета по финанс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Город Саратов»                                                                                                                             А. И. Ники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7:24:00Z</dcterms:created>
  <dc:creator>Bogatova</dc:creator>
  <dc:description/>
  <cp:keywords/>
  <dc:language>en-US</dc:language>
  <cp:lastModifiedBy>Kalaeva</cp:lastModifiedBy>
  <cp:lastPrinted>2011-10-17T09:57:00Z</cp:lastPrinted>
  <dcterms:modified xsi:type="dcterms:W3CDTF">2011-10-17T05:58:00Z</dcterms:modified>
  <cp:revision>54</cp:revision>
  <dc:subject/>
  <dc:title>Отчёт о выделении средств из резервного фонда</dc:title>
</cp:coreProperties>
</file>