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58"/>
        <w:rPr/>
      </w:pPr>
      <w:r>
        <w:rPr/>
        <w:t>Приложение 3</w:t>
      </w:r>
    </w:p>
    <w:p>
      <w:pPr>
        <w:pStyle w:val="Normal"/>
        <w:ind w:firstLine="113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13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rPr/>
      </w:pPr>
      <w:r>
        <w:rPr/>
        <w:t>Перечень главных администраторов доходов, полученных бюджетными учреждениями муниципального образования «Город Саратов» от приносящей доход деятельности за 2010 год</w:t>
      </w:r>
    </w:p>
    <w:p>
      <w:pPr>
        <w:pStyle w:val="TextBody"/>
        <w:rPr/>
      </w:pPr>
      <w:r>
        <w:rPr/>
      </w:r>
    </w:p>
    <w:tbl>
      <w:tblPr>
        <w:tblW w:w="14321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2998"/>
        <w:gridCol w:w="9923"/>
      </w:tblGrid>
      <w:tr>
        <w:trPr>
          <w:trHeight w:val="60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21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2998"/>
        <w:gridCol w:w="9923"/>
      </w:tblGrid>
      <w:tr>
        <w:trPr>
          <w:tblHeader w:val="true"/>
          <w:trHeight w:val="24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дополнительного образования детей «Центральная детско-юношеская спортивная школа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дополнительного образования детей «Детский оздоровительно-образовательный центр «Солнышко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№3"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№14 "Волга"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Дирекция физкультурно–оздоровительных и спортивных сооружений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 учреждение “Саратовская городская служба спасения”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“Городской центр механизации жилищно-коммунального хозяйства”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1-я Городская клиническая больница им. Ю.Я.Гордеева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клиническая больница № 2 им. В.И. Разумовского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клиническая больница № 8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Городская клиническая больница № 9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клиническая больница № 10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клиническая больница № 11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клиническая больница № 12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Городская клиническая больница № 6 имени академика В.Н. Кошелева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7-я Городская детская больница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Городская клиническая больница №7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Городская поликлиника № 11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5 Детская инфекционная клиническая больница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Детская инфекционная больница № 6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клиническая больница № 5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Детская городская больница № 4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Городская поликлиника № 14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Центр восстановительной медицины и реабилитации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5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4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Стоматологическая поликлиника № 1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Детская стоматологическая поликлиника № 7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16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униципальное учреждение здравоохранения «Детская городская поликлиника №8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15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9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17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Городская поликлиника № 19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Стоматологическая поликлиника № 2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1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2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Детская городская поликлиника № 2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Стоматологическая поликлиника № 3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3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20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Стоматологическая поликлиника № 8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8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поликлиника № 10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Детская городская поликлиника № 1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Стоматологическая поликлиника № 5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Городская поликлиника № 7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Стоматологическая поликлиника № 6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"Центр медицинской профилактики "Препарат" Комитета здравоохранения администрации муниципального образования "Город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Городская станция скорой медицинской помощи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Родильный дом № 2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учреждение здравоохранения «Детская городская поликлиника № 4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учреждение здравоохранения «Детская городская больница № 2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учреждение здравоохранения «Центр медицинской профилактики» комитета здравоохранения администрации муниципального образования «Город Сара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137 компенсирующего вида для детей с нарушениями центральной нервной системы и опорно-двигательного аппарата»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Физико-технический лицей № 1"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Русская классическая гимназия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«Лицей гуманитарных наук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«Медико-биологический лицей»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«Гимназия №2»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 учреждение дополнительного образования детей  «Городская станция юных техник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 учреждение дополнительного образования детей «Станция юных турис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 учреждение дополнительного образования детей «Дворец творчества детей и молодежи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ополнительного образования детей  «Детско-юношеский центр морской и спортивно-технической подготовки г. Сар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ополнительного образования детей  «Детский оздоровительно-образовательный центр «Олимпиец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учреждение дополнительного образования детей «Детский оздоровительно-образовательный центр «Сокол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компенсирующего вида № 36»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пенсирующего вида № 82"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присмотра и оздоровления № 108»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пенсирующего вида № 126"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компенсирующего вида № 146»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присмотра и оздоровления № 151»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компенсирующего вида № 159»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 Детский сад компенсирующего вида № 163»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присмотра и оздоровления №190»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- детский сад № 196 компенсирующего вид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присмотра и оздоровления № 203»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компенсирующего вида № 223» 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«Начальная школа - детский сад компенсирующего вида № 225»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 «Детский сад компенсирующего вида № 232»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 “Начальная школа - детский сад компенсирующего вида № 237 «Семицветик»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79» г. 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Центр развития ребенка - детский сад № 13» 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42»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Центр развития ребёнка - детский сад № 1 «Солнечный зайчик»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"Детский сад компенсирующего вида № 3"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Городской методический центр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«Центр внешкольной работы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№6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по прыжкам в воду №11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Централизованная бухгалтерия учреждений образования города Саратова»</w:t>
            </w:r>
          </w:p>
        </w:tc>
      </w:tr>
      <w:tr>
        <w:trPr>
          <w:trHeight w:val="783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учреждение "Централизованная бухгалтерия учреждений образования Ленинского района города Саратова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№ 88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89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Лицей № 36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41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Основная общеобразовательная школа № 44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46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47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48" Ленинского района города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49" Ленинского района города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50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 школа № 52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55" Ленинского района города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Основная общеобразовательная школа № 57" Ленинского района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«Средняя общеобразовательная школа № 60» Ленинского района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61" Ленинского района города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63 с углубленным изучением предметов художественно-эстетического цикла" Ленинского района города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Основная общеобразовательная школа № 64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Основная общеобразовательная школа № 69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72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75" Ленинского района города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76" Ленинского района города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86" Ленинского района города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Гимназия № 87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 школа № 94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100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101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“Средняя общеобразовательная школа № 102”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103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 № 105" Ленинского района города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108 с углубленным изучением отдельных предметов" Ленинского района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 "Начальная школа - детский сад № 53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 образовательное учреждение «Детский сад № 76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компенсирующего вида № 78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Прогимназия № 106"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156" Ленин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компенсирующего вида №165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пенсирующего вида №199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-детский сад компенсирующего вида № 238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ополнительного образования детей «Детский оздоровительно-образовательный центр «Мечта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 17" Ленин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“ДЕТСКИЙ САД КОМБИНИРОВАННОГО ВИДА № 114” 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125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"Детский сад № 128”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 142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48" Ленин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  216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222" Ленин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158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 160" Ленин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210"Ленинского района г.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167" Ленин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168"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202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46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"Детский сад № 153" Ленинского района г.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191"  Ленин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193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205" Ленин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217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230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132»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209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138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 152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 162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172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 № 177" Ленин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ПЕНСИРУЮЩЕГО ВИДА № 179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185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187" Ленинского района г.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188".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"Детский сад № 195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 № 198" Ленин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208" Ленинского района г.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"Детский сад № 206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207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77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239"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"Детский сад компенсирующего вида № 242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83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84" Ленинского района г.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95" Ленинского района г.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117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 118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161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194" Лени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с углубленным изучением иностранных языков № 56" Ленинского района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вечернее (сменное) общеобразовательное учреждение “Открытая (сменная) общеобразовательная школа № 6” Ленинского района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вечернее (сменное) общеобразовательное учреждение “Вечерняя ( сменная ) общеобразовательная школа № 10”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/>
              <w:t>МУНИЦИПАЛЬНОЕ ВЕЧЕРНЕЕ (СМЕННОЕ) ОБЩЕОБРАЗОВАТЕЛЬНОЕ УЧРЕЖДЕНИЕ «ВЕЧЕРНЯЯ (СМЕННАЯ) ОБЩЕОБРАЗОВАТЕЛЬНАЯ ШКОЛА №  35» ЛЕНИН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ополнительного образования детей “Дом детского творчества “Солнечный” Ленинского района города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ополнительного образования детей “Центр детского творчества” Ленинского района г. Саратова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“Детский сад № 175” Ленинского района г. Саратова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учреждение «Централизованная бухгалтерия учреждений образования  Октябрьского района города Сар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4»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«Детский сад № 15»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«Детский сад № 21»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24 "Кораблик" Октябрь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комбинированного вида № 31 " Колосок "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"Детский сад № 40" Октябрь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54»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«Детский сад комбинированного вида № 56»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81»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104»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«Детский сад № 116»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121»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/>
              <w:t>Муниципальное дошкольное образовательное учреждение   «Детский сад № 189»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895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 «Детский сад № 235»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дошкольное образовательное учреждение «Детский сад № 23»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 «Гимназия № 1»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Муниципальное общеобразовательное учреждение - Лицей №2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/>
              <w:t>Муниципальное  общеобразовательное учреждение «Лицей № 3 им. А.С. Пушкина Октябрьского района г. Сар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/>
              <w:t>Муниципальное общеобразовательное учреждение "Средняя общеобразовательная школа № 6" Октябрь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/>
              <w:t xml:space="preserve">Муниципальное общеобразовательное учреждение «Средняя общеобразовательная школа №7»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/>
              <w:t>Муниципальное общеобразовательное учреждение «Средняя общеобразовательная школа № 27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тельное учреждение "Средняя общеобразовательная школа № 45" Октябрьского района муниципального образования "Город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 общеобразовательное учреждение - Лицей № 62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 общеобразовательное учреждение «Средняя общеобразовательная школа №82»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униципальное  общеобразовательное учреждение «Средняя общеобразовательная школа № 95»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/>
              <w:t>Муниципальное  общеобразовательное учреждение «Средняя общеобразовательная школа № 97» Октябрь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вечернее (сменное) общеобразовательное учреждение "Открытая (сменная) общеобразовательная школа № 18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разовательное учреждение дополнительного образования детей «Детский оздоровительно-образовательный центр «Восход»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 образовательное учреждение дополнительного образования детей «Центр дополнительного образования для детей» Октябрь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Централизованная бухгалтерия учреждений образования Заводского района города Сар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Лицей № 15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Кадетская школа №16"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22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26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43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53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34 С УГЛУБЛЕННЫМ ИЗУЧЕНИЕМ ХУДОЖЕСТВЕННО-ЭСТЕТИЧЕСКИХ ПРЕДМЕ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УНИЦИПАЛЬНОЕ ОБЩЕОБРАЗОВАТЕЛЬНОЕ УЧРЕЖДЕНИЕ "ГИМНАЗИЯ № 58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408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90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84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общеобразовательное учреждение «Гимназия № 5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Средняя общеобразовательная школа  № 23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39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40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59 С УГЛУБЛЕННЫМ ИЗУЧЕНИЕМ ПРЕДМЕ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78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81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Средняя общеобразовательная школа  № 83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91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сновная общеобразовательная школа № 104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106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5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Средняя общеобразовательная школа  № 38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Центр развития ребенка - детский сад № 247" Заводского района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тельное учреждение дополнительного образования детей "Центр дополнительного образования детей"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ий оздоровительно-образовательный центр "Дубки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 10»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 «Детский сад комбинированного вида № 39» Заводского района 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44"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№ 66" Завод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№ 72" Завод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00" Завод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№ 103"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05" Завод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 № 109"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№ 113"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комбинированного вида № 115» Заводского района 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20"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47"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57"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69"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 “Детский сад комбинированного вида № 170” Заводского района 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комбинированного вида № 176» Заводского района 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84" Заводского района г.Сарат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 № 214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комбинированного вида № 218» Заводского района 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комбинированного вида № 227» Заводского района  г. Саратова</w:t>
            </w:r>
          </w:p>
        </w:tc>
      </w:tr>
      <w:tr>
        <w:trPr>
          <w:trHeight w:val="743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комбинированного вида № 228» Заводского района 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№ 233" Завод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234"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комбинированного вида № 246"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 71»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 70»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комбинированного вида № 124» Заводского района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64" Завод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ОТКРЫТАЯ (СМЕННАЯ) ОБЩЕОБРАЗОВАТЕЛЬНАЯ ШКОЛА № 9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«Межшкольный учебный комбинат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“Централизованная бухгалтерия учреждений образования Фрунзенского района города Саратова”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№ 2 "Песенка" Фрунзе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комбинированного вида №8 "Ягодка" Фрунзен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комбинированного вида № 14 "Ёжик"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комбинированного вида  № 25 "Маячок" Фрунзе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№ 45 "Журавлик" Фрунзен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 166 "Ласточка" Фрунзе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комбинированного вида № 180 "Солнышко" Фрунзе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комбинированного вида  № 186 "Белочка" Фрунзен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комбинированного вида № 221 "Росинка" Фрунзе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 236 "Лукоморье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№ 22 Фрунзе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“Средняя общеобразовательная школа № 1” Фрунзе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2 с углубленным изучением предметов  им. В.П. Тихонова” Фрунзе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Гимназия № 3»  Фрунзенского 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“Средняя общеобразовательная школа № 18” с углубленным изучением предметов Фрунзе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Лицей № 37» Фрунзен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"Средняя общеобразовательная школа № 77" Фрунзен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“Детский сад № 219 “Колокольчик”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о-юношеский центр Фрунзенского района г.Саратова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ий оздоровительно-образовательный центр "Маяк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"Централизованная бухгалтерия учреждений образования Кировского района города Саратова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дошкольное образовательное учреждение «Детский сад № 5»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«Детский сад № 9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"Детский сад №18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56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“Детский сад № 30”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- детский сад № 55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"Детский сад для детей раннего возраста № 60 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«Детский сад комбинированного вида №65» Кировского района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119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«Детский сад № 93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"Детский сад №112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«Детский сад комбинированного вида № 131»Киров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"Детский сад комбинированного вида№136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«Детский сад № 145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дошкольное образовательное учреждение «Детский сад № 148»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«Детский сад № 171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"Детский сад №178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«Детский сад комбинированного вида № 226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дошкольное образовательное учреждение «Детский сад № 102»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"Средняя общеобразовательная школа № 14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 общеобразовательная школа  № 17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</w:t>
            </w:r>
            <w:r>
              <w:rPr>
                <w:lang w:val="en-US"/>
              </w:rPr>
              <w:t>C</w:t>
            </w:r>
            <w:r>
              <w:rPr/>
              <w:t>редняя общеобразовательная школа № 21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"Средняя общеобразовательная школа №24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30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"Средняя общеобразовательная школа № 31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409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"Средняя общеобразовательная школа № 51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54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67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70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71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73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№ 93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"Средняя общеобразовательная школа № 99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Лицей математики и информатики» Киров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прогимназия "Кристаллик 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«Центр детского  творчества» Киров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Централизованная бухгалтерия учреждений образования  Волжского района города Сар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№ 6» Волж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дошкольное образовательное учреждение «Детский сад общеразвивающего вида №19» Волж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центр развития ребенка - детский сад № 20 "Аленький цветочек"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дошкольное образовательное учреждение "Детский сад комбинированного вида № 26" Волж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№ 29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№33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дошкольное образовательное учреждение "Центр  развития ребенка - детский сад № 35 "Фантастика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дошкольное образовательное учреждение "Детский сад № 41" Волж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№ 49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№ 50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дошкольное образовательное учреждение «Детский сад № 52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комбинированного вида  №68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дошкольное образовательное учреждение "Детский сад №85" Волж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 Детский сад № 94 «Вишенка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“Детский сад №96”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"Детский сад общеразвивающего вида № 97"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Национальный татарский детский сад № 154 «Чишмэ» (Родник)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Детский сад № 173 «Тополек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дошкольное образовательное учреждение Детский сад комбинированного вида №240 "Ручеек" Волж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Лицей № 4" Волж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«Гимназия № 4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“Гимназия  №7”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Средняя общеобразовательная школа № 8 Волжского района г. Саратова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Средняя общеобразовательная школа № 9" Волж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«Средняя общеобразовательная школа № 10» Волж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«Средняя общеобразовательная школа №11» Волжского района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Средняя общеобразовательная школа № 12" Волж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Средняя общеобразовательная школа № 28" Волж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Средняя общеобразовательная школа №32" Волж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51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Основная общеобразовательная школа №33" Волж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Средняя общеобразовательная школа №65" Волж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66 им. </w:t>
            </w:r>
            <w:r>
              <w:rPr>
                <w:lang w:val="en-US"/>
              </w:rPr>
              <w:t>Н.И. Вавилова" Волжского района г. Саратова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щеобразовательное учреждение "Лицей № 107" Волж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“Национальная (татарская) гимназия”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Восточно - Европейский лицей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"Гуманитарно-экономический лицей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дошкольное образовательное учреждение "Детский сад общеразвивающего вида № 139" Волжского района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дополнительного образования детей  «Дом детского творчества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дополнительного образования детей  «Детский оздоровительно-образовательный центр «Романтик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образовательное учреждение  дополнительного образования детей  "Саратовская детская хореографическая школа "Антре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Межшкольный учебный комбинат» Волжского района г.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униципальное бюджетное учреждение "Централизованная бухгалтерия учреждений культуры города Саратова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 "Дворец культуры химик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 "Культурный центр им. П.А.</w:t>
            </w:r>
            <w:r>
              <w:rPr>
                <w:lang w:val="en-US"/>
              </w:rPr>
              <w:t> </w:t>
            </w:r>
            <w:r>
              <w:rPr/>
              <w:t>Столыпина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 "Центр культуры и досуга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 "Клуб "Солнечный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 "Клуб "Увек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культуры "Центр детского театрального творчества "Романтик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"Городской центр национальных культур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"Клуб "Строитель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 "Центральная детская музыкальная школа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1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3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 «Детская музыкальная школа № 4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5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6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7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8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9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10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11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12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13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14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16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 "Детская школа искусств № 17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18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19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20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21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музыкальная школа № 22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«Детская школа искусств № 23 имени В.В. Ковалева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«Детская школа искусств № 2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«Детская хоровая школа имени М.В. Тельтевской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школа искусств № 15 имени Л.Л. Христиансена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«Детская музыкальная школа духовых и ударных инструментов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ая художественная школа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«Централизованная библиотечная система города Сар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«Музей Н.Г. Чернышевского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«Саратовский муниципальный Новый драматический театр «Версия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"Театр драмы, музыки и поэзии "Балаганчикъ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"Театр магии и фокусов "Самокат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ДОМ КИНО «Темп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"Клуб "Парус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"Клуб "Электроник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"Дом кино "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"Праздничный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“Транспортное управление”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Лицей прикладных наук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Культурное наследие»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 вечернее (сменное) общеобразовательное учреждение "Открытая (сменная) общеобразовательная школа № 3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профессионального образования "Курсы гражданской обороны муниципального образования "Город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6</w:t>
            </w:r>
          </w:p>
        </w:tc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13 03040 04 0000 130</w:t>
            </w:r>
          </w:p>
        </w:tc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vertAlign w:val="super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6</w:t>
            </w:r>
          </w:p>
        </w:tc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1 – Главным администратором может осуществляться администрирование поступлений по всем подвидам данного вида доходов.</w:t>
      </w:r>
    </w:p>
    <w:p>
      <w:pPr>
        <w:pStyle w:val="Normal"/>
        <w:tabs>
          <w:tab w:val="clear" w:pos="709"/>
          <w:tab w:val="left" w:pos="25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51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16" w:leader="none"/>
        </w:tabs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по финансам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 xml:space="preserve">образования «Город Саратов»                                                                          </w:t>
        <w:tab/>
        <w:tab/>
        <w:tab/>
        <w:tab/>
        <w:tab/>
        <w:t>А.И. Никитин</w:t>
      </w:r>
    </w:p>
    <w:p>
      <w:pPr>
        <w:pStyle w:val="Normal"/>
        <w:tabs>
          <w:tab w:val="clear" w:pos="709"/>
          <w:tab w:val="left" w:pos="251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00:00Z</dcterms:created>
  <dc:creator>Яицкова Л.Е.</dc:creator>
  <dc:description/>
  <cp:keywords/>
  <dc:language>en-US</dc:language>
  <cp:lastModifiedBy>Kalaeva</cp:lastModifiedBy>
  <cp:lastPrinted>2011-03-09T11:23:00Z</cp:lastPrinted>
  <dcterms:modified xsi:type="dcterms:W3CDTF">2011-03-10T13:57:00Z</dcterms:modified>
  <cp:revision>12</cp:revision>
  <dc:subject/>
  <dc:title>Приложение № 1</dc:title>
</cp:coreProperties>
</file>