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314" w:hanging="0"/>
        <w:jc w:val="right"/>
        <w:rPr/>
      </w:pPr>
      <w:r>
        <w:rPr/>
        <w:t>Приложение 9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Расходы бюджета муниципального образования «Город Саратов» за 2010 год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о ведомственной структуре расходов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314" w:hanging="0"/>
        <w:jc w:val="right"/>
        <w:rPr/>
      </w:pPr>
      <w:r>
        <w:rPr/>
        <w:t>тыс. руб.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2"/>
        <w:gridCol w:w="841"/>
        <w:gridCol w:w="567"/>
        <w:gridCol w:w="567"/>
        <w:gridCol w:w="1275"/>
        <w:gridCol w:w="719"/>
        <w:gridCol w:w="1843"/>
        <w:gridCol w:w="1842"/>
      </w:tblGrid>
      <w:tr>
        <w:trPr>
          <w:trHeight w:val="112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СР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очненные бюджетные назнач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850"/>
        <w:gridCol w:w="567"/>
        <w:gridCol w:w="567"/>
        <w:gridCol w:w="1276"/>
        <w:gridCol w:w="709"/>
        <w:gridCol w:w="1842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АРАТОВСКАЯ ГОРОДСКАЯ ДУ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5 574,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94 824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5 574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4 824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26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126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26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126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26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126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26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126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4 448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3 698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1 819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1 069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1 819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1 069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1 819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1 069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629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628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629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628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1 068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68 755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1 068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8 755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1 068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8 755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9 651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9 612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8 889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8 884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8 889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8 884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8 889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8 884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62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28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62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28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 711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 540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ржание и обслуживание муниципальной казн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39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39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имущества, подлежащего зачислению в муниципальную казну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39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39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39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39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 571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 400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 571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 400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 683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 683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 683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 683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 683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 683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 022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919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 022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919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Cs w:val="28"/>
              </w:rPr>
              <w:t>09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 022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919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БИРАТЕЛЬНАЯ КОМИССИЯ МУНИЦИПАЛЬНОГО ОБРАЗОВАНИЯ "ГОРОД САРАТОВ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151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4 973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151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973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Cs w:val="28"/>
              </w:rPr>
              <w:t xml:space="preserve">5 151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973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151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973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Cs w:val="28"/>
              </w:rPr>
              <w:t xml:space="preserve">1 985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907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985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907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985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907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лены избирательной комисси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165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 065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165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 065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ИТЕТ ПО ФИНАНСАМ  АДМИНИСТРАЦИИ МУНИЦИПАЛЬНОГО ОБРАЗОВАНИЯ "ГОРОД САРАТОВ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53 039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751 839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53 039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51 839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0 319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0 319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7 822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7 822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7 822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7 822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нкционирование финансовыми органами муниципальных образований области кассовых выплат получателям средств областного бюджета, расположенных на территориях муниципальных образований области за счё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86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8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86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8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7 236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7 236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7 236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7 236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497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497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497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497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нкционирование финансовыми органами муниципальных образований области кассовых выплат получателям средств областного бюджета, расположенных на территориях муниципальных образований област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497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497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497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497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55 642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54 442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55 642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54 442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55 642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54 442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расход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55 642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54 442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17 077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17 077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17 077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17 077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17 077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17 077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17 077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17 077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ИТЕТ ЗДРАВООХРАНЕНИЯ АДМИНИСТРАЦИИ МУНИЦИПАЛЬНОГО ОБРАЗОВАНИЯ  "ГОРОД САРАТОВ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405 990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 378 097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405 990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378 097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ционарная медицинская помощ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32 013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19 484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82 162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71 581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82 162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71 581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Cs w:val="28"/>
              </w:rPr>
              <w:t xml:space="preserve">482 162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71 581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82 162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71 581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дильные до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5 379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3 973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6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5 379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8"/>
              </w:rPr>
              <w:t xml:space="preserve">23 973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6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5 379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3 973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6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5 379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3 973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24 471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23 930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Обеспечение безопасности и укрепление материально-технической базы муниципальных учреждений здравоохранения города Саратова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Cs w:val="28"/>
              </w:rPr>
              <w:t xml:space="preserve">124 471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23 930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24 471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23 930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мбулаторная помощь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86 826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74 527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70 955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8"/>
              </w:rPr>
              <w:t xml:space="preserve">358 65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70 955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58 65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70 955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58 65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70 955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58 65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5 871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5 869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Обеспечение безопасности и укрепление материально-технической базы муниципальных учреждений здравоохранения города Саратова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5 871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5 869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5 871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5 869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корая медицинская помощ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67 029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8"/>
              </w:rPr>
              <w:t xml:space="preserve">363 993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нции скорой  и неотложной помощ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7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27 207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27 207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7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27 207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27 207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7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27 207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27 207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7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27 207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27 207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8 988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5 953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1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8 988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5 953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1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8 988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5 953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8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8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8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8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денежных выплат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8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8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8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8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4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4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Обеспечение безопасности и укрепление материально-технической базы муниципальных учреждений здравоохранения города Саратова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4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4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4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4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 121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 092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 121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 092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 121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 092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 121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 092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 121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 092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ПО КУЛЬТУРЕ АДМИНИСТРАЦИИ МУНИЦИПАЛЬНОГО ОБРАЗОВАНИЯ "ГОРОД САРАТОВ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79 415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378 312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10 665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9 944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щее образование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2 304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1 582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чреждения по внешкольной работе с детьми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2 304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1 582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2 304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1 582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2 304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1 582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2 304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1 582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 361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 361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 361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 361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Выявление, развитие и поддержка одаренных детей в сфере культуры города Саратова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33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33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33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33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Укрепление материально-технической базы и обеспечение безопасности учреждений культуры и учреждений образования, подведомственных управлению по культуре администрации муниципального образования "Город Саратов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 728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 728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 728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 728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Cs w:val="28"/>
              </w:rPr>
              <w:t xml:space="preserve">168 749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68 367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льтур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37 742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37 420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7 96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7 841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7 96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7 841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7 96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7 841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7 96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7 841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зеи и постоянные выставк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826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807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826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807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Cs w:val="28"/>
              </w:rPr>
              <w:t>44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826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807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826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807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иблиотек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5 737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5 612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5 737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8"/>
              </w:rPr>
              <w:t xml:space="preserve">55 612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5 737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5 612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5 737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5 612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 69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1 640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 69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1 640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 69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1 640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 69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1 640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 518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 517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ование книжных фондов библиотек муниципальных образований за счёт средств федерального бюджет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6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36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13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6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36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13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ование книжных фондов библиотек муниципальных образований за счёт средств областного бюджет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6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6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6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6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6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6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ование книжных фондов библиотек муниципальных образова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6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6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8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Cs w:val="28"/>
              </w:rPr>
              <w:t xml:space="preserve">4 272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271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расход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8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272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271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1 006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0 947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 745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1 689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 745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1 689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 745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1 689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 745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1 689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 273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 27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 273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 27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 273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 27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 273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 27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 988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 98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Укрепление материально-технической базы и обеспечение безопасности учреждений культуры и учреждений образования, подведомственных управлению по культуре администрации муниципального образования "Город Саратов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 988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 98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 988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 98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ИТЕТ ПО ТРУДУ И СОЦИАЛЬНОМУ РАЗВИТИЮ АДМИНИСТРАЦИИ МУНИЦИПАЛЬНОГО ОБРАЗОВАНИЯ "ГОРОД САРАТОВ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11 532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409 993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576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57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576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57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576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57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576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57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576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57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09 95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08 417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Cs w:val="28"/>
              </w:rPr>
              <w:t xml:space="preserve">23 864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3 864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3 864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3 864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3 864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3 864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3 864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3 864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54 254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52 963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мощ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19 589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18 298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53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630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618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проводной и беспроводной связью инвалидов и участников Великой Отечественной войн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533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16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16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Cs w:val="28"/>
              </w:rPr>
              <w:t>50533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16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16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говоры пожизненного содержания с иждивение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53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91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91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53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91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91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льготы Почетным гражданам города Сарато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533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221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209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533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221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209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548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02 138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01 836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548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02 138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01 836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гражданам субсидий на оплату жилого помещения и коммунальных услуг за счет средств, поступивших из областного бюджета в 2009 году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548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20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20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548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20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20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он Саратовской области "О предоставлении дополнительной меры социальной поддержки ветеранам Великой Отечественной войны 1941-1945 годов, проживающим в Саратовской области, в 2010 году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5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4 499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3 522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5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4 499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3 522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4 665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4 664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социальной поддержки населения города Саратова на 2009-2010 год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2 330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2 329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2 330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2 329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Старшее поколение" на 2009-2010 год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1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33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33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1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33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33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1 837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1 589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7 874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7 799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7 874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7 799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по государственному управлению охраной труда за счё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39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37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39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37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7 735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7 662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7 735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7 662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3 962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3 789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3 962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3 789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едоставления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3 13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2 967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Cs w:val="28"/>
              </w:rPr>
              <w:t>52102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3 13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2 967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едоставления гражданам социальной выплаты на проведение в жилых помещениях капитального ремонта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1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8"/>
              </w:rPr>
              <w:t xml:space="preserve">67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1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7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54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54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54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54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ИТЕТ ПО ЖИЛИЩНО-КОММУНАЛЬНОМУ ХОЗЯЙСТВУ АДМИНИСТРАЦИИ МУНИЦИПАЛЬНОГО ОБРАЗОВАНИЯ "ГОРОД САРАТОВ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72 549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464 212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72 549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64 212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84 576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84 543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8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30 0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30 0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80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16 016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16 01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80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16 016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8"/>
              </w:rPr>
              <w:t xml:space="preserve">216 01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8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3 98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3 984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8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3 284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3 284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8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99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8"/>
              </w:rPr>
              <w:t xml:space="preserve">699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жилищ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976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950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976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950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 по капитальному ремонту многоквартирных домов доли муниципального образования в праве общей собственности на общее имущество в многоквартирном дом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976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950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976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8"/>
              </w:rPr>
              <w:t xml:space="preserve">5 950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8 6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8 593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Установка общедомовых приборов учета потребления ресурсов (тепловой энергии, холодной воды, электрической энергии) в многоквартирных домах города Саратова" на 2009-2011 гг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6 449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6 449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6 449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6 449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Капитальный ремонт  многоквартирных домов, находившихся в муниципальной собственности до 1 марта 2005 года, в 2009-2010 гг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1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2 150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2 143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1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2 150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2 143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8 66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18 585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6 05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6 013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6 05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6 013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6 05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6 013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коммуналь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4 420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4 384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гашение задолженности по возмещению необеспеченных платой населения затрат организаций, оказывающих населению коммунальную услугу отопления (в виде пара) за октябрь-декабрь 2008 года и 2009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719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719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719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719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Cs w:val="28"/>
              </w:rPr>
              <w:t>351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2 701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2 664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муниципальных бан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05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6 301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6 266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05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6 301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6 266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части затрат в связи с проведением аварийно-восстановительных рабо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05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2 03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2 034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05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2 03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2 034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05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35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352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05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35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352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недополученных доходов в связи с оказанием услуг муниципальных бан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05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0 646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0 64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05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0 646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0 64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части затрат организациям, осуществляющим вывоз и утилизацию твердых бытовых отходов бестарным способом, с бункеров-накопителей и контейнеров частного жилищного фон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05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1 366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1 36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05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1 366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1 36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 187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8 187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Капитальный ремонт теплотрасс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 187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8 187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 187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8 187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7 160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9 009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 572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868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 572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868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07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 572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868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07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 572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868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 39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 392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 39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 xml:space="preserve">3 392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затрат по  утилизации (захоронению) твердых бытовых отходов, размещенных на площадке временного складирования полигона твердых бытовых отходо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0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 0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 xml:space="preserve">3 0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 0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устройство контейнерных площадок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9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92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9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92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2 192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9 748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Закупка коммунальной (специализированной) техники и инвентаря производственного для нужд муниципального образования "Город Саратов" в 2010 году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2 192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9 748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2 192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9 748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2 147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2 074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2 147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2 074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2 147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2 074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2 147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8"/>
              </w:rPr>
              <w:t xml:space="preserve">22 074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2 147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2 074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ИТЕТ ПО АРХИТЕКТУРЕ И ГРАДОСТРОИТЕЛЬСТВУ АДМИНИСТРАЦИИ МУНИЦИПАЛЬНОГО ОБРАЗОВАНИЯ "ГОРОД САРАТОВ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8 77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27 693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 633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 118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 633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 118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 615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 100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 615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 100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 615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 100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 615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 100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 144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 57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 144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 57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 144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 57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 144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 57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 144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 57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ПО ФИЗИЧЕСКОЙ КУЛЬТУРЕ  И СПОРТУ АДМИНИСТРАЦИИ МУНИЦИПАЛЬНОГО ОБРАЗОВАНИЯ "ГОРОД САРАТОВ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67 003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66 172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67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67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67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67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67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67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67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67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67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67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0 906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0 875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щее образование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9 740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9 716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чреждения по внешкольной работе с детьми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9 740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9 716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9 740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9 716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9 740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9 716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9 740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9 716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 936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 931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 936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 931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 936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 931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 936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 931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Cs w:val="28"/>
              </w:rPr>
              <w:t xml:space="preserve">10 936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 931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3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28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3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28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Поддержка одаренных детей в сфере физической культуры и спорта в городе Саратове на 2010 год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3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28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3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28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5 629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4 829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7 582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6 782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9 250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9 250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9 250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9 250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9 250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9 250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9 250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9 250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 189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 189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9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 189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 189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9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 189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 189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43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43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«Повышение энергоэффективности использования топливно-энергетических ресурсов муниципальным учреждением «Дирекция физкультурно-оздоровительных и спортивных сооружений на 2010 год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43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43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43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43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 046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 046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 046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8"/>
              </w:rPr>
              <w:t xml:space="preserve">8 046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 046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 046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 046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 046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 046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 046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ИТЕТ ПО ЗЕМЛЕПОЛЬЗОВАНИЮ И ГРАДОСТРОИТЕЛЬСТВУ АДМИНИСТРАЦИИ МУНИЦИПАЛЬНОГО ОБРАЗОВАНИЯ "ГОРОД САРАТОВ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4 846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74 245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9 146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9 043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Cs w:val="28"/>
              </w:rPr>
              <w:t xml:space="preserve">39 146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9 043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8 9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8 899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Cs w:val="28"/>
              </w:rPr>
              <w:t xml:space="preserve">38 9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8 899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8 9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8 899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8 9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8 899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6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6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6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40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37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40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37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40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37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5 699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5 201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5 699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8"/>
              </w:rPr>
              <w:t xml:space="preserve">35 201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1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1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1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1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0 599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0 101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Формирование земельных участков, занимаемых многоквартирными домами, муниципальными объектами, зелеными насаждениями и земельных участков для индивидуального жилищного строительства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0 599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0 101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0 599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0 101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МУНИЦИПАЛЬНОГО ОБРАЗОВАНИЯ "ГОРОД САРАТОВ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75 625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522 170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15 195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05 950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65 649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8"/>
              </w:rPr>
              <w:t xml:space="preserve">165 649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51 080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51 080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50 231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8"/>
              </w:rPr>
              <w:t xml:space="preserve">150 231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функций комиссий по делам несовершеннолетних и защите их прав за счё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281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281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281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281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е и обеспечение деятельности административных комиссий за счё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48 872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48 872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48 872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48 872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48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48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48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48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027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027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027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027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функций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895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895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895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895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е и обеспечение деятельности административных комисс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31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131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31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131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Cs w:val="28"/>
              </w:rPr>
              <w:t xml:space="preserve">10 541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 541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Информационное освещение деятельности администрации муниципального образования "Город Саратов" по социально-экономическому развитию города Саратова на 2010 год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 541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 541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 541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 541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 193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 193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 193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расход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 193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40 353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40 301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3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34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3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34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3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34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39 919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39 867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Cs w:val="28"/>
              </w:rPr>
              <w:t xml:space="preserve">139 919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39 867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39 919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39 867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70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70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70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70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70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70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Мероприятия по обеспечению  мобилизационной готовности экономик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70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70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Cs w:val="28"/>
              </w:rPr>
              <w:t>209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70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70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6 5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6 5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нспор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6 5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6 5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7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6 5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6 5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предприятиям городского электрического транспорта в целях частичного возмещения затрат в связи с оказанием услуг по перевозке пассажиро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7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6 5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6 5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7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6 5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8"/>
              </w:rPr>
              <w:t xml:space="preserve">206 5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9 642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 0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6 0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 0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6 0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 0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части затрат в связи с проведением первоочередных мероприятий, повышающих устойчивость систем водоснабжения и водоотвед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05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6 0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 0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05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6 0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 0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 642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 642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 642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затрат по содержанию фонтанов, находящихся в хозяйственном ведении муниципальных предприят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642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 642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рана окружающей сред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31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749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31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749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родоохранные учрежд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Cs w:val="28"/>
              </w:rPr>
              <w:t>41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31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749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31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749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31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749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ПО ИНЖЕНЕРНОЙ ЗАЩИТЕ АДМИНИСТРАЦИИ МУНИЦИПАЛЬНОГО ОБРАЗОВАНИЯ "ГОРОД САРАТОВ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7 572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67 563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183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174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183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174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183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174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183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174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183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174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183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174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2 388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2 388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588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Cs w:val="28"/>
              </w:rPr>
              <w:t xml:space="preserve">4 588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49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49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49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49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49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49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98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098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роприятия в области коммуналь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05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98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098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05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700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700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обследования гидротехнических сооружений водных объектов (прудов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05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98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98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7 8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7 8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7 8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7 8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затрат по круглосуточному содержанию сетей ливневой канализации и дренажа общегородского назнач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7 8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7 8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7 8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7 8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КАПИТАЛЬНОГО СТРОИТЕЛЬСТВА АДМИНИСТРАЦИИ МУНИЦИПАЛЬНОГО ОБРАЗОВАНИЯ "ГОРОД САРАТОВ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09 100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490 28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 354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1 223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 354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1 223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 780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 649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 780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 649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 780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 649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 780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 649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574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8"/>
              </w:rPr>
              <w:t xml:space="preserve">1 573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574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573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574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573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29 562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16 811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74 948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63 539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8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94 667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83 635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8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2 831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72 470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8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82 831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72 470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8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 835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1 16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8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8"/>
              </w:rPr>
              <w:t xml:space="preserve">11 24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 606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8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91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58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0 280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9 904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Приобретение жилых помещений для использования под маневренный жилищный  фонд муниципального образования "Город Саратов" и исполнения решений судов на 2010 год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1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6 60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6 60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жилых помещений для использования под маневренный жилищный фон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1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4 661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4 661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жилых помещений для исполнения решений судо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1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94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944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Переселение граждан города Саратова из аварийного жилищного фонда в 2009-2010 г.г.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39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39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39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39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Переселение граждан города Саратова из аварийного жилищного фонда в 2010 году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Cs w:val="28"/>
              </w:rPr>
              <w:t>795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3 335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2 959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3 335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2 959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4 614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3 272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4 614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3 272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4 614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3 272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Cs w:val="28"/>
              </w:rPr>
              <w:t xml:space="preserve">54 614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3 272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3 965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2 805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 0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 0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 0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8"/>
              </w:rPr>
              <w:t xml:space="preserve">10 0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 0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 0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 0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 0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3 965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2 805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3 965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2 805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3 965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2 805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3 965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2 805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4 0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3 909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4 0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3 909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4 0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3 909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4 0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8"/>
              </w:rPr>
              <w:t xml:space="preserve">33 909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4 0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3 909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0 217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5 53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0 217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5 53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еральная целевая программа "Жилище"  на 2002 - 2010 год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1 975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8 74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"Обеспечение жильем молодых семей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1 975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8 74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обеспечение жилье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1 975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8 74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 030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874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"Обеспечение жилыми помещениями молодых семей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248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 030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874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обеспечение жилье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248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 030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874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211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13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Обеспечение жильем молодых семей г. Саратова на 2008-2010 годы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211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13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обеспечение жилье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211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13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ИТЕТ ПО ОБРАЗОВАНИЮ АДМИНИСТРАЦИИ МУНИЦИПАЛЬНОГО ОБРАЗОВАНИЯ "ГОРОД САРАТОВ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76 755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374 27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68 377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66 717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70 477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9 395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ские дошкольные учрежд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55 84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54 76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55 84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54 76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55 84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 xml:space="preserve">154 76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55 84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54 76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11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111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11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111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 в соответствии с Законом Саратовской  области «Об образовании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11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111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11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111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3 519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3 519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комитету по образованию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3 519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3 519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3 519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3 519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41 107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40 868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2 647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2 572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2 647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2 572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 на 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 области «Об образовании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8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4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4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сходы   на возмещение стоимости  питания обучающихся в муниципальных общеобразовательных учреждениях в соответствии с Законом Саратовской  области «Об образовании»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9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9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9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9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озмещение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8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7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2 581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2 510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2 581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2 510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1 590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1 541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1 590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1 541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1 590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 xml:space="preserve">41 541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1 590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1 541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242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194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основных общеобразовательных программ в части финансировния расходов на ежемесячное денежное вознаграждение за классное руковод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242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194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242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194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0 235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0 167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93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30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 области «Об образовании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7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2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7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2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озмещение стоимости  питания обучающихся в муниципальных общеобразовательных учреждениях в соответствии с Законом Саратовской  области «Об образовании»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5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4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5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4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761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 xml:space="preserve">703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61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03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9 341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9 336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9 341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9 336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9 341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9 336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5 392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5 392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комитету по образованию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5 392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5 392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5 392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5 392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7 189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 998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 557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 367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организацию отдыха детей в каникулярное врем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29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29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29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29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 xml:space="preserve">3 327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 137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 327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 137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327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 137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3 632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3 631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Организация отдыха детей в каникулярный период 2010 года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2 836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2 835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 23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8"/>
              </w:rPr>
              <w:t xml:space="preserve">11 235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599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599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Молодёжь Саратова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62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62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62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62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комитету по образованию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3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3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3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3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9 603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9 454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2 930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2 846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2 930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2 846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2 930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2 846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2 930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2 846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5 231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5 17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5 231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5 17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5 231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5 17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5 231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5 17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11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07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11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07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едоставления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11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07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11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07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03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03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Выявление, развитие и поддержка одаренных детей в сфере образования города Саратова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3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3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3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3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Организация распространения инновационного опыта педагогов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Cs w:val="28"/>
              </w:rPr>
              <w:t>7951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1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 377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 558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 377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 558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Cs w:val="28"/>
              </w:rPr>
              <w:t xml:space="preserve">8 377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 558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 377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 558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 377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 558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 377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 558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ИТЕТ ДОРОЖНОГО ХОЗЯЙСТВА АДМИНИСТРАЦИИ МУНИЦИПАЛЬНОГО ОБРАЗОВАНИЯ "ГОРОД САРАТОВ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041 515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 038 139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24 858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24 858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рож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24 858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24 858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 901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1 901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 901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1 901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 901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1 901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 901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1 901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рож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12 957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12 957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12 957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12 957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и модернизация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12 957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12 957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1 601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1 601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 356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1 356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16 65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13 281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2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90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коммуналь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2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90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2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90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05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2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90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05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2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90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816 03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812 790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5 0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5 0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5 0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5 0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5 0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5 0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 0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 541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 0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 541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 0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 541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4 490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4 14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4 490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4 14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07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4 490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4 14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07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4 490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4 14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96 819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95 200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личное освеще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21 208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21 188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21 208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21 188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ржание и ремонт автомобильных дорог и инженерных сооружений на них и тротуаро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11 362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10 507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монт и содержание тротуаро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2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77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77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2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77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77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монт автомобильных дорог  и инженерных сооружений на них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2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443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893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2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443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93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держание автомобильных дорог и инженерных сооружений на них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2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09 541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09 236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2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9 541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9 236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зелене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9 661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8 948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держание зеленых зон и насаждений включая газоны, цветники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3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9 441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8 727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3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0 348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9 634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3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 092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 092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ржание элементов внешнего благоустройства и малых архитектурных фор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3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20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20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3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20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20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4 972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4 942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4 972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4 942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 614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 613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688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68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ройство и обслуживание конструкций (вазонов с цветами) на городских опорах наружного освещ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6 925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6 925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 925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 925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51 727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50 902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Ремонт дорожно-уличной сети муниципального образования "Город Саратов" на 2010 год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2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38 903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38 531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2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38 903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38 531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Обеспечение безопасности дорожного движения на территории муниципального образования "Город Саратов" на 2010 год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3 633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3 481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3 633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3 481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Приобретение дорожно-строительной и специализированной техники для нужд города в 2010 году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79 189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78 889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79 189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78 889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"ГОРОД САРАТОВ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8 118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38 042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6 329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6 253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6 329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6 253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 698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 698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 698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 698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 698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 698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 698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 698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74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74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74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74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74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74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4 856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4 780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4 856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4 780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4 856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4 780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789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788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789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788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9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789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788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9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789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788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9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789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788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ВНУТРЕННИХ ДЕЛ ПО                            Г. САРАТОВУ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1 04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90 050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1 04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0 050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ы внутренних де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1 04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0 050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1 04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0 050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Профилактика терроризма и экстремизма в муниципальном образовании "Город Саратов"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1 04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0 050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1 04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0 050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ЛЕНИНСКОГО РАЙОНА МУНИЦИПАЛЬНОГО ОБРАЗОВАНИЯ "ГОРОД САРАТОВ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617 664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611 287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8 316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8"/>
              </w:rPr>
              <w:t xml:space="preserve">38 099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7 845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7 685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2 761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2 761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2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2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7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7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7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7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едоставления компенсации части родительской платы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, за счё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24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24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24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24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рриториальные орган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2 599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2 599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2 599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2 599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083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923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083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923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019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8"/>
              </w:rPr>
              <w:t xml:space="preserve">3 859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019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 859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9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89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9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89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7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73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7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73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дебная систе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7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7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ставление (изменение и дополнений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7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7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13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13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58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58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4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58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58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4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58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58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54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54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54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54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54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54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31 215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29 920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6 417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6 417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 417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 417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 417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 417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 417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8"/>
              </w:rPr>
              <w:t xml:space="preserve">6 417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24 798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23 503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2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2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2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2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2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2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рож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59 902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58 609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59 902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58 609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2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59 902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58 609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2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46 907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45 679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2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Cs w:val="28"/>
              </w:rPr>
              <w:t xml:space="preserve">12 995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2 930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6 462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6 462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ржание и ремонт автомобильных дорог и инженерных сооружений на них и тротуаро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 808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 808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монт автомобильных дорог  и инженерных сооружений на них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2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 859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 859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2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859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 859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держание автомобильных дорог и инженерных сооружений на них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2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949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949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2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949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949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зелене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53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53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держание зеленых зон и насаждений включая газоны, цветники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3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53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53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3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53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53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57 905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57 902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Благоустройство территории Ленинского района муниципального образования "Город Саратов" на 2010 год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57 905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57 902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57 905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57 902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131 860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127 004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00 599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96 971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ские дошкольные учрежд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62 132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58 521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Cs w:val="28"/>
              </w:rPr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62 132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58 521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62 132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58 521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62 132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58 521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458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441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458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441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 в соответствии с Законом Саратовской  области «Об образовании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458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441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458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441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6 009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6 009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Ленинского района муниципального образования "Город Саратов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6 009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6 009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6 009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6 009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694 542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693 399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312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312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Cs w:val="28"/>
              </w:rPr>
              <w:t xml:space="preserve">2 312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312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312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312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75 893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75 029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75 893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75 029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 на 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 области «Об образовании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96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96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96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96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сходы   на возмещение стоимости  питания обучающихся в муниципальных общеобразовательных учреждениях в соответствии с Законом Саратовской  области «Об образовании»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 894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 894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894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894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озмещение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1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1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1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11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72 490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71 626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72 490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71 626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7 018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7 018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7 018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7 018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7 018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7 018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7 018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7 018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 847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 643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основных общеобразовательных программ в части финансировния расходов на ежемесячное денежное вознаграждение за классное руковод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 847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 643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 847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1 643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47 576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47 500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3 397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3 321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 области «Об образовании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442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438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442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8"/>
              </w:rPr>
              <w:t xml:space="preserve">1 438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озмещение стоимости  питания обучающихся в муниципальных общеобразовательных учреждениях в соответствии с Законом Саратовской  области «Об образовании»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 439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 367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Cs w:val="28"/>
              </w:rPr>
              <w:t>5210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439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367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 516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 51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 516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 51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34 179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34 179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34 179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34 179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34 179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34 179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9 893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9 893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Ленинского района муниципального образования "Город Саратов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9 893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9 893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9 893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9 893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8 138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8 056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8 138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8 056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организацию отдыха детей в каникулярное врем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 892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 892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892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892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 246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 164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 246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 164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246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164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8 579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8 577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8 579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8 577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8 579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8 577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8 579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8 577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8 579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8 577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5 172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5 163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5 172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5 163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5 172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5 163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5 172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5 163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5 172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5 163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5 172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5 163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ЗАВОДСКОГО РАЙОНА МУНИЦИПАЛЬНОГО ОБРАЗОВАНИЯ "ГОРОД САРАТОВ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092 187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 054 471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9 161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9 007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8 685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8 563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4 823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4 823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49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49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0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0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0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0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едоставления компенсации части родительской платы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, за счё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8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8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8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8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рриториальные орган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4 67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4 674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4 67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4 674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862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 740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862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 740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957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844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957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844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9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8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9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8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95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87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95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87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дебная систе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4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2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4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2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ставление (изменение и дополнений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4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2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4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2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30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30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30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30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4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30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30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4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30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30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24 099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87 51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 119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 119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19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119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19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119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19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119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 607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 607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коммуналь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 607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 607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гашение задолженности МУ "Дирекция единого заказчика" района в части необеспеченных платой населения затрат организаций, оказывающих населению коммунальную услугу отопления (в виде пара) за октябрь-декабрь 2008 года и 2009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 607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 607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гашение задолженности МУ "Дирекция единого заказчика" района в части необеспеченных платой населения затрат организаций, оказывающих населению коммунальную услугу отопления (в виде пара) за октябрь-декабрь 2008 года и 2009 год перед ООО "Резант-Сервис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 607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 607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11 372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74 787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2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2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2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2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2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2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рож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9 918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53 334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9 918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53 334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2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9 918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53 334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2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0 422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45 615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2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 495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 718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2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2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2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2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2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2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2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2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20 606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20 605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Благоустройство территории Заводского района муниципального образования "Город Саратов" на 2010 год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20 606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20 605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20 606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20 605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727 594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726 619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60 33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60 215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ские дошкольные учрежд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35 37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35 253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35 37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35 253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35 37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35 253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35 37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35 253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874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874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874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874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 в соответствии с Законом Саратовской  области «Об образовании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874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874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874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874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3 087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3 087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Заводского района муниципального образования "Город Саратов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3 087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3 087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3 087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3 087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25 583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24 735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0 706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0 201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0 706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0 201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 на 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 области «Об образовании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35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35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35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35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сходы   на возмещение стоимости  питания обучающихся в муниципальных общеобразовательных учреждениях в соответствии с Законом Саратовской  области «Об образовании»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 661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 661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661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661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озмещение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83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83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3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3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87 726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87 221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7 726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7 221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 657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 657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 657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 657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 657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 657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 657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1 657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8 178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7 835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основных общеобразовательных программ в части финансировния расходов на ежемесячное денежное вознаграждение за классное руковод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8 178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7 835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 178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 835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94 212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94 211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 259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 258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 области «Об образовании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02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02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02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02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озмещение стоимости  питания обучающихся в муниципальных общеобразовательных учреждениях в соответствии с Законом Саратовской  области «Об образовании»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 310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 310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310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310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7 046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7 04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 046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 04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83 953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83 953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83 953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83 953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83 953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83 953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 829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 829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Заводского района муниципального образования "Город Саратов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 829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 829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 829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 829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4 390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4 384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4 390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4 384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организацию отдыха детей в каникулярное врем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 886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 886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886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886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 504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 497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 504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 497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 504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1 497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7 283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7 283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6 983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6 983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6 983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6 983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6 983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6 983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6 983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6 983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Заводского района муниципального образования "Город Саратов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3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4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4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4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4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4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4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4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4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4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4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 692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 69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 692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 69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 692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 69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 692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 69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 692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 69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 692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 69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ОКТЯБРЬСКОГО РАЙОНА МУНИЦИПАЛЬНОГО ОБРАЗОВАНИЯ "ГОРОД САРАТОВ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64 540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533 227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3 890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3 762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3 537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3 51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1 533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1 507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3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2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4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3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4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3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едоставления компенсации части родительской платы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, за счё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8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8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8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8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рриториальные орган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1 440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1 41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1 440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1 41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04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002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04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002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565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564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565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564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99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99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99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99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38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38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38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38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дебная систе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6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6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6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6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ставление (изменение и дополнений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6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6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6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6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2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26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31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31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4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31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31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4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31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31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5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5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5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5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5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5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50 823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21 574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61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61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1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1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1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1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1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1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50 208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20 959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2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2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2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2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2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2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рож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4 698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5 448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4 698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5 448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2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4 698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5 448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2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9 963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2 176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2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734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 272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72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72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72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72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2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2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2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2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4 910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4 910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Благоустройство территории Октябрьского района муниципального образования "Город Саратов" на 2010 год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4 910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4 910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4 910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4 910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86 176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84 240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3 633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2 497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ские дошкольные учрежд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8 300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7 164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8 300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7 164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8 300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7 164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8 300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7 164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22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22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22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22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 в соответствии с Законом Саратовской  области «Об образовании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22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22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22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22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910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910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Октябрьского района муниципального образования "Город Саратов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910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910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910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910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55 517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54 769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9 497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8 99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9 497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8 99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 на 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 области «Об образовании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сходы   на возмещение стоимости  питания обучающихся в муниципальных общеобразовательных учреждениях в соответствии с Законом Саратовской  области «Об образовании»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531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531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531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531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озмещение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8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8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8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8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7 90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7 406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7 90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7 406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 240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 240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 240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 240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 240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 240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 240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 240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 159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 912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основных общеобразовательных программ в части финансировния расходов на ежемесячное денежное вознаграждение за классное руковод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 159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 912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159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912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5 953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85 953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560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560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 области «Об образовании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4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4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4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4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озмещение стоимости  питания обучающихся в муниципальных общеобразовательных учреждениях в соответствии с Законом Саратовской  области «Об образовании»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431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431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431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431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 094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 094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094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094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0 393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80 393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0 393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80 393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0 393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80 393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666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666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Октябрьского района муниципального образования "Город Саратов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666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666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666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666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8 425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8 425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7 903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7 903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организацию отдыха детей в каникулярное врем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323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323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323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323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6 579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6 579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6 579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6 579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 579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 579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21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21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Октябрьского района муниципального образования "Город Саратов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21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21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21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21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8 599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8 549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8 599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8 549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8 599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8 549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8 599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8 549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8 599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8 549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4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4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4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4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4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4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4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4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4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4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601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 601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601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 601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601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 601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601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 601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601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 601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601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 601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ФРУНЗЕНСКОГО РАЙОНА МУНИЦИПАЛЬНОГО ОБРАЗОВАНИЯ "ГОРОД САРАТОВ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51 892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320 841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2 001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1 884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1 904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1 796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 399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 399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7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7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1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1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1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1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едоставления компенсации части родительской платы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, за счё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5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5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5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5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рриториальные орган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 282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 282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 282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 282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504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396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504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396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04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96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04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96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9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89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9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89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1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1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1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1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дебная систе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ставление (изменение и дополнений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86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8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6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6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4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6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6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4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1 740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1 777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1 740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81 777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6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64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6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64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6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64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рож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8 883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9 276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8 883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9 276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2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8 883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9 276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2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5 939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7 234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2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944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042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2 583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2 226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Благоустройство территории Фрунзенского района муниципального образования "Город Саратов" на 2010 год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2 583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2 226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2 583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2 226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15 361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14 446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69 111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68 596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ские дошкольные учрежд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63 745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63 477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63 745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63 477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63 745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63 477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3 745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3 477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70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23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70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23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 в соответствии с Законом Саратовской  области «Об образовании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70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23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70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23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795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795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Фрунзенского района муниципального образования "Город Саратов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795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795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795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795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31 589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31 190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 487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 293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 487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 293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 на 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 области «Об образовании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84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76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4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6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сходы   на возмещение стоимости  питания обучающихся в муниципальных общеобразовательных учреждениях в соответствии с Законом Саратовской  области «Об образовании»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688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95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88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95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озмещение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6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3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6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3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5 687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5 598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5 687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5 598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3 774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3 752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3 774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3 752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3 774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3 752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3 774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3 752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 702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 607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основных общеобразовательных программ в части финансировния расходов на ежемесячное денежное вознаграждение за классное руковод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 702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 607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702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607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3 557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3 468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402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313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 области «Об образовании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59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71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59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71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озмещение стоимости  питания обучающихся в муниципальных общеобразовательных учреждениях в соответствии с Законом Саратовской  области «Об образовании»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65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64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65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64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676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676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676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676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1 155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1 155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1 155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1 155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1 155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1 155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067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067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Фрунзенского района муниципального образования "Город Саратов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067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067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067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067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 609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 609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 249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 248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организацию отдыха детей в каникулярное врем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869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869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69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69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 38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 379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 38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 379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38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379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60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60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Фрунзенского района муниципального образования "Город Саратов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60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60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60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60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 050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 050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 050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 050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 050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 050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 050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 050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1 050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1 050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678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622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678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622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678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622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678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622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678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622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678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622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КИРОВСКОГО РАЙОНА МУНИЦИПАЛЬНОГО ОБРАЗОВАНИЯ "ГОРОД САРАТОВ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60 924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637 831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7 780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7 550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7 50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7 367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4 732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4 732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39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39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2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2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2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2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едоставления компенсации части родительской платы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, за счё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67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67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67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67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рриториальные орган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4 392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4 392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4 392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4 392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771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635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771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635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273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139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273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 139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15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15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15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15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83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80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83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80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дебная систе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9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9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ставление (изменение и дополнений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9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9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46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79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47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47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4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47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47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4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47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47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9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2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9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2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9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2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13 552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93 390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976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976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976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976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976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976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976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976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11 575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91 414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2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2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2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2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2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2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рож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36 93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16 786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36 93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16 786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2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36 93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16 786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2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30 087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10 946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2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 84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839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4 023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4 010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Благоустройство территории Кировского района муниципального образования "Город Саратов" на 2010 год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4 023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4 010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4 023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4 010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14 421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11 962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8 033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6 573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ские дошкольные учрежд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0 111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8 651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0 111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8 651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0 111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8 651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0 111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8 651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76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76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76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76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 в соответствии с Законом Саратовской  области «Об образовании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76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76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76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76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 145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 145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Обеспечение безопасности муниципальных образовательных учреждений, подведомственных администрации Кировского района муниципального образования "Город Саратов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 145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 145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 145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 145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88 612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87 614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 251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 251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 251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 251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 251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 251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2 406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1 784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2 406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1 784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 на 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 области «Об образовании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9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1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9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1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сходы   на возмещение стоимости  питания обучающихся в муниципальных общеобразовательных учреждениях в соответствии с Законом Саратовской  области «Об образовании»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452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452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452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452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озмещение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0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0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0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0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0 844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0 229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0 844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0 229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1 373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1 301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1 373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1 301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1 373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1 301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1 373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1 301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 909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 611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основных общеобразовательных программ в части финансировния расходов на ежемесячное денежное вознаграждение за классное руковод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 909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 611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909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611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76 686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76 680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858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852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 области «Об образовании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37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32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37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32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озмещение стоимости  питания обучающихся в муниципальных общеобразовательных учреждениях в соответствии с Законом Саратовской  области «Об образовании»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177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177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77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177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 542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 542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542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 542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71 828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71 828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71 828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71 828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71 828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71 828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6 983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6 983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Обеспечение безопасности муниципальных образовательных учреждений, подведомственных администрации Кировского района муниципального образования "Город Саратов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6 983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6 983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6 983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6 983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183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183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183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183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организацию отдыха детей в каникулярное врем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183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183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83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183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 591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 591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 591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 591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 591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 591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 591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 591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 591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6 591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2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2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2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2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2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2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2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2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2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2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5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5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901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65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901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65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901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65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901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65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901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65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901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65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38 549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628 558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3 585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3 585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3 092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3 092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1 122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1 122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3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3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0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0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0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0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едоставления компенсации части родительской платы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, за счё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3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3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3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3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рриториальные орган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1 018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1 018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1 018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1 018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969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969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969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969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562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562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562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562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99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99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99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99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7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7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7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07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дебная систе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ставление (изменение и дополнений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6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6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7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76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21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21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4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21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21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4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21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21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54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54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54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54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54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54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7 627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99 153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 444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 444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294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 294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294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 294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294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 294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жилищ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15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15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15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15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15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15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15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15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1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16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1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16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1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16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1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16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99 966,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91 492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2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2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2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2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2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28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рож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8 62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0 676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8 62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0 676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2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8 624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00 676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2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3 192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5 643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02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431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033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2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2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2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2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62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62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62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62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0 652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0 125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Благоустройство территории Волжского района муниципального образования "Город Саратов" на 2010 год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0 652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0 125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 700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 700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0 952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0 425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03 304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02 016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9 270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8 381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ские дошкольные учрежд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0 421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9 531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0 421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9 531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00 421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99 531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0 421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99 531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87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87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87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87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 в соответствии с Законом Саратовской  области «Об образовании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87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87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687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687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 162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 162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Обеспечение безопасности эксплуатации зданий укрепление материально-технической базы учреждений образования, подведомственных администрации Волжского района муниципального образования "Город Саратов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 162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 162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 162,3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8 162,3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71 225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270 842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6 84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6 656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6 848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6 656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 на 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 области «Об образовании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22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22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22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22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сходы   на возмещение стоимости  питания обучающихся в муниципальных общеобразовательных учреждениях в соответствии с Законом Саратовской  области «Об образовании»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636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636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636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636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озмещение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0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0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0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0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5 049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4 857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5 049,0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4 857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 678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 589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 678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 589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 678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6 589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6 678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6 589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 422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 360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основных общеобразовательных программ в части финансировния расходов на ежемесячное денежное вознаграждение за классное руковод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 422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 360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422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360,6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69 965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69 924,9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197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 156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 области «Об образовании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10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10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10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10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озмещение стоимости  питания обучающихся в муниципальных общеобразовательных учреждениях в соответствии с Законом Саратовской  области «Об образовании»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223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223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223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223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 463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3 422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1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463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 422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64 768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64 768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64 768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64 768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64 768,1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64 768,1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3 310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3 310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Обеспечение безопасности эксплуатации зданий укрепление материально-технической базы учреждений образования, подведомственных администрации Волжского района муниципального образования "Город Саратов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3 310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3 310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3 310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3 310,4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 551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 536,0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 521,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5 506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организацию отдыха детей в каникулярное врем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266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 266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266,5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 266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 255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 239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 255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4 239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255,4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4 239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9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9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"Обеспечение безопасности эксплуатации зданий укрепление материально-технической базы учреждений образования, подведомственных администрации Волжского района муниципального образования "Город Саратов" на 201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9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9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9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9,8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7 25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7 256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7 25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7 256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7 25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7 256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7 25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7 256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17 256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7 256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43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43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43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43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43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43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43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43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43,7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43,7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4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4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4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4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4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4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4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4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4,2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74,2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713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 484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713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 484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713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 484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713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 484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713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 484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713,8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 484,5  </w:t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 500 440,4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1 225 867,5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редседатель комитета</w:t>
      </w:r>
      <w:r>
        <w:rPr>
          <w:lang w:val="en-US"/>
        </w:rPr>
        <w:t xml:space="preserve"> </w:t>
      </w:r>
      <w:r>
        <w:rPr/>
        <w:t xml:space="preserve">по финансам </w:t>
      </w:r>
    </w:p>
    <w:p>
      <w:pPr>
        <w:pStyle w:val="Normal"/>
        <w:rPr>
          <w:lang w:val="en-US"/>
        </w:rPr>
      </w:pPr>
      <w:r>
        <w:rPr/>
        <w:t>администрации</w:t>
      </w:r>
      <w:r>
        <w:rPr>
          <w:lang w:val="en-US"/>
        </w:rPr>
        <w:t xml:space="preserve"> </w:t>
      </w:r>
      <w:r>
        <w:rPr/>
        <w:t xml:space="preserve">муниципального </w:t>
      </w:r>
    </w:p>
    <w:p>
      <w:pPr>
        <w:pStyle w:val="Normal"/>
        <w:tabs>
          <w:tab w:val="clear" w:pos="708"/>
          <w:tab w:val="left" w:pos="12474" w:leader="none"/>
        </w:tabs>
        <w:rPr/>
      </w:pPr>
      <w:r>
        <w:rPr/>
        <w:t>образования «Город Саратов»</w:t>
        <w:tab/>
        <w:t>А.И. Никит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28:00Z</dcterms:created>
  <dc:creator>DOROSHENKO</dc:creator>
  <dc:description/>
  <cp:keywords/>
  <dc:language>en-US</dc:language>
  <cp:lastModifiedBy>Kalaeva</cp:lastModifiedBy>
  <dcterms:modified xsi:type="dcterms:W3CDTF">2011-03-11T13:27:00Z</dcterms:modified>
  <cp:revision>6</cp:revision>
  <dc:subject/>
  <dc:title>Наименование</dc:title>
</cp:coreProperties>
</file>