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рганизационного комитета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проведению публичных слушаний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 отчету  об исполнении бюджета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«Город Саратов» за 2010 год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(1</w:t>
      </w:r>
      <w:r>
        <w:rPr>
          <w:b/>
          <w:bCs/>
          <w:color w:val="000000"/>
          <w:sz w:val="28"/>
          <w:lang w:val="en-US"/>
        </w:rPr>
        <w:t>7</w:t>
      </w:r>
      <w:r>
        <w:rPr>
          <w:b/>
          <w:bCs/>
          <w:color w:val="000000"/>
          <w:sz w:val="28"/>
        </w:rPr>
        <w:t>.03.2011 г., протокол №1)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 соответствии с постановлением главы муниципального образования «Город Саратов» от 14.03.2011 №04-01-07  провести публичные слушания по отчету  об исполнении бюджета муниципального образования «Город Саратов» за 2010 год 19 апреля 2011 года в 10.00 ч. в помещении по адресу: г.Саратов, Соборная площадь, 3 в администрации Волж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публиковать отчет об исполнении бюджета муниципального образования «Город Саратов» за 2010 год не позднее  18 марта 2011 года в газете «Саратовская панорама» и на официальном сайте администрации муниципального образования «Город Саратов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 Установить следующий порядок приема предложений по теме публичных слуша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ложения принимаются в письменной форме в период с   19.03.2011 года по 15.04.2011 года в рабочее время в кабинете 103, в нерабочее время в кабинете 125 администрации муниципального образования «Город Саратов» (г.Саратов, ул. Первомайская, д.78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оргкомитета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А.И. НИКИТИН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20:00Z</dcterms:created>
  <dc:creator>DOROSHENKO</dc:creator>
  <dc:description/>
  <cp:keywords/>
  <dc:language>en-US</dc:language>
  <cp:lastModifiedBy>Grechkina</cp:lastModifiedBy>
  <cp:lastPrinted>2010-03-17T16:05:00Z</cp:lastPrinted>
  <dcterms:modified xsi:type="dcterms:W3CDTF">2011-03-16T11:45:00Z</dcterms:modified>
  <cp:revision>113</cp:revision>
  <dc:subject/>
  <dc:title>РЕШЕНИЕ</dc:title>
</cp:coreProperties>
</file>