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42"/>
      </w:tblGrid>
      <w:tr>
        <w:trPr>
          <w:trHeight w:val="103" w:hRule="atLeast"/>
        </w:trPr>
        <w:tc>
          <w:tcPr>
            <w:tcW w:w="14742" w:type="dxa"/>
            <w:tcBorders/>
          </w:tcPr>
          <w:p>
            <w:pPr>
              <w:pStyle w:val="Normal"/>
              <w:ind w:left="1173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820" w:leader="none"/>
                <w:tab w:val="left" w:pos="9800" w:leader="none"/>
              </w:tabs>
              <w:ind w:firstLine="11736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jc w:val="center"/>
        <w:rPr/>
      </w:pPr>
      <w:r>
        <w:rPr/>
        <w:t>Доходы бюджета муниципального образования «Город Саратов» за 2010 год</w:t>
      </w:r>
    </w:p>
    <w:p>
      <w:pPr>
        <w:pStyle w:val="TextBodyIndent"/>
        <w:spacing w:before="0" w:after="0"/>
        <w:jc w:val="center"/>
        <w:rPr>
          <w:szCs w:val="28"/>
          <w:lang w:val="en-US"/>
        </w:rPr>
      </w:pPr>
      <w:r>
        <w:rPr/>
        <w:t>по кодам классификации доходов бюджета</w:t>
      </w:r>
    </w:p>
    <w:p>
      <w:pPr>
        <w:pStyle w:val="Normal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тыс. </w:t>
      </w:r>
      <w:r>
        <w:rPr/>
        <w:t>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6379"/>
        <w:gridCol w:w="2835"/>
        <w:gridCol w:w="2693"/>
      </w:tblGrid>
      <w:tr>
        <w:trPr>
          <w:trHeight w:val="763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Уточненные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бюджетные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6379"/>
        <w:gridCol w:w="2835"/>
        <w:gridCol w:w="2693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21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9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93,7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4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8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91,3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4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08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8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91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84,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89,4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00 02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96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84,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92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8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88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6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633,5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461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87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6 04000 02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ранспортный налог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44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07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емельный налог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2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82,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38,5</w:t>
            </w:r>
          </w:p>
        </w:tc>
      </w:tr>
      <w:tr>
        <w:trPr>
          <w:trHeight w:val="279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8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536,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91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619,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61,1</w:t>
            </w:r>
          </w:p>
        </w:tc>
      </w:tr>
      <w:tr>
        <w:trPr>
          <w:trHeight w:val="94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7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16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17,0</w:t>
            </w:r>
          </w:p>
        </w:tc>
      </w:tr>
      <w:tr>
        <w:trPr>
          <w:trHeight w:val="94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40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6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6,5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00 00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5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80,1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5010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23,1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5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90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66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4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2 900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6,2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9044 04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6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04,2</w:t>
            </w:r>
          </w:p>
        </w:tc>
      </w:tr>
      <w:tr>
        <w:trPr>
          <w:trHeight w:val="18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1 09044 04 0001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  <w:szCs w:val="28"/>
              </w:rPr>
              <w:t>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6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940,4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766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81,2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00 01 0000 1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766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81,2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7,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71,3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40 04 0000 13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7,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71,3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3 03040 04 0100 13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Доходы, полученные бюджетными учреждениями города  от приносящей доход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82,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905,7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9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485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4 01040 04 0000 4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8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30 04 0000 4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42,6</w:t>
            </w:r>
          </w:p>
        </w:tc>
      </w:tr>
      <w:tr>
        <w:trPr>
          <w:trHeight w:val="18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04 0000 43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0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13,9</w:t>
            </w:r>
          </w:p>
        </w:tc>
      </w:tr>
      <w:tr>
        <w:trPr>
          <w:trHeight w:val="18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04 0000 43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1</w:t>
            </w:r>
          </w:p>
        </w:tc>
      </w:tr>
      <w:tr>
        <w:trPr>
          <w:trHeight w:val="18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275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61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0000 00 0000 00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61,6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0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51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1 19 04000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503,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51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80 663,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56 156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1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2 990,1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2 990,1 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3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 196,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 196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на обеспечение жильем молодых семей за счет средств федерального бюдже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318,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318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 016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 016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обеспечение мероприятий по 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 831,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 831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обеспечение мероприятий по капитальному ремонту многоквартирных домов за счёт средств, поступивших из областного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284,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284,8</w:t>
            </w:r>
          </w:p>
        </w:tc>
      </w:tr>
      <w:tr>
        <w:trPr>
          <w:trHeight w:val="943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обеспечение мероприятий по переселению граждан из аварийного жилищного фонда за счёт средств, поступивших из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44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на закупку автотранспортных средств и коммунальной техник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062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615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16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6 512,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9 626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16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 области «Об образовании»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25,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325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17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я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9 143,6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74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18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 на 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 в соответствии с Законом Саратовской  области «Об образовани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99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 652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26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я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29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2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24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3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 области «Об образовании»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100,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 097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2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58,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58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461,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 173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1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реализацию основных общеобразовательных программ 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385 618,3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85 618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3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 895,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95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4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расположенным на территориях муниципальных образований  обла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 497,1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97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8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131,9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1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9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3 483,1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081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0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 по 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3 136,7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36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204,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04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2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20,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20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3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4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компенсацию части родительской платы за содержание ребенка в государственных и муниципа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137,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 807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754,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4,6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6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02 138,5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 138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7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C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499,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499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18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C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55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9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953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 136,0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 136,0 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04 0006 15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за счет резервного фонда Правительства обла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000,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0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04 0007 15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06,8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06,8 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 701 76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 647 149,9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тета по финанс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               </w:t>
        <w:tab/>
        <w:tab/>
        <w:tab/>
        <w:tab/>
        <w:tab/>
        <w:t>А.И. Ники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11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9:00Z</dcterms:created>
  <dc:creator>Vetrova</dc:creator>
  <dc:description/>
  <cp:keywords/>
  <dc:language>en-US</dc:language>
  <cp:lastModifiedBy>Kalaeva</cp:lastModifiedBy>
  <cp:lastPrinted>2011-03-10T17:02:00Z</cp:lastPrinted>
  <dcterms:modified xsi:type="dcterms:W3CDTF">2011-03-10T14:03:00Z</dcterms:modified>
  <cp:revision>4</cp:revision>
  <dc:subject/>
  <dc:title>                                                                                            Приложение 1</dc:title>
</cp:coreProperties>
</file>