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7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муниципального образования «Город Саратов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0 год по разделам и подразделам классификации расходов бюджета</w:t>
      </w:r>
    </w:p>
    <w:p>
      <w:pPr>
        <w:pStyle w:val="Normal"/>
        <w:spacing w:before="0" w:after="0"/>
        <w:ind w:right="-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234"/>
        <w:gridCol w:w="1842"/>
        <w:gridCol w:w="1978"/>
      </w:tblGrid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е бюджетные назнач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0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1842"/>
        <w:gridCol w:w="1987"/>
      </w:tblGrid>
      <w:tr>
        <w:trPr>
          <w:tblHeader w:val="true"/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483 126,9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467 836,5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126,2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126,1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3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4 448,3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3 698,6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28 219,5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27 664,8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5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5,1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0 319,5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0 319,5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151,5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973,3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5 642,7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4 442,7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 193,2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4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08 840,9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05 551,5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70,3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70,3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4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подготовка экономик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70,3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70,3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7 373,6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6 304,7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внутренних дел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1 044,0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0 050,9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9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 329,6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 253,8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75 203,4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74 135,6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8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6 500,0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6 500,0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9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4 858,7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4 858,7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3 844,7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 776,9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 169 860,2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976 025,8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8 097,7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66 655,5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35 312,3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3 761,3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334 302,3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193 534,7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5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 147,9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 074,3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 316,7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749,6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3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 316,7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749,6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064 423,1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048 422,9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231 462,9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222 631,4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594 189,3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587 525,0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5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789,2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788,8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9 425,7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9 124,6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9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7 556,0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7 353,1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0 482,1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0 100,2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7 742,5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7 420,4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6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2 739,6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2 679,8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506 372,8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477 589,8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32 013,1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19 484,7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86 826,5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74 527,3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4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7 029,1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3 993,7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8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2 335,9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 445,3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1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8 168,2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8 138,8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89 311,3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81 732,1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3 864,9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3 864,9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84 471,3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78 499,1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9 137,6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7 778,8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6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ругие вопросы в области социальной политики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1 837,5 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1 589,3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 500 440,4 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 225 867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финанс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«Город Саратов»                                                               А.И. Ники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27:00Z</dcterms:created>
  <dc:creator>Dannik</dc:creator>
  <dc:description/>
  <cp:keywords/>
  <dc:language>en-US</dc:language>
  <cp:lastModifiedBy>Kalaeva</cp:lastModifiedBy>
  <dcterms:modified xsi:type="dcterms:W3CDTF">2011-03-11T13:25:00Z</dcterms:modified>
  <cp:revision>9</cp:revision>
  <dc:subject/>
  <dc:title/>
</cp:coreProperties>
</file>