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620" w:hanging="0"/>
        <w:rPr/>
      </w:pPr>
      <w:r>
        <w:rPr/>
        <w:t>Приложение 6</w:t>
      </w:r>
    </w:p>
    <w:p>
      <w:pPr>
        <w:pStyle w:val="Normal"/>
        <w:ind w:left="10620" w:hanging="0"/>
        <w:rPr>
          <w:sz w:val="28"/>
        </w:rPr>
      </w:pPr>
      <w:r>
        <w:rPr>
          <w:sz w:val="28"/>
        </w:rPr>
        <w:t xml:space="preserve">к решению Саратовской </w:t>
      </w:r>
    </w:p>
    <w:p>
      <w:pPr>
        <w:pStyle w:val="Normal"/>
        <w:ind w:left="10620" w:hanging="0"/>
        <w:rPr>
          <w:sz w:val="28"/>
          <w:szCs w:val="28"/>
        </w:rPr>
      </w:pPr>
      <w:r>
        <w:rPr>
          <w:sz w:val="28"/>
          <w:szCs w:val="28"/>
        </w:rPr>
        <w:t xml:space="preserve">городской Думы </w:t>
      </w:r>
    </w:p>
    <w:p>
      <w:pPr>
        <w:pStyle w:val="Normal"/>
        <w:ind w:left="10620" w:hanging="0"/>
        <w:rPr>
          <w:color w:val="000000"/>
          <w:sz w:val="28"/>
          <w:szCs w:val="28"/>
        </w:rPr>
      </w:pPr>
      <w:r>
        <w:rPr>
          <w:color w:val="000000"/>
          <w:sz w:val="28"/>
          <w:szCs w:val="28"/>
        </w:rPr>
        <w:t>от 23.04.2015  № 45-527</w:t>
      </w:r>
    </w:p>
    <w:p>
      <w:pPr>
        <w:pStyle w:val="TextBody"/>
        <w:rPr>
          <w:color w:val="000000"/>
          <w:spacing w:val="-2"/>
          <w:sz w:val="28"/>
          <w:szCs w:val="28"/>
        </w:rPr>
      </w:pPr>
      <w:r>
        <w:rPr>
          <w:color w:val="000000"/>
          <w:spacing w:val="-2"/>
          <w:sz w:val="28"/>
          <w:szCs w:val="28"/>
        </w:rPr>
      </w:r>
    </w:p>
    <w:p>
      <w:pPr>
        <w:pStyle w:val="TextBody"/>
        <w:rPr/>
      </w:pPr>
      <w:r>
        <w:rPr>
          <w:spacing w:val="-2"/>
        </w:rPr>
        <w:t>Ведомственная структура расходов бюджета муниципального образования «Город Саратов» на 2015 год</w:t>
      </w:r>
    </w:p>
    <w:p>
      <w:pPr>
        <w:pStyle w:val="TextBody"/>
        <w:jc w:val="right"/>
        <w:rPr/>
      </w:pPr>
      <w:r>
        <w:rPr/>
        <w:t>тыс. руб.</w:t>
      </w:r>
    </w:p>
    <w:tbl>
      <w:tblPr>
        <w:tblW w:w="15310" w:type="dxa"/>
        <w:jc w:val="left"/>
        <w:tblInd w:w="-289" w:type="dxa"/>
        <w:tblLayout w:type="fixed"/>
        <w:tblCellMar>
          <w:top w:w="0" w:type="dxa"/>
          <w:left w:w="0" w:type="dxa"/>
          <w:bottom w:w="0" w:type="dxa"/>
          <w:right w:w="0" w:type="dxa"/>
        </w:tblCellMar>
      </w:tblPr>
      <w:tblGrid>
        <w:gridCol w:w="6521"/>
        <w:gridCol w:w="709"/>
        <w:gridCol w:w="567"/>
        <w:gridCol w:w="567"/>
        <w:gridCol w:w="1276"/>
        <w:gridCol w:w="709"/>
        <w:gridCol w:w="1701"/>
        <w:gridCol w:w="1559"/>
        <w:gridCol w:w="1701"/>
      </w:tblGrid>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338" w:type="dxa"/>
        <w:jc w:val="left"/>
        <w:tblInd w:w="-289" w:type="dxa"/>
        <w:tblLayout w:type="fixed"/>
        <w:tblCellMar>
          <w:top w:w="0" w:type="dxa"/>
          <w:left w:w="108" w:type="dxa"/>
          <w:bottom w:w="0" w:type="dxa"/>
          <w:right w:w="108" w:type="dxa"/>
        </w:tblCellMar>
      </w:tblPr>
      <w:tblGrid>
        <w:gridCol w:w="6521"/>
        <w:gridCol w:w="709"/>
        <w:gridCol w:w="567"/>
        <w:gridCol w:w="517"/>
        <w:gridCol w:w="1344"/>
        <w:gridCol w:w="710"/>
        <w:gridCol w:w="1704"/>
        <w:gridCol w:w="1562"/>
        <w:gridCol w:w="1704"/>
      </w:tblGrid>
      <w:tr>
        <w:trPr>
          <w:tblHeader w:val="true"/>
          <w:trHeight w:val="23"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3" w:hRule="atLeast"/>
          <w:cantSplit w:val="true"/>
        </w:trPr>
        <w:tc>
          <w:tcPr>
            <w:tcW w:w="6521"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САРАТОВСКАЯ ГОРОДСКАЯ ДУМА</w:t>
            </w:r>
          </w:p>
        </w:tc>
        <w:tc>
          <w:tcPr>
            <w:tcW w:w="709"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02 179,7 </w:t>
            </w:r>
          </w:p>
        </w:tc>
        <w:tc>
          <w:tcPr>
            <w:tcW w:w="1562"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02 17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1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17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1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1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1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1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1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1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43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43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6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6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УПРАВЛЕНИЮ ИМУЩЕСТВО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91 38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2 33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1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1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1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1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7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7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7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7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7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7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7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75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7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3 75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3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3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6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4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4 6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4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9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9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9 94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9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4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ЗБИРАТЕЛЬНАЯ КОМИСС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8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ФИНАНСАМ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4 7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3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4 7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3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7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1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1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5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25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4 8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2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2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65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65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ЗДРАВООХРАНЕНИЯ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1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1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1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1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1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1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2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2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2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КУЛЬТУР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 7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 7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 4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 43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 4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 43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7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7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6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6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6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6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6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6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6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26 6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5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59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5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59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 2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 2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2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2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 28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 28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2 0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8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5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5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ТРУДУ И СОЦИАЛЬНОМУ РАЗВИТ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 6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 6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55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55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0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08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089,1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 00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08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0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08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56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7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7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7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2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6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1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6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1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6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1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 6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6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42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42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0 2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0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3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46 34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3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34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1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1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1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1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6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6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5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1 42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ЖИЛИЩНО-КОММУНАЛЬНОМУ ХОЗЯЙ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0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31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0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31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769,4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4 01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7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систем коммунальной инфраструк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газового оборудования печей-каменок бани № 10 по адресу: г. Саратов, 1-й пр. Энергетиков, 7 (литер Б)</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Б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Б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Б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Б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88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твердых бытовых отходов из бункеров-накопителей и контейнеров жилищ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9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9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9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9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9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9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 в том числе на 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П</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3 38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П</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П</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2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2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2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2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2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2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2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2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2 87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7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7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7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2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ФИЗИЧЕСКОЙ КУЛЬТУРЕ  И СПОРТ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 4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 4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 6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 6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33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33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27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27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27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27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8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8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8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8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6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66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6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66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1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1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1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1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8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79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79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1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18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9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 99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05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 4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 4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5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61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5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62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5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62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2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78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28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28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28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28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83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83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7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 3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ИНЖЕНЕРНОЙ ЗАЩИТ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8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87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6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5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5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ГРАДОСТРОИТЕЛЬНОЙ ПОЛИТИКЕ, АРХИТЕКТУРЕ И КАПИТАЛЬНОМУ СТРОИТЕЛЬ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2 41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2 41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2 7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1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37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НТРОЛЬНО-СЧЕТНАЯ ПАЛА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7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7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ОБРАЗОВАН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2 2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1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7 23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7 3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1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2 3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1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 1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38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38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8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0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0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0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5 0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0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0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0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0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23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23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23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23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4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4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4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4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40 88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88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6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6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6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6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61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61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61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61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19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23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1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3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3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6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5 6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4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4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02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02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9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9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9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9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06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06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06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06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7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9 0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2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4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правонарушений среди обучающихся муниципальных общеобразовательных учреждений»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9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9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9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9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8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8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8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8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5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4 89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ДОРОЖНОГО ХОЗЯЙСТВА, БЛАГОУСТРОЙСТВА И ТРАНСПОРТ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2 96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72 3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8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9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8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9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2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5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2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 5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99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34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99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34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993,0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 3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34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9 71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7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0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2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2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3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0 50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7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7 87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 5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7 5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5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5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2 9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2 9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2 9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2 9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2 9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2 9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2 9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2 9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2 9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2 9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0 2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37,3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7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7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7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29,1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5 37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7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7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7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7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36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 36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 3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 3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74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2 74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1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1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1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14,9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 7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1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1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1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приобретению и установке светодиодных конструкций на объектах собственности муниципального образования «Город Саратов» в целях оформления территории города в период подготовки к проведению праздничных мероприятий в 2015 год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Ф</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0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0 8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ЗАЩИТЫ НАСЕЛЕНИЯ И ТЕРРИТОРИЙ ГОРОДА ОТ ЧРЕЗВЫЧАЙНЫХ СИТУАЦИЙ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0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0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44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44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44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44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7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7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7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7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11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2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1 11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2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6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pPr>
            <w:r>
              <w:rPr>
                <w:sz w:val="28"/>
                <w:szCs w:val="28"/>
              </w:rPr>
              <w:t>804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ЛЕНИ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0 8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0 00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11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8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8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4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4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0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0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0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07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3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3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042,1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24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7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7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7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7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7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7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6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6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7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5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5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96 67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96 67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 27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7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 5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по 2-му проезду Блин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1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4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1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4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1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4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40 4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1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4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57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1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8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57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1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8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6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6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6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6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 57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 57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 68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 68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 68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 68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8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8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8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8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 3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0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2 9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0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6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едицинско-административного корпуса в МУДО «ДДТ «Солнечный» (на территории ДООЦ «Звездочка» по адресу: г. Саратов, 9-я Дачн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30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86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8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спортивного зала МОУ «СОШ № 94» по адресу: г. Саратов, просп. им. 50 лет Октября, 75</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Б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Б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Б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Б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 6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8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688,0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 19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87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66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8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66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8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2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41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2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41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3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3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7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7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7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7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97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6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0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0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2 40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2 40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5 9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5 9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9 5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9 58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89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89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89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89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12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12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7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46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51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6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6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ЗАВОД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 8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16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0 04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2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2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2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2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1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08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10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10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10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10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8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2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8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2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8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2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8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2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8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2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9 06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2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8 32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 90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2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 16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2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2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2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2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5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5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5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5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5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5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5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5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4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4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4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4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 9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 9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1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11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1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11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1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1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1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1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9 38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9 38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84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84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5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5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5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5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 4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 4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9 9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9 98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2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2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2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2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2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22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2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8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8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8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8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8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8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6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7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7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3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ОКТЯБРЬ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 4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4 2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2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2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2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2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2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2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3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8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8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8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8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8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 96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 1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8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5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 24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4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3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38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 0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8 79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07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07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5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5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5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5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 0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 0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50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50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50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50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60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60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60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60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90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90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90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90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3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3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ФРУНЗЕ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 3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9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1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8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8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8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9 38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4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05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05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8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8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8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7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8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7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5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5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5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5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00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8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00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8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8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8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8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8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0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05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30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30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30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30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7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7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7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7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4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4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4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4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 5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 5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37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37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7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7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4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4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7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75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7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75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02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02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02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02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72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72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72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72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КИРОВ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88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0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 38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0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9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9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5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 70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 2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 7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 7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5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5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5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5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5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5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5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5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19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19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19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19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0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0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24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24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7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73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7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73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97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97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97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97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2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5 7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3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76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76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4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48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4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48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4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48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7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7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3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3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38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38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38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38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74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74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74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74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6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6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6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6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2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2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2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ВОЛЖ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 67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5 69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8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8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8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8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2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2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3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8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 1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 20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 8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 8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 74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 77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4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4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2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2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2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2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2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2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9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9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6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 2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 22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 9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 9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 9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 9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7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7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7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7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7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7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4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4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 500 337,8 </w:t>
            </w:r>
          </w:p>
        </w:tc>
        <w:tc>
          <w:tcPr>
            <w:tcW w:w="156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08 836,2 </w:t>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 609 174,0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1:46:00Z</dcterms:created>
  <dc:creator>ZaharovaEA</dc:creator>
  <dc:description/>
  <cp:keywords/>
  <dc:language>en-US</dc:language>
  <cp:lastModifiedBy>Wishelevskaya</cp:lastModifiedBy>
  <cp:lastPrinted>2013-07-18T10:37:00Z</cp:lastPrinted>
  <dcterms:modified xsi:type="dcterms:W3CDTF">2015-04-24T08:38:00Z</dcterms:modified>
  <cp:revision>3</cp:revision>
  <dc:subject/>
  <dc:title>Приложение 9</dc:title>
</cp:coreProperties>
</file>