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3.04.2015  № 45-527</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2 278,6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4,7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4 0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4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2 4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2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78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2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3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3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2,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0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4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5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1 2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4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4 3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0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6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0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10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0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9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4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8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4 2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8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2,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24 2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8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4 2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8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22 8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44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78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92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1 06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5 3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7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2 6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 28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7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9 66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15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 15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2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4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7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78,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7 1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7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1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306 4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9 17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1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2 8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 6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7 3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2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2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3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1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3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48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 17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8 6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5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02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7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9 8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8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0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0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3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38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99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7 8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62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93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0 82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48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2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4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68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2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9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97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по 2-му проезду Блин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2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2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2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2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44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7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7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6 92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1 51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6 49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4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3 28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0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4 29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87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3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3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60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7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2 7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3 8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8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9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0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75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75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4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6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4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6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8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8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2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9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0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0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0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 50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71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4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3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1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4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9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2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5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9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1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9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71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7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70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2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 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 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 97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3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 1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 18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9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9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1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4 3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4 3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08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7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9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3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6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62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2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42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3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3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 337,8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836,2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09 174,0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48:00Z</dcterms:created>
  <dc:creator>ZaharovaEA</dc:creator>
  <dc:description/>
  <cp:keywords/>
  <dc:language>en-US</dc:language>
  <cp:lastModifiedBy>Wishelevskaya</cp:lastModifiedBy>
  <cp:lastPrinted>2013-07-18T10:37:00Z</cp:lastPrinted>
  <dcterms:modified xsi:type="dcterms:W3CDTF">2015-04-24T08:48:00Z</dcterms:modified>
  <cp:revision>2</cp:revision>
  <dc:subject/>
  <dc:title>Приложение 9</dc:title>
</cp:coreProperties>
</file>