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нализу уточненных бюджетных назначений бюджета го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1 квартал 2008 г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бюджетных назначений по росписи расходов бюджета города на 01.04.2008 года от бюджетных назначений, утвержденных решением Саратовской городской Думы от 20.12.2007 года № 23-223 «О бюджете города на 2008 год» с изменениями и дополнениями , составляет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-398031,5 тыс. руб., «Субсидия бюджетам городских округов на обеспечение мероприятий по капитальному ремонту многоквартирных домов и переселение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»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Отклонение возникло в связи с отсутствием уведомления Министерства финансов Саратовской области о выделении дополнительных ассигнований в бюджет города Саратова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нализ представлен в приложениях  «Анализ уточненных бюджетных назначений бюджета города по главным распорядителям бюджетных средств за 1 квартал 2008 года», «Анализ уточненных бюджетных назначений бюджета города по разделам функциональной классификации за 1 квартал 2008 год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02:00Z</dcterms:created>
  <dc:creator>Maslyakov</dc:creator>
  <dc:description/>
  <cp:keywords/>
  <dc:language>en-US</dc:language>
  <cp:lastModifiedBy>Maslyakov</cp:lastModifiedBy>
  <cp:lastPrinted>2008-04-29T13:21:00Z</cp:lastPrinted>
  <dcterms:modified xsi:type="dcterms:W3CDTF">2008-04-29T09:46:00Z</dcterms:modified>
  <cp:revision>2</cp:revision>
  <dc:subject/>
  <dc:title/>
</cp:coreProperties>
</file>