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1"/>
        <w:rPr>
          <w:caps/>
        </w:rPr>
      </w:pPr>
      <w:r>
        <w:rPr>
          <w:caps/>
        </w:rPr>
        <w:t xml:space="preserve">оБ исполнениИ  бюджета города </w:t>
      </w:r>
    </w:p>
    <w:p>
      <w:pPr>
        <w:pStyle w:val="21"/>
        <w:rPr>
          <w:caps/>
        </w:rPr>
      </w:pPr>
      <w:r>
        <w:rPr>
          <w:caps/>
        </w:rPr>
        <w:t>за   1 КВАРТАЛ 2008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 города за 1 квартал 2008 года исполнен по доходам с учетом безвозмездных перечислений в сумме </w:t>
      </w:r>
      <w:r>
        <w:rPr>
          <w:color w:val="000000"/>
          <w:sz w:val="28"/>
          <w:szCs w:val="28"/>
        </w:rPr>
        <w:t xml:space="preserve">1535594,5 </w:t>
      </w:r>
      <w:r>
        <w:rPr>
          <w:sz w:val="28"/>
        </w:rPr>
        <w:t xml:space="preserve">тыс.руб. или 99,1 % кассового плана, по расходам исполнен в сумме 1407047,2 тыс.руб. или  84,3% кассового плана отчетного периода. Превышение доходов над расходами (профицит бюджета) составляет  128547,3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ОХОДЫ БЮДЖЕТА</w:t>
      </w:r>
    </w:p>
    <w:p>
      <w:pPr>
        <w:pStyle w:val="TextBody"/>
        <w:rPr>
          <w:lang w:val="en-US"/>
        </w:rPr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города по доходам (без учета поступления безвозмездных перечислений) за 1 квартал 2008 года выполнен в сумме 1 053 284,8 тыс. руб., что составляет 120,2 % к первоначальному кассовому плану, 100,8 % к уточненному кассовому плану. </w:t>
      </w:r>
    </w:p>
    <w:p>
      <w:pPr>
        <w:pStyle w:val="TextBody"/>
        <w:ind w:firstLine="708"/>
        <w:rPr/>
      </w:pPr>
      <w:r>
        <w:rPr/>
        <w:t xml:space="preserve">Сверхплановые поступления к </w:t>
      </w:r>
      <w:r>
        <w:rPr>
          <w:szCs w:val="28"/>
        </w:rPr>
        <w:t>первоначальному кассовому плану</w:t>
      </w:r>
      <w:r>
        <w:rPr/>
        <w:t xml:space="preserve"> составили 177 083,8 тыс. руб., к </w:t>
      </w:r>
      <w:r>
        <w:rPr>
          <w:szCs w:val="28"/>
        </w:rPr>
        <w:t>уточненному кассовому плану</w:t>
      </w:r>
      <w:r>
        <w:rPr/>
        <w:t xml:space="preserve"> отчетного периода 8 397,7 тыс. руб.</w:t>
      </w:r>
    </w:p>
    <w:p>
      <w:pPr>
        <w:pStyle w:val="TextBody"/>
        <w:ind w:firstLine="708"/>
        <w:rPr/>
      </w:pPr>
      <w:r>
        <w:rPr/>
        <w:t>Рост доходов к соответствующему периоду 2007 года составил 52,8 %.</w:t>
      </w:r>
    </w:p>
    <w:p>
      <w:pPr>
        <w:pStyle w:val="TextBody"/>
        <w:ind w:firstLine="708"/>
        <w:rPr/>
      </w:pPr>
      <w:r>
        <w:rPr/>
        <w:t>В разрезе доходных источников сложилась следующая ситуация.</w:t>
      </w:r>
    </w:p>
    <w:p>
      <w:pPr>
        <w:pStyle w:val="Heading9"/>
        <w:ind w:left="0" w:firstLine="709"/>
        <w:rPr/>
      </w:pPr>
      <w:r>
        <w:rPr>
          <w:szCs w:val="28"/>
        </w:rPr>
        <w:t>Кассовые поступления</w:t>
      </w:r>
      <w:r>
        <w:rPr/>
        <w:t xml:space="preserve"> по доходам, администрируемым УФНС России по Саратовской области, в целом выполнены на 120,0 % к </w:t>
      </w:r>
      <w:r>
        <w:rPr>
          <w:szCs w:val="28"/>
        </w:rPr>
        <w:t>первоначальному кассовому плану</w:t>
      </w:r>
      <w:r>
        <w:rPr/>
        <w:t xml:space="preserve">, 100,7% к </w:t>
      </w:r>
      <w:r>
        <w:rPr>
          <w:szCs w:val="28"/>
        </w:rPr>
        <w:t>уточненному кассовому плану</w:t>
      </w:r>
      <w:r>
        <w:rPr/>
        <w:t xml:space="preserve"> 1 квартала, в том числе:</w:t>
      </w:r>
    </w:p>
    <w:p>
      <w:pPr>
        <w:pStyle w:val="TextBody"/>
        <w:ind w:firstLine="708"/>
        <w:rPr/>
      </w:pPr>
      <w:r>
        <w:rPr/>
        <w:t xml:space="preserve">1. По налогу на доходы физических лиц в бюджет города поступило 511 167,2 тыс. руб., что составило 128,7 % к </w:t>
      </w:r>
      <w:r>
        <w:rPr>
          <w:szCs w:val="28"/>
        </w:rPr>
        <w:t>первоначальному кассовому плану</w:t>
      </w:r>
      <w:r>
        <w:rPr/>
        <w:t xml:space="preserve">, 100,7 % к </w:t>
      </w:r>
      <w:r>
        <w:rPr>
          <w:szCs w:val="28"/>
        </w:rPr>
        <w:t>уточненному кассовому плану</w:t>
      </w:r>
      <w:r>
        <w:rPr/>
        <w:t xml:space="preserve"> 1 квартала 2008 года. Перевыполнение </w:t>
      </w:r>
      <w:r>
        <w:rPr>
          <w:szCs w:val="28"/>
        </w:rPr>
        <w:t>кассового плана</w:t>
      </w:r>
      <w:r>
        <w:rPr/>
        <w:t xml:space="preserve"> по налогу на доходы физических лиц связано с увеличением темпа роста фонда оплаты труда и выплат социального характера с 110,7% (использовавшегося при планировании НДФЛ на 2008 год) до 123,5 %, исходя из уточненного фонда оплаты труда на 2008 год в сумме 61 309 300,0 тыс. руб. и выплат социального характера 1 220 100,0 тыс. руб. Кроме того, в бюджет города сверх </w:t>
      </w:r>
      <w:r>
        <w:rPr>
          <w:szCs w:val="28"/>
        </w:rPr>
        <w:t>кассового плана</w:t>
      </w:r>
      <w:r>
        <w:rPr/>
        <w:t xml:space="preserve"> зачислены платежи по налогу на доходы физических лиц с доходов, полученных в виде дивидендов в сумме 3 149,7 тыс. руб., выигрышей и призов в сумме 3 340,0 тыс. руб. </w:t>
      </w:r>
    </w:p>
    <w:p>
      <w:pPr>
        <w:pStyle w:val="TextBodyIndent"/>
        <w:rPr>
          <w:color w:val="000000"/>
        </w:rPr>
      </w:pPr>
      <w:r>
        <w:rPr/>
        <w:t>2. По единому налогу на вмененный доход по отдельным видам деятельности в бюджет города поступило 125</w:t>
      </w:r>
      <w:r>
        <w:rPr>
          <w:lang w:val="en-US"/>
        </w:rPr>
        <w:t> </w:t>
      </w:r>
      <w:r>
        <w:rPr/>
        <w:t xml:space="preserve">171,2 тыс. руб., что составляет 98,2% к </w:t>
      </w:r>
      <w:r>
        <w:rPr>
          <w:szCs w:val="28"/>
        </w:rPr>
        <w:t>первоначальному кассовому плану</w:t>
      </w:r>
      <w:r>
        <w:rPr/>
        <w:t xml:space="preserve">, 100,1 % к </w:t>
      </w:r>
      <w:r>
        <w:rPr>
          <w:szCs w:val="28"/>
        </w:rPr>
        <w:t>уточненному кассовому плану</w:t>
      </w:r>
      <w:r>
        <w:rPr/>
        <w:t xml:space="preserve"> 1 квартала. Невыполнение к </w:t>
      </w:r>
      <w:r>
        <w:rPr>
          <w:szCs w:val="28"/>
        </w:rPr>
        <w:t>первоначальному кассовому плану</w:t>
      </w:r>
      <w:r>
        <w:rPr/>
        <w:t xml:space="preserve"> объясняется, неуплатой налога юридическими и физическими лицами, взыскание с которых возможно только в судебном порядке согласно ст. 45 Налогового кодекса. Так, по данным налоговых органов, задолженность по единому налогу на вмененный доход имеют: Филиал ЗАО «Итон» Центральный в сумме 280,1 тыс. руб., ООО «Файк» в сумме 351,8 тыс. руб., ООО «Саратовваз» в сумме 713,1 тыс. руб., Брехов И.В. в сумме 458,7 тыс. руб., Сизов А.С. в сумме 343,6 тыс. руб., Погорелов С.Ф. в сумме 261,3 тыс. руб., Тихонов Д.В. в сумме 161,1 тыс. руб. и другие.</w:t>
      </w:r>
    </w:p>
    <w:p>
      <w:pPr>
        <w:pStyle w:val="TextBodyIndent"/>
        <w:rPr/>
      </w:pPr>
      <w:r>
        <w:rPr/>
        <w:t xml:space="preserve">3. По налогу на имущество физических лиц в бюджет города поступило 7 173,4 тыс. руб., что составляет 159,4 % к </w:t>
      </w:r>
      <w:r>
        <w:rPr>
          <w:szCs w:val="28"/>
        </w:rPr>
        <w:t>первоначальному кассовому плану</w:t>
      </w:r>
      <w:r>
        <w:rPr/>
        <w:t xml:space="preserve">, 100,3 % к </w:t>
      </w:r>
      <w:r>
        <w:rPr>
          <w:szCs w:val="28"/>
        </w:rPr>
        <w:t>уточненному кассовому плану</w:t>
      </w:r>
      <w:r>
        <w:rPr/>
        <w:t xml:space="preserve"> 1 квартала 2008 года. Перевыполнение к </w:t>
      </w:r>
      <w:r>
        <w:rPr>
          <w:szCs w:val="28"/>
        </w:rPr>
        <w:t>первоначальному кассовому плану</w:t>
      </w:r>
      <w:r>
        <w:rPr/>
        <w:t xml:space="preserve"> на 2 673,4 тыс. руб. объясняется погашением недоимки по платежам за прошлые периоды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о земельному налог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бюджет города поступило 88 953,3 тыс. руб., что составляет 103,4 % к первоначальному кассовому плану, 100,6 % к уточненному кассовому плану 1 квартала 2008 года.</w:t>
      </w:r>
      <w:r>
        <w:rPr/>
        <w:t xml:space="preserve"> </w:t>
      </w:r>
      <w:r>
        <w:rPr>
          <w:sz w:val="28"/>
          <w:szCs w:val="28"/>
        </w:rPr>
        <w:t>Перевыполнение по данному доходному источнику объясняется проведенной работой территориальными налоговыми органами по принудительному взысканию задолженности с организаций – должников в соответствии с действующим законодательством. Так, по данным налоговых органов, в результате направленных требований об уплате налога, погашена задолженность Областным детским Экоцентром в сумме 574,4 тыс. руб.; в результате выставленного инкассового поручения, погашена задолженность ОАО «Тантал» в сумме 1 207,5 тыс. руб.; в результате применения ст. 47 НК РФ (по решению арбитражного суда) погашена задолжденность ОАО «Саратовхимтяжстрой» на сумму 1 137,0 тыс. руб.</w:t>
      </w:r>
    </w:p>
    <w:p>
      <w:pPr>
        <w:pStyle w:val="Heading9"/>
        <w:ind w:left="0" w:firstLine="709"/>
        <w:rPr>
          <w:szCs w:val="28"/>
        </w:rPr>
      </w:pPr>
      <w:r>
        <w:rPr/>
        <w:t xml:space="preserve">Кассовые поступления по доходам, администрируемые комитетом по земельным ресурсам администрации города и комитетом по управлению имуществом Саратовской области, в целом выполнены на 208,7 % к </w:t>
      </w:r>
      <w:r>
        <w:rPr>
          <w:szCs w:val="28"/>
        </w:rPr>
        <w:t>первоначальному кассовому плану</w:t>
      </w:r>
      <w:r>
        <w:rPr/>
        <w:t>, 122,2 % к уточненному</w:t>
      </w:r>
      <w:r>
        <w:rPr>
          <w:szCs w:val="28"/>
        </w:rPr>
        <w:t xml:space="preserve"> кассовому плану</w:t>
      </w:r>
      <w:r>
        <w:rPr/>
        <w:t xml:space="preserve"> 1 квартала, в том числе: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</w:rPr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в бюджет города поступило 48 120,6 тыс. руб., или 162,0 % к </w:t>
      </w:r>
      <w:r>
        <w:rPr/>
        <w:t xml:space="preserve"> </w:t>
      </w:r>
      <w:r>
        <w:rPr>
          <w:sz w:val="28"/>
          <w:szCs w:val="28"/>
        </w:rPr>
        <w:t>первоначальному кассовому плану, 100,1 % к уточненному кассовому плану первого квартала 2008 года</w:t>
      </w:r>
      <w:r>
        <w:rPr>
          <w:sz w:val="28"/>
        </w:rPr>
        <w:t>. Перевыполнение по данному доходному источнику связано: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</w:rPr>
        <w:t xml:space="preserve">- с </w:t>
      </w:r>
      <w:r>
        <w:rPr>
          <w:sz w:val="28"/>
          <w:szCs w:val="28"/>
        </w:rPr>
        <w:t>уплатой арендаторами авансовых платежей по сроку до 10 апреля 2008 года (постановление Правительства Саратовской области от 27.11.2007 «Об установлении размера арендной платы за земельные участки и сроков ее внесения»). Так, например, в 1 квартале 2008 года поступили авансовые платежи от организаций: ООО «Саратоворгсинтез» в сумме 6 830,5 тыс. руб., Саратовского филиала ООО «Лукойл-Нижневолжскнефтепродукт» в сумме 785,7 тыс. руб., ООО «Алмит» в сумме 888,3 тыс. руб., ООО «Связьурал 1» в сумме 705,6 тыс. руб., ООО «Завод ЖБК 1» в сумме 1315,2 тыс. руб., ОАО «Электроисточник» в сумме 1 440 тыс. руб., ООО «Профкондор» в сумме 1 041,4 тыс. руб., ООО «Дубликат – АС» в сумме 526,2 тыс. руб., ООО «Диалог» в сумме 266,2 тыс. руб., ЗАО «ПП ЖБК-3» в сумме 116,3 тыс. руб. и др.;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  <w:szCs w:val="28"/>
        </w:rPr>
        <w:t>- с погашением задолженности арендаторами за использованные земельные участки в сумме 3 439,3 тыс. руб. (ОАО «Кинотеатр АРС» в сумме 1 281,3 тыс. руб., ОАО «Саратовстройстекло» в сумме 810,0 тыс. руб., ООО «Городок» в сумме 854,8 тыс. руб. и др.).</w:t>
      </w:r>
    </w:p>
    <w:p>
      <w:pPr>
        <w:pStyle w:val="TextBodyIndent"/>
        <w:rPr/>
      </w:pPr>
      <w:r>
        <w:rPr/>
        <w:t xml:space="preserve">2. 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в бюджет города поступило 463,8 тыс. руб., или 30,9 % к </w:t>
      </w:r>
      <w:r>
        <w:rPr>
          <w:szCs w:val="28"/>
        </w:rPr>
        <w:t>первоначальному кассовому плану, 100,0 % к уточненному кассовому плану первого квартала 2008 года</w:t>
      </w:r>
      <w:r>
        <w:rPr/>
        <w:t xml:space="preserve">. Невыполнение </w:t>
      </w:r>
      <w:r>
        <w:rPr>
          <w:szCs w:val="28"/>
        </w:rPr>
        <w:t>первоначального кассового плана</w:t>
      </w:r>
      <w:r>
        <w:rPr/>
        <w:t xml:space="preserve"> по данному доходному источнику связано с отсутствием сведений о кадастровой стоимости земельных участков по сроку уплаты на 15 февраля. Территориальным отделом №1 Управления Роснедвижимости по Саратовской области сведения представлены в комитет по земельным ресурсам после 28 февраля 2008 года.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  <w:szCs w:val="28"/>
        </w:rPr>
        <w:t xml:space="preserve">3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</w:t>
      </w:r>
      <w:r>
        <w:rPr>
          <w:sz w:val="28"/>
        </w:rPr>
        <w:t xml:space="preserve">в бюджет города поступило 18 544,9 тыс. руб., или 1931,8 % к </w:t>
      </w:r>
      <w:r>
        <w:rPr/>
        <w:t xml:space="preserve"> </w:t>
      </w:r>
      <w:r>
        <w:rPr>
          <w:sz w:val="28"/>
          <w:szCs w:val="28"/>
        </w:rPr>
        <w:t>первоначальному кассовому плану, 289,8 % к уточненному кассовому плану первого квартала 2008 года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выполнение по данному доходному источнику связано с продажей следующих земельных участков: по договорам выкупа от 12.02.2008, от 14.03.2008 в долевую собственность организациям ООО «Русресурс» и ЗАО «Олеонафта» на общую сумму 14 689,6 тыс. руб.; по договору выкупа от 16.01.2008 ООО «Мировая техника»  на сумму 1 108,2 тыс. руб., по договору выкупа от 21.03.2008 ООО «Саратов-Моторс» на сумму 788,1 тыс. руб., по договору выкупа от 12.02.2008 ООО ПКП «Спектр» на сумму 551,5 тыс. руб. и других.</w:t>
      </w:r>
    </w:p>
    <w:p>
      <w:pPr>
        <w:pStyle w:val="Heading9"/>
        <w:ind w:left="0" w:firstLine="709"/>
        <w:rPr/>
      </w:pPr>
      <w:r>
        <w:rPr/>
        <w:t xml:space="preserve">Кассовые поступления по доходам, администрируемые комитетом по управлению имуществом города, в целом выполнены на 126,8 %, к </w:t>
      </w:r>
      <w:r>
        <w:rPr>
          <w:szCs w:val="28"/>
        </w:rPr>
        <w:t>первоначальному кассовому плану,</w:t>
      </w:r>
      <w:r>
        <w:rPr/>
        <w:t xml:space="preserve"> 100,6 % к уточненн</w:t>
      </w:r>
      <w:r>
        <w:rPr>
          <w:szCs w:val="28"/>
        </w:rPr>
        <w:t>ому кассовому плану 1 квартала 2008 года</w:t>
      </w:r>
      <w:r>
        <w:rPr/>
        <w:t>, в том числе:</w:t>
      </w:r>
    </w:p>
    <w:p>
      <w:pPr>
        <w:pStyle w:val="Heading9"/>
        <w:ind w:left="0" w:firstLine="709"/>
        <w:rPr/>
      </w:pPr>
      <w:r>
        <w:rPr/>
        <w:t xml:space="preserve">1. </w:t>
      </w:r>
      <w:r>
        <w:rPr>
          <w:spacing w:val="5"/>
        </w:rPr>
        <w:t>По доходам от сдачи в аренду имуще</w:t>
      </w:r>
      <w:r>
        <w:rPr>
          <w:spacing w:val="4"/>
        </w:rPr>
        <w:t xml:space="preserve">ства, находящегося в оперативном управлении органов управления </w:t>
      </w:r>
      <w:r>
        <w:rPr>
          <w:spacing w:val="12"/>
        </w:rPr>
        <w:t xml:space="preserve">городских округов и созданных </w:t>
      </w:r>
      <w:r>
        <w:rPr>
          <w:spacing w:val="2"/>
        </w:rPr>
        <w:t xml:space="preserve">ими учреждений (за исключением имущества муниципальных автономных учреждений) в бюджет города поступило 41 487,1 тыс. руб., что составляет 175,1 % к </w:t>
      </w:r>
      <w:r>
        <w:rPr>
          <w:szCs w:val="28"/>
        </w:rPr>
        <w:t>первоначальному кассовому плану</w:t>
      </w:r>
      <w:r>
        <w:rPr>
          <w:spacing w:val="2"/>
        </w:rPr>
        <w:t>, 100,0 % к уточненн</w:t>
      </w:r>
      <w:r>
        <w:rPr>
          <w:szCs w:val="28"/>
        </w:rPr>
        <w:t>ому кассовому плану</w:t>
      </w:r>
      <w:r>
        <w:rPr>
          <w:spacing w:val="2"/>
        </w:rPr>
        <w:t xml:space="preserve"> 1 квартала 2008 года. Превышение по итогам 1 квартала 2008 года первоначально планируемых показателей на 17 787,0 тыс. руб. обусловлено следующими обстоятельствам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 w:before="5" w:after="0"/>
        <w:jc w:val="both"/>
        <w:rPr>
          <w:sz w:val="28"/>
        </w:rPr>
      </w:pPr>
      <w:r>
        <w:rPr>
          <w:color w:val="000000"/>
          <w:sz w:val="28"/>
          <w:szCs w:val="26"/>
        </w:rPr>
        <w:t xml:space="preserve">   </w:t>
      </w:r>
      <w:r>
        <w:rPr>
          <w:color w:val="000000"/>
          <w:sz w:val="28"/>
          <w:szCs w:val="26"/>
        </w:rPr>
        <w:t>-</w:t>
      </w:r>
      <w:r>
        <w:rPr>
          <w:color w:val="000000"/>
          <w:spacing w:val="1"/>
          <w:sz w:val="28"/>
          <w:szCs w:val="26"/>
        </w:rPr>
        <w:t xml:space="preserve"> поэтапной приватизацией объектов, находящихся в арен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699" w:leader="none"/>
        </w:tabs>
        <w:spacing w:lineRule="exact" w:line="293"/>
        <w:ind w:left="0" w:firstLine="211"/>
        <w:jc w:val="both"/>
        <w:rPr>
          <w:color w:val="000000"/>
          <w:sz w:val="28"/>
          <w:szCs w:val="26"/>
        </w:rPr>
      </w:pPr>
      <w:r>
        <w:rPr>
          <w:color w:val="000000"/>
          <w:spacing w:val="-2"/>
          <w:sz w:val="28"/>
          <w:szCs w:val="26"/>
        </w:rPr>
        <w:t>длительным процессом подписания актов приема-передачи объектов, предлагаемых к передаче в федеральную собствен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699" w:leader="none"/>
        </w:tabs>
        <w:spacing w:lineRule="exact" w:line="293" w:before="10" w:after="0"/>
        <w:ind w:left="0" w:firstLine="211"/>
        <w:jc w:val="both"/>
        <w:rPr>
          <w:color w:val="000000"/>
          <w:sz w:val="28"/>
          <w:szCs w:val="26"/>
        </w:rPr>
      </w:pPr>
      <w:r>
        <w:rPr>
          <w:color w:val="000000"/>
          <w:spacing w:val="-2"/>
          <w:sz w:val="28"/>
          <w:szCs w:val="26"/>
        </w:rPr>
        <w:t>отклонением Саратовской городской Думой проекта решения о передаче объектов в областную собствен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699" w:leader="none"/>
        </w:tabs>
        <w:spacing w:lineRule="exact" w:line="293"/>
        <w:ind w:left="0" w:firstLine="211"/>
        <w:jc w:val="both"/>
        <w:rPr>
          <w:color w:val="000000"/>
          <w:spacing w:val="2"/>
          <w:sz w:val="28"/>
          <w:szCs w:val="26"/>
        </w:rPr>
      </w:pPr>
      <w:r>
        <w:rPr>
          <w:color w:val="000000"/>
          <w:spacing w:val="2"/>
          <w:sz w:val="28"/>
          <w:szCs w:val="26"/>
        </w:rPr>
        <w:t>уточнением арендуемых площадей и соответственно начислений по платежам, в связи с изготовлением технических паспортов по итогам проведения инвентаризации</w:t>
      </w:r>
      <w:r>
        <w:rPr>
          <w:color w:val="000000"/>
          <w:spacing w:val="3"/>
          <w:sz w:val="28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>2. 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  <w:softHyphen/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 xml:space="preserve">родскими округами в бюджет города поступило 3 600,0 тыс. руб., что составляет 104,6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</w:t>
      </w:r>
      <w:r>
        <w:rPr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6"/>
        </w:rPr>
        <w:t>100,0 % к уточненн</w:t>
      </w:r>
      <w:r>
        <w:rPr>
          <w:sz w:val="28"/>
          <w:szCs w:val="28"/>
        </w:rPr>
        <w:t>ому кассовому плану</w:t>
      </w:r>
      <w:r>
        <w:rPr>
          <w:color w:val="000000"/>
          <w:spacing w:val="2"/>
          <w:sz w:val="28"/>
          <w:szCs w:val="26"/>
        </w:rPr>
        <w:t xml:space="preserve"> 1 квартала 2008 года. Перевыполнение </w:t>
      </w:r>
      <w:r>
        <w:rPr>
          <w:sz w:val="28"/>
          <w:szCs w:val="28"/>
        </w:rPr>
        <w:t>первоначального кассового плана</w:t>
      </w:r>
      <w:r>
        <w:rPr>
          <w:color w:val="000000"/>
          <w:spacing w:val="2"/>
          <w:sz w:val="28"/>
          <w:szCs w:val="26"/>
        </w:rPr>
        <w:t xml:space="preserve"> в 1 квартале на 157,3 тыс. руб. произошло за счет погашения задолженности МУП «Городское бюро технической инвентаризации» по итогам 9 месяцев 2007 года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3. 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</w:t>
      </w:r>
      <w:r>
        <w:rPr>
          <w:spacing w:val="2"/>
          <w:sz w:val="28"/>
        </w:rPr>
        <w:t xml:space="preserve"> в бюджет города поступило 4 329,1 тыс. руб., что составляет 95,3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</w:t>
      </w:r>
      <w:r>
        <w:rPr>
          <w:spacing w:val="2"/>
          <w:sz w:val="28"/>
          <w:szCs w:val="28"/>
        </w:rPr>
        <w:t>,</w:t>
      </w:r>
      <w:r>
        <w:rPr>
          <w:spacing w:val="2"/>
          <w:sz w:val="28"/>
        </w:rPr>
        <w:t xml:space="preserve"> 100,0% к уточненн</w:t>
      </w:r>
      <w:r>
        <w:rPr>
          <w:sz w:val="28"/>
          <w:szCs w:val="28"/>
        </w:rPr>
        <w:t>ому кассовому плану</w:t>
      </w:r>
      <w:r>
        <w:rPr>
          <w:spacing w:val="2"/>
          <w:sz w:val="28"/>
        </w:rPr>
        <w:t xml:space="preserve"> 1 квартала 2008 года. Снижение на 211,0 тыс. руб. к первоначальному </w:t>
      </w:r>
      <w:r>
        <w:rPr>
          <w:sz w:val="28"/>
          <w:szCs w:val="28"/>
        </w:rPr>
        <w:t>кассовому плану</w:t>
      </w:r>
      <w:r>
        <w:rPr>
          <w:spacing w:val="2"/>
          <w:sz w:val="28"/>
        </w:rPr>
        <w:t xml:space="preserve"> связано с сокращением площади муниципальных жилых помещений в связи с приватизацией объектов и снижением среднего уровня до 87 % собираемости коммунальных платежей и за наем муниципальных жилых помещений.</w:t>
      </w:r>
    </w:p>
    <w:p>
      <w:pPr>
        <w:pStyle w:val="Style7"/>
        <w:rPr/>
      </w:pPr>
      <w:r>
        <w:rPr/>
        <w:tab/>
        <w:t xml:space="preserve">4. По доходам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бюджет города поступило 40 945,7 тыс. руб., что составляет 102,3% </w:t>
      </w:r>
      <w:r>
        <w:rPr>
          <w:spacing w:val="2"/>
          <w:szCs w:val="28"/>
        </w:rPr>
        <w:t xml:space="preserve">к </w:t>
      </w:r>
      <w:r>
        <w:rPr>
          <w:szCs w:val="28"/>
        </w:rPr>
        <w:t>первоначальному кассовому плану</w:t>
      </w:r>
      <w:r>
        <w:rPr>
          <w:spacing w:val="2"/>
          <w:szCs w:val="28"/>
        </w:rPr>
        <w:t>,</w:t>
      </w:r>
      <w:r>
        <w:rPr/>
        <w:t xml:space="preserve"> 100,0 % к уточненн</w:t>
      </w:r>
      <w:r>
        <w:rPr>
          <w:szCs w:val="28"/>
        </w:rPr>
        <w:t>ому кассовому плану</w:t>
      </w:r>
      <w:r>
        <w:rPr/>
        <w:t xml:space="preserve"> 1 квартала 2008 года. Перевыполнение доходов по данному доходному источнику на 945,0 тыс. руб. произошло за счет досрочного перечисления покупателями в бюджет города средств по заключенным договорам купли-продажи в марте 2008 года.</w:t>
      </w:r>
    </w:p>
    <w:p>
      <w:pPr>
        <w:pStyle w:val="Style7"/>
        <w:rPr/>
      </w:pPr>
      <w:r>
        <w:rPr/>
        <w:t>5. По доходам от продажи квартир, находящихся в собственности городских округов в бюджет города за 1 квартал поступило 512,5 тыс. руб. от физических лиц возмещение по решению суда выплаты стоимости 1/3 доли в общем имуществе квартиры 39 в доме 72/74 по ул. Чапаева В.И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6. 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</w:t>
      </w:r>
      <w:r>
        <w:rPr>
          <w:sz w:val="28"/>
        </w:rPr>
        <w:t>в бюджет города поступило 28,7 тыс. руб. по договорам купли-продажи земельных участков под частными домовладениями, заключенным в 1 квартале 2008 года на основе распорядительных актов органов местного самоуправления города, принятых до 1 июля 2006 года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 xml:space="preserve">По доходам от государственной пошлины в 1 квартале 2008 года поступило 17 936,8 тыс. рублей или 130,1% к </w:t>
      </w:r>
      <w:r>
        <w:rPr>
          <w:sz w:val="28"/>
          <w:szCs w:val="28"/>
        </w:rPr>
        <w:t>первоначальному кассовому плану</w:t>
      </w:r>
      <w:r>
        <w:rPr>
          <w:spacing w:val="5"/>
          <w:sz w:val="28"/>
          <w:szCs w:val="28"/>
        </w:rPr>
        <w:t>, 100,0% к уточненн</w:t>
      </w:r>
      <w:r>
        <w:rPr>
          <w:sz w:val="28"/>
          <w:szCs w:val="28"/>
        </w:rPr>
        <w:t>ому кассовому плану</w:t>
      </w:r>
      <w:r>
        <w:rPr>
          <w:spacing w:val="5"/>
          <w:sz w:val="28"/>
          <w:szCs w:val="28"/>
        </w:rPr>
        <w:t xml:space="preserve"> 1 квартала 2008 года. В разрезе главных администраторов доходов выполнение </w:t>
      </w:r>
      <w:r>
        <w:rPr>
          <w:sz w:val="28"/>
          <w:szCs w:val="28"/>
        </w:rPr>
        <w:t>первоначального кассового плана</w:t>
      </w:r>
      <w:r>
        <w:rPr>
          <w:spacing w:val="5"/>
          <w:sz w:val="28"/>
          <w:szCs w:val="28"/>
        </w:rPr>
        <w:t xml:space="preserve"> составило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 133,8,%, что объясняется увеличением числа автовладельцев;</w:t>
      </w:r>
    </w:p>
    <w:p>
      <w:pPr>
        <w:pStyle w:val="TextBodyIndent"/>
        <w:ind w:firstLine="708"/>
        <w:rPr/>
      </w:pPr>
      <w:r>
        <w:rPr>
          <w:spacing w:val="5"/>
          <w:szCs w:val="28"/>
        </w:rPr>
        <w:t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 370,2%, что обусловлено прохождением техосмотра и постановкой на учет техники, не прошедшей техосмотр своевременно и выявленной в результате проводимых инспекцией рейдов.</w:t>
      </w:r>
    </w:p>
    <w:p>
      <w:pPr>
        <w:pStyle w:val="TextBodyIndent"/>
        <w:ind w:firstLine="708"/>
        <w:rPr/>
      </w:pPr>
      <w:r>
        <w:rPr/>
        <w:t xml:space="preserve">Плата за негативное воздействие на окружающую среду в бюджет города поступила в сумме 7 247,1 тыс. руб. или 106,6 % к </w:t>
      </w:r>
      <w:r>
        <w:rPr>
          <w:szCs w:val="28"/>
        </w:rPr>
        <w:t>первоначальному кассовому плану</w:t>
      </w:r>
      <w:r>
        <w:rPr/>
        <w:t xml:space="preserve">, 100,0% к уточненному </w:t>
      </w:r>
      <w:r>
        <w:rPr>
          <w:szCs w:val="28"/>
        </w:rPr>
        <w:t>кассовому плану</w:t>
      </w:r>
      <w:r>
        <w:rPr/>
        <w:t xml:space="preserve"> отчетного периода. </w:t>
      </w:r>
      <w:r>
        <w:rPr>
          <w:bCs/>
        </w:rPr>
        <w:t xml:space="preserve">Перевыполнение первоначального </w:t>
      </w:r>
      <w:r>
        <w:rPr>
          <w:szCs w:val="28"/>
        </w:rPr>
        <w:t>кассового плана</w:t>
      </w:r>
      <w:r>
        <w:rPr>
          <w:bCs/>
        </w:rPr>
        <w:t xml:space="preserve"> по данному доходному источнику связано с увеличением количества природопользователей и активизацией работы администратора – Управления по технологическому и экологическому надзору Ростехнадзора по Саратовской области с природопользователям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в бюджет города поступили в сумме 92 683,2 тыс. руб. или 81,8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</w:t>
      </w:r>
      <w:r>
        <w:rPr>
          <w:spacing w:val="2"/>
          <w:sz w:val="28"/>
          <w:szCs w:val="28"/>
        </w:rPr>
        <w:t>,</w:t>
      </w:r>
      <w:r>
        <w:rPr>
          <w:spacing w:val="2"/>
          <w:sz w:val="28"/>
        </w:rPr>
        <w:t xml:space="preserve"> 88,6 % к уточненн</w:t>
      </w:r>
      <w:r>
        <w:rPr>
          <w:sz w:val="28"/>
          <w:szCs w:val="28"/>
        </w:rPr>
        <w:t>ому кассовому плану</w:t>
      </w:r>
      <w:r>
        <w:rPr>
          <w:spacing w:val="2"/>
          <w:sz w:val="28"/>
        </w:rPr>
        <w:t xml:space="preserve"> 1 квартала 2008 года.</w:t>
      </w:r>
      <w:r>
        <w:rPr>
          <w:bCs/>
          <w:sz w:val="28"/>
          <w:szCs w:val="28"/>
        </w:rPr>
        <w:t xml:space="preserve"> Невыполнение по данному доходному источнику объясняется невыполнением </w:t>
      </w:r>
      <w:r>
        <w:rPr>
          <w:sz w:val="28"/>
          <w:szCs w:val="28"/>
        </w:rPr>
        <w:t>кассового плана</w:t>
      </w:r>
      <w:r>
        <w:rPr>
          <w:bCs/>
          <w:sz w:val="28"/>
          <w:szCs w:val="28"/>
        </w:rPr>
        <w:t xml:space="preserve"> учреждениями здравоохранения в связи задолженностью комитета социальной защиты населения за услуги по льготному зубопротезированию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 xml:space="preserve">Доходы от штрафов, санкций, возмещения ущерба в 1 квартале 2008 года поступили в сумме 28 727,1 тыс. рублей или 142,9% к </w:t>
      </w:r>
      <w:r>
        <w:rPr>
          <w:sz w:val="28"/>
          <w:szCs w:val="28"/>
        </w:rPr>
        <w:t>первоначальному кассовому плану</w:t>
      </w:r>
      <w:r>
        <w:rPr>
          <w:spacing w:val="5"/>
          <w:sz w:val="28"/>
          <w:szCs w:val="28"/>
        </w:rPr>
        <w:t>, 102,0% к уточненн</w:t>
      </w:r>
      <w:r>
        <w:rPr>
          <w:sz w:val="28"/>
          <w:szCs w:val="28"/>
        </w:rPr>
        <w:t>ому кассовому плану</w:t>
      </w:r>
      <w:r>
        <w:rPr>
          <w:spacing w:val="5"/>
          <w:sz w:val="28"/>
          <w:szCs w:val="28"/>
        </w:rPr>
        <w:t xml:space="preserve"> 1 квартала 2008 года. В разрезе главных администраторов доходов выполнение первоначального</w:t>
      </w:r>
      <w:r>
        <w:rPr>
          <w:sz w:val="28"/>
          <w:szCs w:val="28"/>
        </w:rPr>
        <w:t xml:space="preserve"> кассового плана</w:t>
      </w:r>
      <w:r>
        <w:rPr>
          <w:spacing w:val="5"/>
          <w:sz w:val="28"/>
          <w:szCs w:val="28"/>
        </w:rPr>
        <w:t xml:space="preserve"> составляет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>- по штрафам, администрируемым ГУВД по Саратовской области 334,2%, что объясняется увеличением числа автовладельцев в целом и в частности допускающих нарушения, за которые налагаются штрафы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 xml:space="preserve">- по штрафам, адмнистрируемым Государственной инспекцией по надзору за техническим состоянием самоходных машин и других видов техники Саратовской области 486,7%, что обусловлено выявлением сельскохозяйственной техники в границах города Саратова, не прошедшей технический осмотр и не зарегистрированной в органах ГИБДД, в результате проводимых инспекцией рейдов в 1 квартале 2008 года; 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>- по штрафам, администрируемым Федеральной службой по надзору в сфере транспорта 230%, что связано с активизацией работы службы по проверкам лицензий, маршрутных листов и других необходимых документов у маршрутных такси и транспорта общего пользования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>- по штрафам, администрируемым Федеральной Миграционной службой 133,5%, перевыполнение связано с поступлением в 1 квартале 2008 года задолженности по штрафам, наложенным в предыдущие периоды;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5"/>
          <w:sz w:val="28"/>
          <w:szCs w:val="28"/>
          <w:lang w:val="en-US"/>
        </w:rPr>
      </w:pPr>
      <w:r>
        <w:rPr>
          <w:spacing w:val="5"/>
          <w:sz w:val="28"/>
          <w:szCs w:val="28"/>
        </w:rPr>
        <w:t>- по штрафам, администрирумым Инспекцией государственного строительного надзора Саратовской области и Государственной пробирной палатой 126,5% и 128% соответственно, перевыполнение сложилось в результате увеличения количества проверок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Перемещение кассового плана по некоторым доходным источникам связано с досрочным перечислением плательщиками платежей в бюджет города  со сроками погашения </w:t>
      </w:r>
      <w:r>
        <w:rPr>
          <w:spacing w:val="5"/>
          <w:sz w:val="28"/>
          <w:szCs w:val="28"/>
          <w:lang w:val="en-US"/>
        </w:rPr>
        <w:t>II</w:t>
      </w:r>
      <w:r>
        <w:rPr>
          <w:spacing w:val="5"/>
          <w:sz w:val="28"/>
          <w:szCs w:val="28"/>
        </w:rPr>
        <w:t xml:space="preserve">, </w:t>
      </w:r>
      <w:r>
        <w:rPr>
          <w:spacing w:val="5"/>
          <w:sz w:val="28"/>
          <w:szCs w:val="28"/>
          <w:lang w:val="en-US"/>
        </w:rPr>
        <w:t>III</w:t>
      </w:r>
      <w:r>
        <w:rPr>
          <w:spacing w:val="5"/>
          <w:sz w:val="28"/>
          <w:szCs w:val="28"/>
        </w:rPr>
        <w:t xml:space="preserve"> кварталы 2008 года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тсрочки по платежам в бюджет города в 1 квартале 2008 года предприятиям и организациям не предоставля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из областного бюджета поступили в сумме 482309,7 тыс.руб. или 95,7% кассового плана отчетного периода, израсходовано 362415,0 тыс.руб. или 64,5% от поступивших средств (с учётом остатка 2007 года).</w:t>
      </w:r>
    </w:p>
    <w:p>
      <w:pPr>
        <w:pStyle w:val="3"/>
        <w:rPr/>
      </w:pPr>
      <w:r>
        <w:rPr/>
        <w:t>ИСТОЧНИКИ ВНУТРЕННЕГО ФИНАНСИРОВАНИЯ ДЕФИЦИТА БЮДЖЕТ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сточники внутреннего финансирования дефицита бюджета за 1 квартал 2008 года сложились с профицитом в сумме  128547,3 тыс. руб. при уточненном кассовом плане 1 квартала 2008 года с дефицитом в сумме 119484,9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города привлекала кредитные ресурсы по итогам открытого конкурса, результатом которого явилось определение кредитных организаций с наиболее выгодными условиями кредитования. По состоянию на 01.04.2008г. средняя процентная ставка по привлеченным кредитам в бюджет города составила 10,9%, что выше по сравнению с началом года на 0,1%. На 01.01.2008г. она составляла 10,8% годовых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 1 квартал 2008 года администрацией города Саратова привлечены средства банков в сумме 150000,0 тыс. руб. В связи с поступлением сверхплановых доходов в течении этого периода  потребность в привлечении кредитов в полном объеме не возникла. Погашено кредитов в сумме 200000 тыс. руб. </w:t>
      </w:r>
    </w:p>
    <w:p>
      <w:pPr>
        <w:pStyle w:val="21"/>
        <w:jc w:val="both"/>
        <w:rPr/>
      </w:pPr>
      <w:r>
        <w:rPr/>
        <w:t>За 1 квартал 2008 года привлечены бюджетные кредиты от вышестоящих уровней бюджетной системы</w:t>
      </w:r>
      <w:r>
        <w:rPr>
          <w:szCs w:val="24"/>
        </w:rPr>
        <w:t xml:space="preserve"> в размере 53500,0 тыс. руб. или 100% от  уточненного кассового плана 1 квартала 2008 года</w:t>
      </w:r>
      <w:r>
        <w:rPr/>
        <w:t>, которые направлены</w:t>
      </w:r>
      <w:r>
        <w:rPr>
          <w:szCs w:val="24"/>
        </w:rPr>
        <w:t xml:space="preserve"> на покрытие временного кассового разрыва, возникающего при исполнении бюджета муниципального образования «Город Саратов». </w:t>
      </w:r>
    </w:p>
    <w:p>
      <w:pPr>
        <w:pStyle w:val="2"/>
        <w:ind w:firstLine="851"/>
        <w:jc w:val="both"/>
        <w:rPr/>
      </w:pPr>
      <w:r>
        <w:rPr>
          <w:b w:val="false"/>
        </w:rPr>
        <w:t>По состоянию на 01.01.2008 года  задолженность по бюджетному кредиту МУП БКО «Спецавтохозяйство по уборке города»  составила 2900 тыс. руб., со сроком погашения до 22 декабря 2008 года,</w:t>
      </w:r>
      <w:r>
        <w:rPr>
          <w:b w:val="false"/>
          <w:szCs w:val="28"/>
        </w:rPr>
        <w:t xml:space="preserve"> в соответствии с решением Саратовской городской Думы от 29.11.2007г. №22-221</w:t>
      </w:r>
      <w:r>
        <w:rPr>
          <w:b w:val="false"/>
        </w:rPr>
        <w:t xml:space="preserve">. За 1 квартал 2008 года погашение составило 570 тыс. руб. согласно графику погашения. </w:t>
      </w:r>
    </w:p>
    <w:p>
      <w:pPr>
        <w:pStyle w:val="2"/>
        <w:ind w:firstLine="851"/>
        <w:jc w:val="both"/>
        <w:rPr/>
      </w:pPr>
      <w:r>
        <w:rPr>
          <w:b w:val="false"/>
        </w:rPr>
        <w:t xml:space="preserve">Решением Саратовской городской Думы о бюджете города на 2008 год верхний предел муниципального долга установлен на 1 января 2009 года в размере 1610849,0  тыс. руб., в том числе задолженность по кредитным соглашениям и договорам, заключенным от имени муниципального образования 1510849,0 тыс. руб., по муниципальным гарантиям в объеме 100000 тыс. руб. Фактически муниципальный долг по состоянию на 01.04.2008 составил 1083500,0 тыс. руб. и вырос  с начала  года на 3500,0 тыс. руб. </w:t>
      </w:r>
    </w:p>
    <w:p>
      <w:pPr>
        <w:pStyle w:val="Normal"/>
        <w:ind w:firstLine="851"/>
        <w:jc w:val="both"/>
        <w:rPr/>
      </w:pPr>
      <w:r>
        <w:rPr>
          <w:sz w:val="28"/>
        </w:rPr>
        <w:t>Задолженность на 01.04.2008 г. по кредитам, полученным в бюджет города от кредитных организаций, составила 1030000 тыс. руб., с учетом остатка на начало года в сумме 1080000 тыс. руб. Уменьшение задолженности по кредитам составило 50000 тыс. руб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олженность по бюджетным кредитам, полученным бюджетом города из областного бюджета по состоянию на 01.04.2008 года составила 53500 тыс. руб.</w:t>
      </w:r>
    </w:p>
    <w:p>
      <w:pPr>
        <w:pStyle w:val="2"/>
        <w:ind w:firstLine="851"/>
        <w:jc w:val="both"/>
        <w:rPr/>
      </w:pPr>
      <w:r>
        <w:rPr>
          <w:b w:val="false"/>
        </w:rPr>
        <w:t xml:space="preserve">За 1 квартал 2008 года муниципальные гарантии администрацией города не выдавались. Задолженность на 01.04.2008 года по муниципальным гарантиям по обязательствам третьих лиц отсутствует. </w:t>
      </w:r>
    </w:p>
    <w:p>
      <w:pPr>
        <w:pStyle w:val="TextBodyIndent"/>
        <w:rPr/>
      </w:pPr>
      <w:r>
        <w:rPr>
          <w:szCs w:val="28"/>
        </w:rPr>
        <w:t>Объем внутренних заимствований, произведенных муниципальным образованием город Саратов за 1 квартал 2008 года составил 203500 тыс. руб. Источниками привлечения являлись областной бюджет (26,3% от общего объема заимствования) и кредитные организации (73,7%). За этот же период 2007 года заимствования не производились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rPr/>
      </w:pPr>
      <w:r>
        <w:rPr/>
        <w:t>РАСХОДЫ БЮДЖЕТА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ходная часть бюджета города за  1 квартал 2008 года исполнена в сумме 1407047,2 тыс.руб. или 84,3% кассового плана 1 квартала 2008 года.</w:t>
      </w:r>
    </w:p>
    <w:p>
      <w:pPr>
        <w:pStyle w:val="TextBody"/>
        <w:ind w:firstLine="720"/>
        <w:rPr/>
      </w:pPr>
      <w:r>
        <w:rPr/>
        <w:t>Приоритетным направлением расходов бюджета оставалась социальная сфера, на финансирование которой направлено 762395,1 тыс.руб. или 54,2% от общего объема расходов бюджета города.</w:t>
      </w:r>
    </w:p>
    <w:p>
      <w:pPr>
        <w:pStyle w:val="TextBody"/>
        <w:ind w:firstLine="720"/>
        <w:rPr/>
      </w:pPr>
      <w:r>
        <w:rPr/>
        <w:t>На финансирование образования направлено 445464,0 тыс.руб. или 82,7% кассового плана отчетного периода, здравоохранения 203392,5 тыс.руб. или 76,1% кассового плана отчетного периода, культуры 19622,5 тыс.руб., или 77% кассового плана отчетного пери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причинами низкого исполнения бюджета города за 1 квартал в отраслях социальной сферы явились: отсутствие муниципальных контрактов на проведение капитального ремонта и приобретение оборудования в связи с длительной процедурой размещения муниципального заказа, экономия средств по оплате ТЭР (договорные объёмы выше фактических по приборам учё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 н</w:t>
      </w:r>
      <w:r>
        <w:rPr>
          <w:sz w:val="28"/>
        </w:rPr>
        <w:t xml:space="preserve">е использованы в полном объеме: </w:t>
      </w:r>
    </w:p>
    <w:p>
      <w:pPr>
        <w:pStyle w:val="Normal"/>
        <w:ind w:firstLine="720"/>
        <w:jc w:val="both"/>
        <w:rPr/>
      </w:pPr>
      <w:r>
        <w:rPr>
          <w:sz w:val="28"/>
        </w:rPr>
        <w:t>-субсидии на денежные выплаты медицинскому персоналу фельдшерско-акушерских пунктов, врачам, фельдшерам и медицинским сестрам «Скорой медицинской помощи» (поступило 11471,3 тыс.руб., освоено 8421,0 тыс.руб. или 73,4%);</w:t>
      </w:r>
    </w:p>
    <w:p>
      <w:pPr>
        <w:pStyle w:val="21"/>
        <w:jc w:val="both"/>
        <w:rPr/>
      </w:pPr>
      <w:r>
        <w:rPr/>
        <w:t>-субвенции на реализацию основных общеобразовательных программ на ежемесячное вознаграждение за классное руководство (поступило 10231,2 тыс.руб., освоено 194,9 тыс.руб. или 1,9%);</w:t>
      </w:r>
    </w:p>
    <w:p>
      <w:pPr>
        <w:pStyle w:val="Normal"/>
        <w:ind w:firstLine="720"/>
        <w:jc w:val="both"/>
        <w:rPr/>
      </w:pPr>
      <w:r>
        <w:rPr>
          <w:sz w:val="28"/>
        </w:rPr>
        <w:t>-субсидии на ежемесячные доплаты к тарифной ставке отдельным категориям работников муниципальных учреждений:</w:t>
      </w:r>
    </w:p>
    <w:p>
      <w:pPr>
        <w:pStyle w:val="Normal"/>
        <w:ind w:firstLine="720"/>
        <w:jc w:val="both"/>
        <w:rPr/>
      </w:pPr>
      <w:r>
        <w:rPr>
          <w:sz w:val="28"/>
        </w:rPr>
        <w:t>- здравоохранения (поступило 48160,0 тыс.руб., израсходовано 17882,2 тыс.руб. или 37,1%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</w:rPr>
        <w:t>образования (поступило 21023,8 тыс.руб., израсходовано 11706,8 тыс.руб. или 55,7%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</w:rPr>
        <w:t>физкультурно-спортивной направленности (поступило 1684,9 тыс.руб., израсходовано 800,7 тыс.руб. или 47,5%), ч</w:t>
      </w:r>
      <w:r>
        <w:rPr>
          <w:sz w:val="28"/>
          <w:szCs w:val="28"/>
        </w:rPr>
        <w:t>то объясняется неравномерным поквартальным распределением отраслевыми министерствами области, излишним выделением ассигнований на денежные выплаты медицинскому персоналу фельдшерско-акушерских пунктов, врачам, фельдшерам и медицинским сестрам «Скорой медицинской помощи» по разделу «Здравоохранение».</w:t>
      </w:r>
    </w:p>
    <w:p>
      <w:pPr>
        <w:pStyle w:val="TextBody"/>
        <w:ind w:firstLine="720"/>
        <w:rPr/>
      </w:pPr>
      <w:r>
        <w:rPr/>
        <w:t>Выплата заработной платы с начислениями работникам бюджетной сферы обеспечена в полном размере. На отчетную дату неисполненных обязательств по оплате труда не име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квартал 2008 года расходы по обслуживанию внутреннего долга составили 33818,0 тыс. руб. или 99,5% от  уточненного кассового плана 1 квартала 2008 года.</w:t>
      </w:r>
    </w:p>
    <w:p>
      <w:pPr>
        <w:pStyle w:val="TextBody"/>
        <w:ind w:firstLine="720"/>
        <w:rPr>
          <w:b/>
          <w:b/>
        </w:rPr>
      </w:pPr>
      <w:r>
        <w:rPr/>
        <w:t>Бюджетные ассигнования на 1 квартал 2008 года по МУПП «Саратов-горэлектротранс» составляют  36700,0 тыс. руб.  В 1 квартале субсидии предприятиям городского электрического транспорта  на компенсацию потерь доходов, возникающих в результате муниципального регулирования тарифов на перевозку пассажиров направлены  в сумме  31 665,9 тыс.руб., что связано с оплатой заявленных средств за март месяц в апреле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ходы на жилищно-коммунальное хозяйство за 1 квартал 2008 года исполнены в сумме 457966,8 тыс. руб., что составляет 94,7% от бюджетных и уточненных ассигнований 1 квартала 2008 года. Из них, на финансирование энергоресурсов профинансировано 357494,7 тыс. руб., или 106,5% от  бюджетных ассигнований и 100% от уточнен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жилищное хозяйство направлено 10064,6 тыс. руб., что составляет 100,6% к бюджетным ассигнованиям и 82,4% к уточненным ассигнованиям 1 квартала 2008 года. На капитальный ремонт государственного жилищного фонда и муниципального жилищного фонда предусмотрено 10000 тыс. руб. Из-за длительности прохождения процедуры по заключению муниципального заказа исполнение за 1 квартал составило 8344,4 тыс. руб., или 82,4% от уточненных и бюджетных назначений. Ассигнования, выделенные из резервного фонда администрации города в сумме 996,4 тыс. руб. исполнены на 49,9% из-за длительности прохождения процедуры по заключению муниципального заказ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коммунальное хозяйство направлено 333326,1 тыс. руб., что составляет 97,1% как от бюджетных ассигнований, так и от уточненных ассигнований 1 квартала 2008 года. </w:t>
      </w:r>
    </w:p>
    <w:p>
      <w:pPr>
        <w:pStyle w:val="Normal"/>
        <w:ind w:firstLine="720"/>
        <w:jc w:val="both"/>
        <w:rPr/>
      </w:pPr>
      <w:r>
        <w:rPr>
          <w:sz w:val="28"/>
        </w:rPr>
        <w:t>Возмещение расходов за предоставление льгот гражданам за услуги муниципальных бань исполнены на 70,8% из-за снижения количества льготников, посещающих муниципальные бани.</w:t>
      </w:r>
    </w:p>
    <w:p>
      <w:pPr>
        <w:pStyle w:val="Normal"/>
        <w:ind w:firstLine="720"/>
        <w:jc w:val="both"/>
        <w:rPr/>
      </w:pPr>
      <w:r>
        <w:rPr>
          <w:sz w:val="28"/>
        </w:rPr>
        <w:t>Возмещение расходов по погребению безродных граждан исполнено в сумме 400,0 тыс. руб. что составляет 66,7% как от бюджетных ассигнований, так и от уточненных ассигнований 1 квартала 2008 года в результате уменьшения количества погреб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Строительство объектов в рамках адресной  инвестиционной программы за 1 квартал составило лишь 0,7% в связи с длительной процедурой муниципального заказа.</w:t>
      </w:r>
    </w:p>
    <w:p>
      <w:pPr>
        <w:pStyle w:val="Normal"/>
        <w:ind w:firstLine="720"/>
        <w:jc w:val="both"/>
        <w:rPr/>
      </w:pPr>
      <w:r>
        <w:rPr>
          <w:sz w:val="28"/>
        </w:rPr>
        <w:t>Из-за длительности прохождения процедуры по заключению муниципальных контрактов не исполнена муниципальная целевая программа «Обеспечение населения города  Саратова питьевой водой на 1999-2010 годы»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благоустройство  направлено 111607,8 тыс. руб., что составляет 88% от бюджетных ассигнований и 89,5% от уточненных ассигнований 1 квартала.</w:t>
      </w:r>
    </w:p>
    <w:p>
      <w:pPr>
        <w:pStyle w:val="Normal"/>
        <w:ind w:firstLine="720"/>
        <w:jc w:val="both"/>
        <w:rPr/>
      </w:pPr>
      <w:r>
        <w:rPr>
          <w:sz w:val="28"/>
        </w:rPr>
        <w:t>По целевой статье «Уличное освещение» исполнение составило 12452,0 тыс. руб. или 96,5% от бюджетных ассигнований 1 квартала и 94,7% от уточненных. Контракты на содержание сетей наружного освещения были заключены на меньшую сумму, по сравнению  с предусмотренными  ассигнованиями  1 квартала.</w:t>
      </w:r>
    </w:p>
    <w:p>
      <w:pPr>
        <w:pStyle w:val="Normal"/>
        <w:ind w:firstLine="720"/>
        <w:jc w:val="both"/>
        <w:rPr/>
      </w:pPr>
      <w:r>
        <w:rPr>
          <w:sz w:val="28"/>
        </w:rPr>
        <w:t>Содержание автомобильных дорог и инженерных сооружений на них исполнено в сумме 62852,0 тыс. руб. , что составляет 88,1% от бюджетных ассигнований и 90,6% от уточненных ассигнований 1 квартала. По содержанию автомобильных дорог договора с подрядными организациями  заключаются в рамках предусмотренных ассигнований на круглогодичное содержание, в результате чего акт за выполненные работы последнего месяца квартала оформляется и оплачивается уже в начале следующего квартала. Та же ситуация наблюдается в мероприятиях проводимых по круглогодичному содержанию мест захоронения и озеленения гор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лом по прочим мероприятиям благоустройства города исполнение составляет 25217,6 тыс. руб. или 100,1% от бюджетных ассигнований и 95,3% от уточненных ассигнований 1 квартала. В разрезе экономических статей наблюдается большая амплитуда процента исполнения по отдельным экономическим статьям. На основании распоряжения администрации города Саратова от 28.01. №24-р «Об уточнении видов работ по благоустройству в соответствии с бюджетным законодательством» администрации районов произвели передвижки, которые внесены в проект решения СГД «О внесении изменений и дополнений в решение СГД от 20.12.2007 г. «О бюджете города на 2008 год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е исполнена  муниципальная целевая программа  «Энергосберегающая программа восстановления «Золотых огней» магистральных улиц города Саратова на период 2007-2009гг.» в связи с тем, что в федеральный закон от 21.07.2005г. №94-ФЗ «О размещении заказов на поставки товаров, выполнение работ, оказание услуг для государственных и муниципальных нужд» внесены изменения и процедура размещения муниципального заказа была заменена на процедуру проведения аукциона, итоги которого подвели только в апреле месяце. </w:t>
      </w:r>
    </w:p>
    <w:p>
      <w:pPr>
        <w:pStyle w:val="Subtitle"/>
        <w:ind w:firstLine="720"/>
        <w:jc w:val="both"/>
        <w:rPr/>
      </w:pPr>
      <w:r>
        <w:rPr>
          <w:b/>
        </w:rPr>
        <w:t xml:space="preserve">  </w:t>
      </w:r>
      <w:r>
        <w:rPr/>
        <w:t xml:space="preserve">Исполнение бюджета города в </w:t>
      </w:r>
      <w:r>
        <w:rPr>
          <w:lang w:val="en-US"/>
        </w:rPr>
        <w:t>I</w:t>
      </w:r>
      <w:r>
        <w:rPr/>
        <w:t xml:space="preserve"> квартале 2008 года  осуществлялось с применением  казначейских технологий в соответствии с Бюджетным кодексом Российской Федерации и  Порядком открытия и ведения лицевых счетов, открываемых в комитете по финансам администрации города и проведения операций со средствами от платных услуг, оказываемых бюджетными учреждениями города, безвозмездными поступлениями и средствами от иной приносящей доход деятельности и по обеспечению кассовых выплат из бюджета города, утвержденным приказом комитета по финансам от 20.02.2008 г. №14 -П.</w:t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>По состоянию на 1 апреля 2008 года в комитете по финансам администрации города обслуживалось 456 получателей средств бюджета города.</w:t>
      </w:r>
    </w:p>
    <w:p>
      <w:pPr>
        <w:pStyle w:val="Subtitle"/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08 года поставлено на учет 3549 денежных обязательства на сумму 499880,4 тыс. рублей. Фактическое исполнение по ним составило 212582,9 тыс. рублей. По сравнению с </w:t>
      </w:r>
      <w:r>
        <w:rPr>
          <w:lang w:val="en-US"/>
        </w:rPr>
        <w:t>I</w:t>
      </w:r>
      <w:r>
        <w:rPr/>
        <w:t xml:space="preserve"> кварталом 2007 года сумма  поставленных на учет обязательств увеличилась на 184700,3 тыс. рублей, а фактическая оплата увеличилась на 48566,7 тыс. рублей. </w:t>
      </w:r>
    </w:p>
    <w:p>
      <w:pPr>
        <w:pStyle w:val="Subtitle"/>
        <w:ind w:firstLine="900"/>
        <w:jc w:val="both"/>
        <w:rPr/>
      </w:pPr>
      <w:r>
        <w:rPr/>
        <w:t xml:space="preserve">В результате осуществления предварительного и текущего контроля расходов бюджета  предотвращено нецелевое использование  бюджетных средств на сумму 3901,5 тыс. рублей, что на 678,7 тыс. рублей выше уровня </w:t>
      </w:r>
      <w:r>
        <w:rPr>
          <w:lang w:val="en-US"/>
        </w:rPr>
        <w:t>I</w:t>
      </w:r>
      <w:r>
        <w:rPr/>
        <w:t xml:space="preserve"> квартала 2007 года, что свидетельствует о качестве предварительного контроля за целевым использованием бюджетных средств.</w:t>
      </w:r>
    </w:p>
    <w:p>
      <w:pPr>
        <w:pStyle w:val="Subtitle"/>
        <w:ind w:firstLine="720"/>
        <w:jc w:val="both"/>
        <w:rPr/>
      </w:pPr>
      <w:r>
        <w:rPr/>
        <w:t xml:space="preserve">По состоянию на 1 апреля 2008 года обслуживалось  394 лицевых счетов по учету операций со средствами, полученными от оказания платных услуг, безвозмездных поступлений и средств от иной приносящей доход деятельности. За </w:t>
      </w:r>
      <w:r>
        <w:rPr>
          <w:lang w:val="en-US"/>
        </w:rPr>
        <w:t>I</w:t>
      </w:r>
      <w:r>
        <w:rPr/>
        <w:t xml:space="preserve"> квартал 2008 года   доходы составили  </w:t>
        <w:softHyphen/>
        <w:t xml:space="preserve">122845,4 тыс. рублей (приложение 1), расходы – 106782,5 тыс. рублей (приложение 2). По сравнению с </w:t>
      </w:r>
      <w:r>
        <w:rPr>
          <w:lang w:val="en-US"/>
        </w:rPr>
        <w:t>I</w:t>
      </w:r>
      <w:r>
        <w:rPr/>
        <w:t xml:space="preserve"> кварталом 2007 года доходы увеличились на 5767,9 тыс. рублей или на 4,7 %, расходы на 14617,7 тыс. рублей или на 15,9 %.</w:t>
      </w:r>
    </w:p>
    <w:p>
      <w:pPr>
        <w:pStyle w:val="Subtitle"/>
        <w:ind w:firstLine="720"/>
        <w:jc w:val="both"/>
        <w:rPr>
          <w:i/>
          <w:i/>
        </w:rPr>
      </w:pPr>
      <w:r>
        <w:rPr/>
        <w:t xml:space="preserve">С целью усиления контроля за расходом средств, полученных от оказания платных услуг, оказываемых бюджетными учреждениями города, безвозмездных поступлений и средств от иной приносящей доход деятельности с 1 января 2008 года добавлен еще один код классификации операций сектора государственного управления (КОСГУ - 225 «Работы, услуги по содержанию имущества») по которому осуществляется постановка  договоров на учет. В </w:t>
      </w:r>
      <w:r>
        <w:rPr>
          <w:lang w:val="en-US"/>
        </w:rPr>
        <w:t>I</w:t>
      </w:r>
      <w:r>
        <w:rPr/>
        <w:t xml:space="preserve"> квартале 2008 года поставлено на учет 571 договор на сумму 45533,5 тыс. рублей. Фактическое исполнение  по ним составило 28429,3 тыс. рублей, или  62,4% к поставленным на учет. По сравнению с </w:t>
      </w:r>
      <w:r>
        <w:rPr>
          <w:lang w:val="en-US"/>
        </w:rPr>
        <w:t>I</w:t>
      </w:r>
      <w:r>
        <w:rPr/>
        <w:t xml:space="preserve"> кварталом 2007 года количество поставленных на учет договоров увеличилось на 146 договоров, сумма поставленных на учет договоров увеличилась на 3892,1 тыс. рублей, а фактическая оплата на 3308,5 тыс. рублей.</w:t>
      </w:r>
    </w:p>
    <w:p>
      <w:pPr>
        <w:pStyle w:val="Subtitle"/>
        <w:ind w:firstLine="720"/>
        <w:jc w:val="both"/>
        <w:rPr/>
      </w:pPr>
      <w:r>
        <w:rPr/>
        <w:t xml:space="preserve">Согласно гл.24.1. Бюджетного кодекса Российской Федерации и приказа комитета по финансам  от 23.01.2077 г. №8П ведется работа по учету и исполнению исполнительных листов, предъявленных к лицевым счетам бюджетополучателей, открытым в комитете по финансам, что позволяет упорядочить работу по обращениям взыскателей. Остаток исполнительных листов по состоянию на 1 января 2008 года к лицевым счетам бюджетополучателей составил 33 исполнительных листа на сумму 105716,0 тыс. рублей. В течение </w:t>
      </w:r>
      <w:r>
        <w:rPr>
          <w:lang w:val="en-US"/>
        </w:rPr>
        <w:t>I</w:t>
      </w:r>
      <w:r>
        <w:rPr/>
        <w:t xml:space="preserve"> квартала 2008 года поступило 47 исполнительных листа на сумму 21365,3 тыс. рублей, возвращено без исполнения 20 исполнительных листов на сумму 2797,9 тыс. рублей.</w:t>
      </w:r>
    </w:p>
    <w:p>
      <w:pPr>
        <w:pStyle w:val="Subtitle"/>
        <w:ind w:firstLine="720"/>
        <w:jc w:val="both"/>
        <w:rPr/>
      </w:pPr>
      <w:r>
        <w:rPr/>
        <w:t xml:space="preserve">На исполнение требований исполнительных листов всего направлено10485,5 тыс. рублей, в том числе в </w:t>
      </w:r>
      <w:r>
        <w:rPr>
          <w:lang w:val="en-US"/>
        </w:rPr>
        <w:t>I</w:t>
      </w:r>
      <w:r>
        <w:rPr/>
        <w:t xml:space="preserve"> квартале 2008 года –10312,1 тыс. рублей, из них за счет: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средств бюджета города  - 10302,7 тыс. рублей;</w:t>
      </w:r>
    </w:p>
    <w:p>
      <w:pPr>
        <w:pStyle w:val="Subtitle"/>
        <w:numPr>
          <w:ilvl w:val="0"/>
          <w:numId w:val="2"/>
        </w:numPr>
        <w:ind w:left="0" w:firstLine="720"/>
        <w:jc w:val="both"/>
        <w:rPr/>
      </w:pPr>
      <w:r>
        <w:rPr/>
        <w:t>средств, полученных от платных услуг, безвозмездных поступлений и средств от иной приносящей доход деятельности – 7,4 тыс. рублей;</w:t>
      </w:r>
    </w:p>
    <w:p>
      <w:pPr>
        <w:pStyle w:val="Subtitle"/>
        <w:numPr>
          <w:ilvl w:val="0"/>
          <w:numId w:val="2"/>
        </w:numPr>
        <w:ind w:left="0" w:firstLine="720"/>
        <w:jc w:val="both"/>
        <w:rPr/>
      </w:pPr>
      <w:r>
        <w:rPr/>
        <w:t>с иных счетов –2,0 тыс. рублей.</w:t>
      </w:r>
    </w:p>
    <w:p>
      <w:pPr>
        <w:pStyle w:val="Subtitle"/>
        <w:ind w:firstLine="720"/>
        <w:jc w:val="both"/>
        <w:rPr/>
      </w:pPr>
      <w:r>
        <w:rPr/>
        <w:t>Полностью исполнено 6 исполнительных листов, частично 4.</w:t>
      </w:r>
    </w:p>
    <w:p>
      <w:pPr>
        <w:pStyle w:val="Subtitle"/>
        <w:ind w:firstLine="720"/>
        <w:jc w:val="both"/>
        <w:rPr/>
      </w:pPr>
      <w:r>
        <w:rPr/>
        <w:t xml:space="preserve">Остаток исполнительных листов по состоянию на </w:t>
      </w:r>
      <w:r>
        <w:rPr>
          <w:lang w:val="en-US"/>
        </w:rPr>
        <w:t>I</w:t>
      </w:r>
      <w:r>
        <w:rPr/>
        <w:t xml:space="preserve">  апреля 2008 года составил  54 исполнительных листа на сумму 113797,9 тыс.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Общая сумма исковых требований, предъявленных к казне города за 1 квартал 2008 года составила по 105 искам 88 888,26 тыс. руб.  </w:t>
      </w:r>
    </w:p>
    <w:p>
      <w:pPr>
        <w:pStyle w:val="TextBodyIndent"/>
        <w:rPr/>
      </w:pPr>
      <w:r>
        <w:rPr/>
        <w:t>Судами было отказано в удовлетворении 26 исковых заявлений на общую сумму  42 391,5 тыс. руб., или 47,7% от предъявленных. Судами вынесены решения о взыскании с казны муниципального образования «Город Саратов»  на сумму 15 067,5 тыс. руб. по 26 исковым заявлениям.</w:t>
      </w:r>
    </w:p>
    <w:p>
      <w:pPr>
        <w:pStyle w:val="TextBodyIndent"/>
        <w:rPr/>
      </w:pPr>
      <w:r>
        <w:rPr/>
        <w:t xml:space="preserve"> </w:t>
      </w:r>
      <w:r>
        <w:rPr/>
        <w:t>Кроме того, проводилась работа по возмещению убытков из бюджетов других уровней в связи с исполнением государственных полномочий по предоставлению жилья отдельным категориям граждан. Было подготовлено и направлено в суд  14 исковых заявления на сумму  8 391,0 тыс. руб., из них вынесены решения о взыскании с Минфина РФ за счет средств казны РФ в пользу муниципалитета по 7 искам на сумму 4 294,7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 средств бюджета города, предотвращения нецелевого использования бюджетных средст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08 года органами муниципального финансового контроля муниципального образования – город Саратов (контрольное управление администрации города, главные распорядители средств бюджета города, финансовыми управлениями и секторами районов комитета по финансам администрации города) было проведено 72 проверки и ревизии. В результате последующего финансового контроля за расходованием средств местного бюджета выявлено нарушений бюджетного законодательства на сумму  8183,5 тыс. рублей, из них нецелевое использование бюджетных средств составило 148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главными распорядителями, муниципальными заказчиками совместно с комитетом по координации и контролю закупок для государственных нужд Саратовской области проведен семинар-совещание по итогам контрольной работы в сфере размещения муниципального заказа и задачам на 2008 го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В рамках адресной инвестиционной программы в 2008 году средствами бюджета города по состоянию на 1 апреля 2008 года финансируется 30 объектов капитального строительства </w:t>
      </w:r>
      <w:r>
        <w:rPr>
          <w:sz w:val="28"/>
        </w:rPr>
        <w:t>города</w:t>
      </w:r>
      <w:r>
        <w:rPr>
          <w:color w:val="000000"/>
          <w:sz w:val="28"/>
        </w:rPr>
        <w:t xml:space="preserve"> Саратова, в том числе разработка проектно-сметной документации и погашение кредиторской задолженности. Всего из бюджета города выделено 166951,2 тыс. руб. </w:t>
      </w:r>
      <w:r>
        <w:rPr>
          <w:sz w:val="28"/>
        </w:rPr>
        <w:t xml:space="preserve">В том числе, решением Саратовской городской Думы от 28.02.2008 № 25-254 «О внесении изменений и дополнений в решение Саратовской городской Думы от 20.12.2007 № 23-223 «О бюджете города на 2008 год» были выделены дополнительные ассигнования в объёме 64937,4 тыс. рублей, из них за счет субсидий областного бюджета 64487,4 тыс. рублей. В настоящее время организована работа по подготовке документации и проведению конкурсных процедур по определению подрядной организации. 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По состоянию на 01.04.2008 года освоено 72,9 тыс. руб., профинансировано 58,0 тыс. руб. или 0,06% от первоначально выделенных лимитов и 0,03% от уточненных лими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8 году за счет средств бюджета города финансируется 7 муниципальных целевых программ, на их реализацию предусмотрено 209441,9 тыс.руб.  В 1 квартале 2008 года профинансировано 12311,8 тыс.руб., что составляет 70,5 %  к уточненным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целевой программе социальной поддержки населения города Саратова на 2008 год кассовое исполнение к уточненным бюджетным назначениям составило 82,0 % в результате экономии от проведения аукциона по организации оздоровительного отдых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целевая программа «Улучшение условий и охраны труда на предприятиях и в организациях города Саратова на 2008-2010 годы» не финансировалась, т.к. она утверждена решением Саратовской городской Думы от 31.01.2008 № 24-231, срок реализации мероприятий запланирован  с апреля 200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униципальной целевой программе «Создание условий для выявления, развития и поддержки одаренных детей города Саратова на 2006-2010 годы»  финансирование программных мероприятий перенесено на второй кварт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муниципальной целевой Программы восстановления «Золотых огней» магистральных улиц  города Саратова на период 2007-2009 г.г. не финансировались в связи с тем, что аукцион проведен в апреле месяце.</w:t>
      </w:r>
    </w:p>
    <w:p>
      <w:pPr>
        <w:pStyle w:val="2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709"/>
        <w:rPr/>
      </w:pPr>
      <w:r>
        <w:rPr/>
        <w:t xml:space="preserve">       </w:t>
      </w:r>
    </w:p>
    <w:p>
      <w:pPr>
        <w:pStyle w:val="TextBody"/>
        <w:rPr>
          <w:spacing w:val="-6"/>
        </w:rPr>
      </w:pPr>
      <w:r>
        <w:rPr>
          <w:spacing w:val="-6"/>
        </w:rPr>
        <w:t>Председатель комитета</w:t>
      </w:r>
    </w:p>
    <w:p>
      <w:pPr>
        <w:pStyle w:val="Heading2"/>
        <w:jc w:val="both"/>
        <w:rPr/>
      </w:pPr>
      <w:r>
        <w:rPr/>
        <w:t>по финансам администрации</w:t>
      </w:r>
    </w:p>
    <w:p>
      <w:pPr>
        <w:pStyle w:val="TextBody"/>
        <w:rPr/>
      </w:pPr>
      <w:r>
        <w:rPr/>
        <w:t>города Саратова</w:t>
        <w:tab/>
        <w:tab/>
        <w:tab/>
        <w:tab/>
        <w:tab/>
        <w:tab/>
        <w:tab/>
        <w:t xml:space="preserve">                   А.П. Мурзаков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7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3:58:00Z</dcterms:created>
  <dc:creator>mice</dc:creator>
  <dc:description/>
  <cp:keywords/>
  <dc:language>en-US</dc:language>
  <cp:lastModifiedBy>Kalaeva</cp:lastModifiedBy>
  <cp:lastPrinted>2008-04-28T18:57:00Z</cp:lastPrinted>
  <dcterms:modified xsi:type="dcterms:W3CDTF">2008-04-29T09:20:00Z</dcterms:modified>
  <cp:revision>789</cp:revision>
  <dc:subject/>
  <dc:title>                     Пояснительная записка </dc:title>
</cp:coreProperties>
</file>