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Отчёт о выделении средств из резервного фонда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администрации города на 01.04.2008 года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5670"/>
        <w:gridCol w:w="1559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Направление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тыс. руб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ель-ный вес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11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верждено по бюдже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Ленинского райо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Для организации и проведения аварийно- восстановительных работ по замене аварийного участка водовода в п. Жасми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21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Октябрьского райо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роведения аварийно- восстановительных работ по ликвидации последствий чрезвычайной ситуации в доме №57 по ул. Чернышевск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6,3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50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ир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 проведения аварийно-восстановительных работ по ликвидации последствий чрезвычайной ситуации, сложившейся в результате пожара в доме №130 по ул. Моск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99</w:t>
            </w:r>
            <w:r>
              <w:rPr>
                <w:sz w:val="28"/>
              </w:rPr>
              <w:t>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дения аварийно-восстановительных работ по ликвидации последствий чрезвычайной ситуации в доме №69 по ул. Миллер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дения аварийно-восстановительных работ по ликвидации последствий чрезвычайной ситуации в доме №14 по 4-му Московскому проез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 ликвидации последствий чрезвычайной ситуации, сложившейся в результате обрушения стен жилых домов №№29,37 по ул. Азина, №8 по ул. Киевской, №№ 6,9 по 1-му Артезианскому п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91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48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статок резервного фонда на 01.04.2008 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51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тета по финансам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города Саратова                                                                                                                     А. П. Мурзако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440" w:right="1440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49:00Z</dcterms:created>
  <dc:creator>masicheva</dc:creator>
  <dc:description/>
  <cp:keywords/>
  <dc:language>en-US</dc:language>
  <cp:lastModifiedBy>Knyazkova</cp:lastModifiedBy>
  <cp:lastPrinted>2007-04-16T15:13:00Z</cp:lastPrinted>
  <dcterms:modified xsi:type="dcterms:W3CDTF">2008-04-07T12:50:00Z</dcterms:modified>
  <cp:revision>14</cp:revision>
  <dc:subject/>
  <dc:title/>
</cp:coreProperties>
</file>