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формация о финансировании объектов капитального строительства в рамках адресной инвестиционной программы  на 01.04.08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тыс. руб</w:t>
      </w:r>
      <w:r>
        <w:rPr/>
        <w:t>.</w:t>
      </w:r>
    </w:p>
    <w:tbl>
      <w:tblPr>
        <w:tblW w:w="149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772"/>
        <w:gridCol w:w="1914"/>
        <w:gridCol w:w="1701"/>
        <w:gridCol w:w="1701"/>
        <w:gridCol w:w="1701"/>
        <w:gridCol w:w="1701"/>
        <w:gridCol w:w="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объекта капитального строительств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решением СГД от 20.12.2007 № 23-223 "О бюджете города на 2008 год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СГД от 28.02.2008 № 25-254 "О внесении изменений и дополнений в решение СГД от 20.12.2007 №23-223 "О бюджете города на 2008 год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нено рабо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2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перво-начальному бюджету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уточнен-ному бюджету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lang w:val="ru-RU"/>
              </w:rPr>
            </w:pPr>
            <w:r>
              <w:rPr/>
              <w:t>I. Реализация муниципальных</w:t>
            </w:r>
            <w:r>
              <w:rPr>
                <w:lang w:val="ru-RU"/>
              </w:rPr>
              <w:t xml:space="preserve"> целевых програм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b/>
                <w:b/>
              </w:rPr>
            </w:pPr>
            <w:r>
              <w:rPr>
                <w:b/>
              </w:rPr>
              <w:t>Комитет по капитальному строительств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«Обеспечение населения города Саратова питьевой водой на </w:t>
            </w:r>
          </w:p>
          <w:p>
            <w:pPr>
              <w:pStyle w:val="Heading3"/>
              <w:ind w:left="-108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99-2010 годы», в том числ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rPr/>
            </w:pPr>
            <w:r>
              <w:rPr>
                <w:color w:val="000000"/>
              </w:rPr>
              <w:t>Аварийно-восстановительные работы на ВК-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rPr>
                <w:color w:val="000000"/>
              </w:rPr>
            </w:pPr>
            <w:r>
              <w:rPr>
                <w:color w:val="000000"/>
              </w:rPr>
              <w:t>Реконструкция фильтров на водопроводном комплексе №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rPr>
                <w:color w:val="000000"/>
              </w:rPr>
            </w:pPr>
            <w:r>
              <w:rPr>
                <w:color w:val="000000"/>
              </w:rPr>
              <w:t>Реконструкция фильтров на водопроводном комплексе №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сети дошкольных образовательных учреждений в городе Саратове на 2007-2009 годы», в том числ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стройка к ДОУ № 54 Октябрьского рай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стройки к МДОУ г. Сарат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Строительство и реконструкция объек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7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</w:t>
            </w:r>
          </w:p>
        </w:tc>
      </w:tr>
      <w:tr>
        <w:trPr>
          <w:trHeight w:val="81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по инженерной защите горо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2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ЭО ливневой канализ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82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женерная защита от подтопления (система дренажа) пос. Первомайский Октябрьского района г. Сарат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ия ливневой канализации по проспекту 50 лет Октября от ул. Вишневая до Молодежно-го проезда г. Сарат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митет по капитальному строительств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67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34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здания СОШ с УИП №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ФОК с плавательным бассейном к школе №97 в Октябрьском районе г. Сарат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ый комплекс «Юбилейный» в Волжском район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коммунального назнач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8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одоснабжение пос. У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Коллектор по ул. им. Некрасова Н.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вое кладбище по Московскому шосс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лектроснабжение Елшанского кладбищ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зификация Елшанского кладбищ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вое кладбище в пос. У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Газификация пос. У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здания МУДО по адресу: ул. им. Лебедева – Кумача В.И., 88-а под муниципальный архи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8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Модернизация системы теплоснабжения МОУ СОШ № 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Газопровод низкого давления лесопарка лесхоз «Кумысная поляна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Приобретение и монтаж установок очистки, опреснения и обеззараживания воды в школах, детских садах, больницах городского округ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зборка путепровода через железную дорогу в створе ул. им. Орджоникидзе Г.К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комитета по капитальному строительству администрации города перед ООО «НПФ Фундаментстройпроект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комитета по капитальному строительству администрации города перед ЗАО «СТЭМ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1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сширение городского полигона по утилизации ТБО в Волжском районе г. Саратова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очеред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ство полигона в Александровском карьере г. Сарат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муниципальных бань № 4,7,8,10,11 (приобретение оборудования и пуско-наладочные работы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(переключение) объектов теплоснабжения на сети ТЭЦ – 2 ОАО «Во ТГК» на территории п. Крекин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 по АИП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201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6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 xml:space="preserve">Председатель </w:t>
      </w:r>
    </w:p>
    <w:p>
      <w:pPr>
        <w:pStyle w:val="Normal"/>
        <w:rPr>
          <w:b/>
          <w:b/>
        </w:rPr>
      </w:pPr>
      <w:r>
        <w:rPr>
          <w:b/>
        </w:rPr>
        <w:t>комитета по экономике                           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39:00Z</dcterms:created>
  <dc:creator>Crow</dc:creator>
  <dc:description/>
  <dc:language>en-US</dc:language>
  <cp:lastModifiedBy>Crow</cp:lastModifiedBy>
  <cp:lastPrinted>2008-04-15T16:24:00Z</cp:lastPrinted>
  <dcterms:modified xsi:type="dcterms:W3CDTF">2008-04-15T13:18:00Z</dcterms:modified>
  <cp:revision>19</cp:revision>
  <dc:subject/>
  <dc:title>Информация о финансировании объектов капитального строительства в рамках адресной инвестиционной программы  за 2007 год</dc:title>
</cp:coreProperties>
</file>