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268" w:leader="none"/>
        </w:tabs>
        <w:ind w:right="992" w:hanging="0"/>
        <w:rPr>
          <w:sz w:val="28"/>
        </w:rPr>
      </w:pPr>
      <w:r>
        <w:rPr>
          <w:sz w:val="28"/>
        </w:rPr>
        <w:t xml:space="preserve">Информация                                                                      </w:t>
      </w:r>
    </w:p>
    <w:p>
      <w:pPr>
        <w:pStyle w:val="Heading"/>
        <w:tabs>
          <w:tab w:val="clear" w:pos="720"/>
          <w:tab w:val="left" w:pos="1400" w:leader="none"/>
          <w:tab w:val="center" w:pos="7143" w:leader="none"/>
        </w:tabs>
        <w:jc w:val="left"/>
        <w:rPr>
          <w:sz w:val="28"/>
        </w:rPr>
      </w:pPr>
      <w:r>
        <w:rPr>
          <w:sz w:val="28"/>
        </w:rPr>
        <w:tab/>
        <w:tab/>
        <w:t>о финансировании муниципальных целевых программ по состоянию на 01.04.08 г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тыс. руб.                                                         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701"/>
        <w:gridCol w:w="2268"/>
        <w:gridCol w:w="1418"/>
        <w:gridCol w:w="1418"/>
        <w:gridCol w:w="1417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31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усмотрен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решением СГД от 20.12.2007 №23-223 "О бюджете города на 2008 год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решением СГД от 28.02.2008        № 25-254 "О внесении изменений и дополнений в решение СГД от 20.12.2007 №23-223 "О бюджете города на 2008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е плановые назначения за 1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уточненному бюджету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исполнения к уточненным плановым назначениям 1 квартала,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317" w:hanging="0"/>
              <w:jc w:val="both"/>
              <w:rPr/>
            </w:pPr>
            <w:r>
              <w:rPr>
                <w:b w:val="false"/>
              </w:rPr>
              <w:t xml:space="preserve">Муниципальные целевые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7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>
          <w:trHeight w:val="29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грамма социальной поддержки населения города Саратова на 2008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ТРУДУ И СОЦИАЛЬНОМУ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лучшение условий и охраны труда на предприятиях и в организациях города Саратова на 2008-2010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ТРУДУ И СОЦИАЛЬНОМУ РАЗВИ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выявления, развития и поддержки одаренных детей города Саратова на 2006-2010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сети дошкольных образовательных учреждений в городе Саратове на 2007-2009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ЛЕНИН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3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ЗАВОД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ОКТЯБРЬ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ФРУНЗЕН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ИРОВ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ВОЛЖСК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8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а восстановления «Золотых огней» магистральных улиц города Саратова на период 2007-2009 гг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емонт и содержание дорожно-уличной сети города Саратова 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-2008 годы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профилактики преступлений и правонарушений на территории города Саратова на 2008-2009 год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ОБРАЗОВА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председателя комитета  по экономике                                                                                      Е.В. Ножеч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515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812" w:hanging="5812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4:47:00Z</dcterms:created>
  <dc:creator>Комитет по экономике</dc:creator>
  <dc:description/>
  <dc:language>en-US</dc:language>
  <cp:lastModifiedBy>User</cp:lastModifiedBy>
  <cp:lastPrinted>2008-04-28T18:23:00Z</cp:lastPrinted>
  <dcterms:modified xsi:type="dcterms:W3CDTF">2008-04-28T14:47:00Z</dcterms:modified>
  <cp:revision>2</cp:revision>
  <dc:subject/>
  <dc:title> </dc:title>
</cp:coreProperties>
</file>