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Анализ исполнения доходной части бюджета г. Саратова на 01.04.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144"/>
        <w:gridCol w:w="1134"/>
      </w:tblGrid>
      <w:tr>
        <w:trPr>
          <w:trHeight w:val="365" w:hRule="atLeast"/>
          <w:cantSplit w:val="true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/>
              <w:t>1 кварт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кассовый план 1 кварт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144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ассовому пл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ненному кассовому план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14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87620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488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28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051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7634,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167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051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7634,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1167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418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18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794,8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418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18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171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3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5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34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126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5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73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384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88953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90,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6,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36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81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5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1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882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965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98000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9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36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90071,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85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20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87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8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7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2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4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4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4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44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83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44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83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бюджетными учреждениями города от оказания платных услуг, безвозмездных поступлений и средств от иной приносящей доход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44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31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191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</w:tr>
      <w:tr>
        <w:trPr>
          <w:trHeight w:val="673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6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34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31,8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,8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4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4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73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,2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61,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2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2,9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 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4664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3924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2309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 02 01001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7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0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0,8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2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93,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93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1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образования в соответствии с Законом Саратовской области "Об установлении ежемесячной доплаты работникам муниципальных учреждений  в Сарат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23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2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2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культуры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3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3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3,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3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здравоохранения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6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6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6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4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физкультурно- спортивной направленности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4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5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обеспечению питанием обучающихся в группах продленного дня в муниципальных общеобразовательных учреждениях в дни обучения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9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999 04 000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компенсационным выплатам на питание обучающимся в муниципальных обще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7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на частичное содержание детей в муниципальных дошкольных 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7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7,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15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возмещение убытков, возникающих в результате предоставления населению услуг по теплоснабжению и горячему водоснабж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71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71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71,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525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940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940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2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 в части финансирования расходов на ежемесячные доплаты к тарифной ставке работникам муниципальных общеобразовательных учрежде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7,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7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3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3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3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3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8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8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4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расположенным на территориях муниципальных образований  обла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8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  предоставлению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96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96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8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1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7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7,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7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9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3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,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1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2 02 03029 04 00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6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я на осуществление органами местного самоуправления государственных полномочий </w:t>
            </w:r>
            <w:r>
              <w:rPr/>
              <w:t>на организацию предоставления компенсации</w:t>
            </w:r>
            <w:r>
              <w:rPr>
                <w:color w:val="000000"/>
              </w:rPr>
              <w:t xml:space="preserve">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4999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погашение кредиторской задолженности по затратам на транзитно- уличную сеть, подлежащей погашению в 2008 го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9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9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89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4 0002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на погашение кредиторской задолженности прошлых лет за выполненные объемы работ по строительству объектов непроизводственной сфе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0003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на компенсацию дополнительных расходов по предоставлению установленных законодательством гарантий при сокращении должностей муниципальной службы в связи с признанием утратившим силу Закона Саратовской области от 9 октября 2006 года № 97-ЗСО «Об административных комиссиях и наделении органов местного самоуправления государственными полномочиями по образованию и обеспечению деятельности административных комиссий, составлению протоколов об административных правонарушениях» в 2008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865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881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55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седатель комитета </w:t>
      </w:r>
    </w:p>
    <w:p>
      <w:pPr>
        <w:pStyle w:val="Heading2"/>
        <w:rPr/>
      </w:pPr>
      <w:r>
        <w:rPr>
          <w:b w:val="false"/>
          <w:sz w:val="28"/>
        </w:rPr>
        <w:t>по финансам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администрации </w:t>
      </w:r>
    </w:p>
    <w:p>
      <w:pPr>
        <w:pStyle w:val="Normal"/>
        <w:rPr/>
      </w:pPr>
      <w:r>
        <w:rPr/>
        <w:t>города Саратова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</w:t>
      </w:r>
      <w:r>
        <w:rPr/>
        <w:t>А.П. Мурза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7:00Z</dcterms:created>
  <dc:creator>Vetrova</dc:creator>
  <dc:description/>
  <cp:keywords/>
  <dc:language>en-US</dc:language>
  <cp:lastModifiedBy>Kalaeva</cp:lastModifiedBy>
  <cp:lastPrinted>2007-04-17T10:58:00Z</cp:lastPrinted>
  <dcterms:modified xsi:type="dcterms:W3CDTF">2008-04-28T11:31:00Z</dcterms:modified>
  <cp:revision>175</cp:revision>
  <dc:subject/>
  <dc:title>                                                                                            Приложение 1</dc:title>
</cp:coreProperties>
</file>