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б исполнении ведомственных целевых програм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остоянию на 01.10.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1701"/>
        <w:gridCol w:w="1559"/>
        <w:gridCol w:w="931"/>
      </w:tblGrid>
      <w:tr>
        <w:trPr>
          <w:trHeight w:val="1537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еквизиты постановления администрации муниципального образования «Город Саратов», утверждающего программ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очненные бюджетные назначени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3 год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5"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,</w:t>
            </w:r>
          </w:p>
          <w:p>
            <w:pPr>
              <w:pStyle w:val="Normal"/>
              <w:spacing w:lineRule="auto" w:line="240" w:before="0" w:after="0"/>
              <w:ind w:left="-35" w:right="4" w:firstLine="3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испол-нения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управлению имуществом города Саратова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Формирование земельных участков, расположенных на территории муниципального образования «Город Саратов» на 2013 год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29.10.2012 № 25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8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обретение жилых помещений для исполнения решений судов» на 2012-2014 годы (от 27.04.2012 № 75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1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09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коми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 9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 085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,0</w:t>
            </w:r>
          </w:p>
        </w:tc>
      </w:tr>
      <w:tr>
        <w:trPr>
          <w:trHeight w:val="6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здравоохранения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крепление материально-технической базы муниципальных учреждений здравоохранения города Саратова» на 2013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 01.04.2013 № 66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39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1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коми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0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139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,1</w:t>
            </w:r>
          </w:p>
        </w:tc>
      </w:tr>
      <w:tr>
        <w:trPr>
          <w:trHeight w:val="6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труду и социальному развитию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Социальная поддержка населения города Саратова» на 2013 год (от 29.10.2012 № 2500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4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257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4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Старшее поколение» на 2013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29.10.2012 № 249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2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беспечение жилыми помещениями молодых семей г. Саратова» на 2012-2013 год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 09.12.2011 № 2390)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7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 98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 15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 98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 0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4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беспечение жилыми помещениями молодых семей г. Саратова» на 2013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от 29.10.2012 № 2503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265,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 58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 33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управлению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 79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 56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 4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9 7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 21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 989,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 0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3 192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8,4</w:t>
            </w:r>
          </w:p>
        </w:tc>
      </w:tr>
      <w:tr>
        <w:trPr>
          <w:trHeight w:val="6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ЖКХ</w:t>
            </w:r>
          </w:p>
        </w:tc>
      </w:tr>
      <w:tr>
        <w:trPr>
          <w:trHeight w:val="2000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иобретение коммунальной (специализированной) техники, машин и оборудования, средств транспортных и инвентаря производственного для нужд муниципального образования «Город Саратов» на 2013 год (от 29.10.2012 № 248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9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086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1</w:t>
            </w:r>
          </w:p>
        </w:tc>
      </w:tr>
      <w:tr>
        <w:trPr>
          <w:trHeight w:val="113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Капитальный ремонт зданий (помещений) муниципальных бань» на 2013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30.10.2012 № 25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08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2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Муниципальная адресная программа по проведению капитального ремонта многоквартирных домов на территории муниципального образования «Город Саратов» на 2013 год (от 16.04.2013 № 715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средства, поступившие от государственной корпорации – Фонда содействия реформированию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995,2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1 282,2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9 110,5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 6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995,2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1 282,2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9 110,5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 602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,0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еконструкция и капитальный ремонт систем водоснабжения и водоотведения п. Лесопильный и пос. Увек г. Саратова» на 2013 год (от 14.08.2013 № 1689)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26,6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 000,0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 4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комитету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средства, поступившие от государственной корпорации – Фонда содействия реформированию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3 042,1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1 282,2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2 110,5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9 6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 489,7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61 282,2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9 110,5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5 09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,3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6,4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0,8</w:t>
            </w:r>
          </w:p>
        </w:tc>
      </w:tr>
      <w:tr>
        <w:trPr>
          <w:trHeight w:val="6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физической культуре и спорту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звитие физической культуры и массового спорта в городе Саратове» на 2012-2014 годы (от 14.11.2011 № 223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990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,3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упра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 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 990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6,3</w:t>
            </w:r>
          </w:p>
        </w:tc>
      </w:tr>
      <w:tr>
        <w:trPr>
          <w:trHeight w:val="6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муниципального образования «Город Саратов»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Информационное освещение деятельности администрации муниципального образования «Город Саратов» по социально-экономическому развитию города Саратова» на 2013 год (от 15.10.2012 № 24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9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9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,9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оддержка социально ориентированных некоммерческих организаций города Саратова» на 2013 год (от 22.10.2012 № 246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 7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 89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,9</w:t>
            </w:r>
          </w:p>
        </w:tc>
      </w:tr>
      <w:tr>
        <w:trPr>
          <w:trHeight w:val="6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инженерной защите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Проведение обследования и содержание гидротехнических сооружений водных объектов (прудов)» на 2013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29.10.2012 № 250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58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емонт и содержание причальной стенки по ул. Набережная Космонавтов» на 2013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23.08.2013 № 18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5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упра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1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249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,0</w:t>
            </w:r>
          </w:p>
        </w:tc>
      </w:tr>
      <w:tr>
        <w:trPr>
          <w:trHeight w:val="6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градостроительной политике, архитектуре и капитальному строительству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ереселение граждан города Саратова из аварийного жилищного фонда в 2013-2015 год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т 08.07.2013 № 1347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средства, поступившие от государственной корпорации – Фонда содействия реформированию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9 40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718 11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97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3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комитету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средства, поступившие от государственной корпорации – Фонда содействия реформированию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719 40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718 11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97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3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образованию</w:t>
            </w:r>
          </w:p>
        </w:tc>
      </w:tr>
      <w:tr>
        <w:trPr>
          <w:trHeight w:val="2613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комитет по образованию администрации муниципального образования «Город Саратов» на 2013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30.10.2012 № 252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2</w:t>
            </w:r>
          </w:p>
        </w:tc>
      </w:tr>
      <w:tr>
        <w:trPr>
          <w:trHeight w:val="483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рганизация отдыха детей в каникулярный период» на 2012-2013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14.11.2011 № 22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77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5</w:t>
            </w:r>
          </w:p>
        </w:tc>
      </w:tr>
      <w:tr>
        <w:trPr>
          <w:trHeight w:val="550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Молодёжь Саратова» на 2013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29.10.2012 № 250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9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звитие педагогического потенциала» на 2013 год (от 29.10.2012 № 249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офилактика наркомании среди обучающихся муниципальных общеобразовательных учреждений» на 2013 год (от 29.10.2012 № 250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офилактика правонарушений среди обучающихся муниципальных общеобразовательных учреждений» на 2013 год (от 30.10.2012 № 25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коми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 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 43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,4</w:t>
            </w:r>
          </w:p>
        </w:tc>
      </w:tr>
      <w:tr>
        <w:trPr>
          <w:trHeight w:val="6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дорожного хозяйства, благоустройства и транспорта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беспечение безопасности дорожного движения на территории муниципального образования «Город Саратов» на 2013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30.10.2012 № 252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 9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 290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,2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иобретение дорожно-строительной и специализированной техники для нужд города» на 2013 год (от 21.12.2012 № 293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 7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 899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,7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Ремонт и содержание автомобильных дорог общего пользования муниципального образования «Город Саратов» на 2013 г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28.06.2012 № 1420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457 22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13 1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 344 0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7 7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77 81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749 895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55,8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комитету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51 93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3 1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 438 7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2 90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7 81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05 085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6,0</w:t>
            </w:r>
          </w:p>
        </w:tc>
      </w:tr>
      <w:tr>
        <w:trPr>
          <w:trHeight w:val="171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защиты населения и территорий от чрезвычайных ситуаций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терроризма и экстремизма в муниципальном образовании «Город Саратов» на 2012-2014 годы (от 24.08.2012 № 197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 7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127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упра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 7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 127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,1</w:t>
            </w:r>
          </w:p>
        </w:tc>
      </w:tr>
      <w:tr>
        <w:trPr>
          <w:trHeight w:val="171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нинского района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лагоустройство территории Ленинского района муниципального образования «Город Саратов» на 2013 год (от 21.12.2012 № 294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 2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 583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Ленинского района муниципального образования «Город Саратов» на 2013 год (от 22.10.2012 № 244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1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948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8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емонт дворовых территорий многоквартирных домов, проездов к дворовым территориям многоквартирных домов, расположенных на территории Ленинского района муниципального образования «Город Саратов» на 2013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от 13.06.2013 № 10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 9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6 7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администрации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ind w:right="-108" w:firstLine="3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 363,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6 758,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1 6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 532,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8 53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,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1,7</w:t>
            </w:r>
          </w:p>
        </w:tc>
      </w:tr>
      <w:tr>
        <w:trPr>
          <w:trHeight w:val="171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водского района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лагоустройство территории Заводского района муниципального образования «Город Саратов» на 2013 год (от 28.12.2012 № 300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7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114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5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Заводского района муниципального образования «Город Саратов» на 2013 год (от 31.10.2012 № 254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4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967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8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емонт дворовых территорий многоквартирных домов, проездов к дворовым территориям многоквартирных домов, расположенных на территории Заводского района муниципального образования «Город Саратов» на 2013 год (от 22.04.2013 № 76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764,1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9 615,7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администрации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 949,8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9 615,7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4 33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 082,1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1 08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,6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5,6</w:t>
            </w:r>
          </w:p>
        </w:tc>
      </w:tr>
      <w:tr>
        <w:trPr>
          <w:trHeight w:val="171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Октябрьского района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лагоустройство территории Октябрьского района муниципального образования «Город Саратов» на 2013 год (от 26.12.2012 № 298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5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90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6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Октябрьского района муниципального образования «Город Саратов» на 2013 год (от 30.10.2012 № 252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3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6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емонт дворовых территорий многоквартирных домов, проездов к дворовым территориям многоквартирных домов, расположенных на территории Октябрьского района муниципального образования «Город Саратов» на 2013 год (от 29.03.2013 № 66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98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 88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администрации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 3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 88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1 4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 15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7 157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4,5</w:t>
            </w:r>
          </w:p>
        </w:tc>
      </w:tr>
      <w:tr>
        <w:trPr>
          <w:trHeight w:val="171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Фрунзенского района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лагоустройство территории Фрунзенского района муниципального образования «Город Саратов» на 2013 год (от 27.12.2012 № 299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7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7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8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Фрунзенского района муниципального образования «Город Саратов» на 2013 год (от 29.10.2012 № 2502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85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емонт дворовых территорий многоквартирных домов, проездов к дворовым территориям многоквартирных домов, расположенных на территории Фрунзенского района муниципального образования «Город Саратов» на 2013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от 17.06.2013 № 111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37,3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 902,9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администрации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 07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 90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 1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0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 061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,0</w:t>
            </w:r>
          </w:p>
        </w:tc>
      </w:tr>
      <w:tr>
        <w:trPr>
          <w:trHeight w:val="171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Кировского района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лагоустройство территории Кировского района муниципального образования «Город Саратов» на 2013 год (от 18.12.2012 № 288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8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404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5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безопасности муниципальных образовательных учреждений, в отношении которых функции и полномочия учредителя осуществляет администрация Кировского района муниципального образования «Город Саратов» на 2013 год (от 29.10.2012 № 249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18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емонт дворовых территорий многоквартирных домов, проездов к дворовым территориям многоквартирных домов, расположенных на территории Кировского района муниципального образования «Город Саратов» на 2013 год (от 27.05.2013 № 10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88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 79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администрации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 17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 79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1 3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 32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0 322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4,8</w:t>
            </w:r>
          </w:p>
        </w:tc>
      </w:tr>
      <w:tr>
        <w:trPr>
          <w:trHeight w:val="146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Волжского района</w:t>
            </w:r>
          </w:p>
        </w:tc>
      </w:tr>
      <w:tr>
        <w:trPr>
          <w:trHeight w:val="898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лагоустройство территории Волжского района муниципального образования «Город Саратов» на 2013 год (от 29.12.2012 № 302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6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887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4</w:t>
            </w:r>
          </w:p>
        </w:tc>
      </w:tr>
      <w:tr>
        <w:trPr>
          <w:trHeight w:val="49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Волжского района муниципального образования «Город Саратов» на 2013 год (от 30.10.2012 № 25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1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0</w:t>
            </w:r>
          </w:p>
        </w:tc>
      </w:tr>
      <w:tr>
        <w:trPr>
          <w:trHeight w:val="268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Ликвидация мест несанкционированного складирования отходов и рекультивация земель Маханного оврага в районе Парка Победы в Волжском районе г. Саратова» на 2013 год (от 29.10.2012 № 250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51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6</w:t>
            </w:r>
          </w:p>
        </w:tc>
      </w:tr>
      <w:tr>
        <w:trPr>
          <w:trHeight w:val="268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емонт дворовых территорий многоквартирных домов, проездов к дворовым территориям многоквартирных домов, расположенных на территории Волжского района муниципального образования «Город Саратов» на 2013 год (от 12.04.2013 № 706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12,4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 756,1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администрации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 929,8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 756,1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7 1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 050,6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3 050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4,8</w:t>
            </w:r>
          </w:p>
        </w:tc>
      </w:tr>
      <w:tr>
        <w:trPr>
          <w:trHeight w:val="335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средства, поступившие от государственной корпорации – Фонда содействия реформированию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областной бюдже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бюдж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муниципального образования «Город 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976 379,1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 568,6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79 394,8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37 445,3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 951 9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05 738,8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 989,5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1 282,2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0 963,6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 141 50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,9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6,3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,9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2,5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8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Город Саратов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экономическим вопросам,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 по экономике                                              Е.В. Ножечк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информации об исполнении ведомственных целевых программ за 9 месяцев 2013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аратовской городской Думы от 20.12.2012     № 21-246 «О бюджете муниципального образования «Город Саратов» на 2013 год» (с изменениями и дополнениями) на реализацию 46 ведомственных целевых программ предусмотрено 2 976 379,1 тыс. рублей (Приложение) или 21,9% от общего объема расходов бюдж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9 месяцев 2013 года структурными подразделениями администрации муниципального образования «Город Саратов» было освоено 1 305 738,8 тыс. рубл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43,9% выделенных средст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9 ведомственных целевых программ предусмотренные бюджетные средства в отчетном периоде не осваивались по следующим причин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ВЦП «Переселение граждан города Саратова из аварийного жилищного фонда в 2013-2015 годах» (комитет по градостроительной политике, архитектуре и капитальному строительству) - по состоянию на 1 октября 2013 года на лицевой счет комитета перечислено 215 725,13 тыс. рублей, что составляет 30% запланированных средств. Проведенные в отчетном периоде аукционы на           21 743,8 тыс. рублей, признаны несостоявшимися по причине отсутствия заявок. В электронном виде опубликованы извещения на 204 962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ВЦП по ремонту дворовых территорий многоквартирных домов, проездов к дворовым территориям многоквартирных домов, расположенных на территории муниципального образования «Город Саратов» на 2013 год (администрации районов)</w:t>
      </w:r>
      <w:r>
        <w:rPr>
          <w:rFonts w:cs="Times New Roman" w:ascii="Times New Roman" w:hAnsi="Times New Roman"/>
          <w:sz w:val="28"/>
          <w:szCs w:val="28"/>
        </w:rPr>
        <w:t xml:space="preserve"> – оплата ремонтных работ будет произведена в 4 квартале текущего года после проведения контроля качества выполненных работ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ЦП «Обеспечение жилыми помещениями молодых семей г. Саратова» на 2013 год (управление по труду и социальному развитию) -  </w:t>
      </w:r>
      <w:r>
        <w:rPr>
          <w:rFonts w:cs="Times New Roman" w:ascii="Times New Roman" w:hAnsi="Times New Roman"/>
          <w:sz w:val="28"/>
          <w:szCs w:val="28"/>
        </w:rPr>
        <w:t>выдача свидетельств о праве на получение социальной выплаты на приобретение жилого помещения или строительство индивидуального жилого дома не производилас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ЦП </w:t>
      </w:r>
      <w:r>
        <w:rPr>
          <w:rFonts w:cs="Times New Roman" w:ascii="Times New Roman" w:hAnsi="Times New Roman"/>
          <w:sz w:val="28"/>
          <w:szCs w:val="28"/>
        </w:rPr>
        <w:t xml:space="preserve">«Реконструкция и капитальный ремонт систем водоснабжения и водоотведения п. Лесопильный и пос. Увек г. Саратова» на 2013 год (комитет по ЖКХ) – программа утверждена постановлением администрации муниципального образования «Город Саратов» от 14 августа 2013 года № 1689, срок исполнения заключенных контрактов 30.10.201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Город Саратов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экономическим вопросам,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 по экономике                                          Е.В. Ножечки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03"/>
      <w:gridCol w:w="1701"/>
      <w:gridCol w:w="1559"/>
      <w:gridCol w:w="940"/>
    </w:tblGrid>
    <w:tr>
      <w:trPr>
        <w:trHeight w:val="66" w:hRule="atLeast"/>
      </w:trPr>
      <w:tc>
        <w:tcPr>
          <w:tcW w:w="59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69" w:hanging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9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</w:tr>
  </w:tbl>
  <w:p>
    <w:pPr>
      <w:pStyle w:val="Head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25:00Z</dcterms:created>
  <dc:creator>Alaeva</dc:creator>
  <dc:description/>
  <cp:keywords/>
  <dc:language>en-US</dc:language>
  <cp:lastModifiedBy>kalaevaeu</cp:lastModifiedBy>
  <cp:lastPrinted>2013-10-09T11:50:00Z</cp:lastPrinted>
  <dcterms:modified xsi:type="dcterms:W3CDTF">2013-10-16T11:13:00Z</dcterms:modified>
  <cp:revision>71</cp:revision>
  <dc:subject/>
  <dc:title/>
</cp:coreProperties>
</file>