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Отчёт о выделении средств из резервного фон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 «Город Саратов»  на 1 октября 2013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394"/>
        <w:gridCol w:w="6237"/>
        <w:gridCol w:w="1559"/>
        <w:gridCol w:w="1560"/>
      </w:tblGrid>
      <w:tr>
        <w:trPr>
          <w:trHeight w:val="80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, подразде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умма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%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394"/>
        <w:gridCol w:w="6237"/>
        <w:gridCol w:w="1559"/>
        <w:gridCol w:w="1560"/>
      </w:tblGrid>
      <w:tr>
        <w:trPr>
          <w:tblHeader w:val="true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82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1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тверждено по бюджету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(с изменениями и уточнениями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водского района муниципального образования «Город Саратов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оведение аварийно-восстановительных работ, связанных с обрушением плит покрытия кровли многоквартирного дома    № 15 по улице Заречной в Заводском районе города Сар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лжского района муниципального образования "Город Саратов"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szCs w:val="28"/>
              </w:rPr>
              <w:t>на проведение неотложных  аварийно-восстановительных работ, по ликвидации последствий чрезвычайной ситуации, связанной с пожаром в жилом доме №62 по ул. Московская в Волжском районе города Саратова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trHeight w:val="153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водского района муниципального образования "Город Сарат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8"/>
              </w:rPr>
            </w:pPr>
            <w:r>
              <w:rPr>
                <w:szCs w:val="28"/>
              </w:rPr>
              <w:t>на проведение мероприятий по предупреждению чрезвычайной ситуации, связанной с возможным обрушением дымоходной трубы в многоквартирном доме №57 по Ново-Астраханскому шоссе в Заводском районе города Сар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лжского района муниципального образования "Город Саратов"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szCs w:val="28"/>
              </w:rPr>
              <w:t>на проведение неотложных  аварийно-восстановительных работ, по ликвидации последствий чрезвычайной ситуации, связанной с пожаром в жилом доме №72 по ул. Первомайская в Волжском районе города Сар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лжского района муниципального образования "Город Саратов"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8"/>
              </w:rPr>
            </w:pPr>
            <w:r>
              <w:rPr>
                <w:szCs w:val="28"/>
              </w:rPr>
              <w:t>на проведение мероприятий по предупреждению чрезвычайной ситуации, направленных на недопущение обрушения печей в квартире №6 жилого дома №24 по улице Радищева в Волжском районе города Сар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ктябрьского района муниципального образования "Город Саратов"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8"/>
              </w:rPr>
            </w:pPr>
            <w:r>
              <w:rPr>
                <w:szCs w:val="28"/>
              </w:rPr>
              <w:t>на проведение неотложных аварийно-восстановительных работ, связанных с пожаром в жилом доме по улице Дома 8 Марта, корпус 4 в Октябрьском районе города Сар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водского района муниципального образования "Город Сарат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8"/>
              </w:rPr>
            </w:pPr>
            <w:r>
              <w:rPr>
                <w:szCs w:val="28"/>
              </w:rPr>
              <w:t>на проведение аварийно-восстановительных работ, связанных с внезапным обрушением несущей стены и кровли многоквартирного дома №12 по улице Заречная в Заводском районе города Сар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4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инженерной защите администрации муниципального образования "Город Саратов"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8"/>
              </w:rPr>
            </w:pPr>
            <w:r>
              <w:rPr>
                <w:szCs w:val="28"/>
              </w:rPr>
              <w:t>на подготовку и содержание временных пунктов размещения пострадавших граждан, проживающих в многоквартирном доме по улице Дома 8 Марта, корпус 5 в Октябрьском районе города Саратова, и их пита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выделено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261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,1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зврат неиспользованных средств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лжского района муниципального образования "Город Саратов"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szCs w:val="28"/>
              </w:rPr>
              <w:t>возврат неиспользованных средств, выделенных в соответствии с распоряжением администрации муниципального образования «Город Саратов» от 6 мая 2013 года №161-р «О выделении денежных средств администрации Волжского района муниципального образования «Город Саратов» на проведение мероприятий по недопущению обрушения печей в квартире №6 жилого дома №24 по улице им. Радищева А.Н. в Волжском районе города Сар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выделено с учетом возврата неиспользованных средств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61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,1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таток ассигнований резервного фонда средств на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01.10.2013 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8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.о. председателя комитета по финанса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rPr/>
      </w:pPr>
      <w:r>
        <w:rPr>
          <w:b/>
          <w:sz w:val="28"/>
          <w:szCs w:val="28"/>
        </w:rPr>
        <w:t>«Город Саратов»                                                                                                                                                      А.С. Струков</w:t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720" w:gutter="0" w:header="720" w:top="993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8:43:00Z</dcterms:created>
  <dc:creator>Bogatova</dc:creator>
  <dc:description/>
  <cp:keywords/>
  <dc:language>en-US</dc:language>
  <cp:lastModifiedBy>kalaevaeu</cp:lastModifiedBy>
  <cp:lastPrinted>2013-07-09T12:19:00Z</cp:lastPrinted>
  <dcterms:modified xsi:type="dcterms:W3CDTF">2013-10-14T08:28:00Z</dcterms:modified>
  <cp:revision>23</cp:revision>
  <dc:subject/>
  <dc:title>Отчёт о выделении средств из резервного фонда</dc:title>
</cp:coreProperties>
</file>