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в 2013 году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состоянию на 01.10.2013 г.</w:t>
      </w:r>
    </w:p>
    <w:p>
      <w:pPr>
        <w:pStyle w:val="Normal"/>
        <w:ind w:right="-3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-246 «О бюджете муниципального образования «Город Саратов» на 2013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6.09.2013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7-309 «О внесении изменений в решение 20.12.2012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1-246 «О бюджете муниципального образования «Город Саратов» на 2013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9 месяцев 2013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40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9 месяцев 2013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1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3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8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фильтров ВК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снабжение жилых домов в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0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10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09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0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онструкция участка напорного трубопровода от КНС № 9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4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Реконструкция котельного оборудования МУЗ «Городская клиническая больница № 6 имени академика В.Н. Кошел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1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 xml:space="preserve">Реконструкция водозабора подземных вод и разводящих сетей в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. Лесопи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7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3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7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фильтров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нализация жилых дом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1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4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3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6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Юбилейный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46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№ 61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12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8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4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3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0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ульная котельная к зданию ООШ № 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0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Реконструкция здания муниципального дошкольного образовательного учреждения «Детский сад № 162» (бывший детский сад 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01, г. Саратов, ул. 2-я Прокатная, 13а, Лени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7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>Строительство душа и туалета в МОУ ДОД ДООЦ «Мечта», расположенного по адресу: г. Саратов,</w:t>
            </w:r>
          </w:p>
          <w:p>
            <w:pPr>
              <w:pStyle w:val="Normal"/>
              <w:ind w:righ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9-я Да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Октябр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mallCaps/>
                <w:szCs w:val="28"/>
              </w:rPr>
              <w:t>68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mallCaps/>
                <w:szCs w:val="28"/>
              </w:rPr>
              <w:t>103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5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стройка к МДОУ № 54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8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Cs w:val="28"/>
              </w:rPr>
              <w:t>6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МОУ «СОШ №82» (бывшего детского сада №269) Октябр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МДОУ «Детский сад № 24 «Кораблик»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51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60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,0</w:t>
            </w:r>
          </w:p>
        </w:tc>
      </w:tr>
      <w:tr>
        <w:trPr>
          <w:trHeight w:val="7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ДОУ в пос. Комсомольск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ул. Пар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0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по 5-му Динамовскому проезду/ ул. Огор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27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4</w:t>
            </w:r>
          </w:p>
        </w:tc>
      </w:tr>
      <w:tr>
        <w:trPr>
          <w:trHeight w:val="24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муниципального дошкольного образовательного учреждения «Детский сад комбинированного вида №214» (бывший детский сад №130, г.  Саратов, 2-й Кавказский тупик, 9а, Завод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1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9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муници-пального дошкольного образова-тельного учреждения «Детский сад № 64» (бывший детский сад № 38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. Саратов, ул. Увекская, 108б, Завод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Фрунзенского </w:t>
            </w:r>
          </w:p>
          <w:p>
            <w:pPr>
              <w:pStyle w:val="Normal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Реконструкция пристройки здания МАДОУ «Детский сад № 2 «Песенка» по адресу: г. Саратов, </w:t>
            </w:r>
          </w:p>
          <w:p>
            <w:pPr>
              <w:pStyle w:val="Normal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им. Слонова И.А., д. 37/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МАДОУ «Детский сад № 2 «Песенка» по аресу: г. Саратов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им. Слонова И.А., д. 37/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по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,8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8</w:t>
            </w:r>
          </w:p>
        </w:tc>
      </w:tr>
      <w:tr>
        <w:trPr>
          <w:trHeight w:val="462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3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4985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63866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0437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099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0,2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администрации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Город Саратов»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>по экономическим вопросам,</w:t>
      </w:r>
    </w:p>
    <w:p>
      <w:pPr>
        <w:pStyle w:val="Normal"/>
        <w:ind w:left="284" w:right="-31" w:hanging="0"/>
        <w:rPr/>
      </w:pPr>
      <w:r>
        <w:rPr>
          <w:b/>
          <w:bCs/>
          <w:szCs w:val="28"/>
        </w:rPr>
        <w:t>председатель комитета по экономике    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9:00Z</dcterms:created>
  <dc:creator>Crow</dc:creator>
  <dc:description/>
  <cp:keywords/>
  <dc:language>en-US</dc:language>
  <cp:lastModifiedBy>Поимцева_НВ</cp:lastModifiedBy>
  <cp:lastPrinted>2013-10-09T12:45:00Z</cp:lastPrinted>
  <dcterms:modified xsi:type="dcterms:W3CDTF">2013-10-10T08:09:00Z</dcterms:modified>
  <cp:revision>21</cp:revision>
  <dc:subject/>
  <dc:title>Проект адресной инвестиционной программы на 2009 год</dc:title>
</cp:coreProperties>
</file>