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нализу уточненных бюджетных назначений бюджета муниципального образования «Город Саратов» за 9 месяцев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в сводной бюджетной росписи по расходам бюджета муниципального образования «Город Саратов» на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ктября 2013 года от общего объема расходов, утвержденного решением Саратовской городской Думы от 26.09.2013 года № 27-309 «О бюджете муниципального образования «Город Саратов» на 2013 год» (с изменениями) составляет -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Саратовской области от </w:t>
      </w:r>
      <w:r>
        <w:rPr>
          <w:rFonts w:cs="Times New Roman" w:ascii="Times New Roman" w:hAnsi="Times New Roman"/>
          <w:sz w:val="28"/>
        </w:rPr>
        <w:t>24 сентября 2013 года      №146-ЗСО</w:t>
      </w:r>
      <w:r>
        <w:rPr>
          <w:rFonts w:cs="Times New Roman" w:ascii="Times New Roman" w:hAnsi="Times New Roman"/>
          <w:sz w:val="3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Саратовской области «Об областном бюджете на 2013 год» уменьшена субвенция на осуществление органами местного самоуправления государственных полномочий по предоставлениию гражданам субсидий на оплату жилого помещения и коммунальных услуг на сумму 14 000,0 тыс. руб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9 месяцев 2013 года», «Анализ уточненных бюджетных назначений бюджета муниципального образования «Город Саратов» по разделам функциональной классификации за 9 месяцев 2013 год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   А.С. Стру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3:00Z</dcterms:created>
  <dc:creator>Dannik</dc:creator>
  <dc:description/>
  <cp:keywords/>
  <dc:language>en-US</dc:language>
  <cp:lastModifiedBy>DOROSHENKO</cp:lastModifiedBy>
  <cp:lastPrinted>2013-10-15T16:57:00Z</cp:lastPrinted>
  <dcterms:modified xsi:type="dcterms:W3CDTF">2013-10-16T11:16:00Z</dcterms:modified>
  <cp:revision>46</cp:revision>
  <dc:subject/>
  <dc:title/>
</cp:coreProperties>
</file>