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20.12.2012 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28.02.2013 №22-262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аратовской городской Думы от 28.03.2013 №23-271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Саратовской городской Думы от 26.04.2013 №24-280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Решение Саратовской городской Думы от 11.06.2013 №25-292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аратовской городской Думы от 26.07.2013 №26-300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аратовской городской Думы от 26.09.2013 №27-309 «О внесении изменений в решение Саратовской городской Думы от 20.12.2012 №21-246 «О бюджете муниципального образования «Город Саратов» н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10.2013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62-р от 05.03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021 76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33-р от 22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 503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39-р от 25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47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43-р от 26.04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61-р от 06.05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1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267-р от 05.07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5 34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266-р от 05.07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7 82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327-р от 06.08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348-р от 22.08.2013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от чрезвычайных ситуа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9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18 410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С.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2:00Z</dcterms:created>
  <dc:creator>Kalaeva</dc:creator>
  <dc:description/>
  <cp:keywords/>
  <dc:language>en-US</dc:language>
  <cp:lastModifiedBy>PotaenkovaLS</cp:lastModifiedBy>
  <cp:lastPrinted>2013-10-09T09:33:00Z</cp:lastPrinted>
  <dcterms:modified xsi:type="dcterms:W3CDTF">2013-10-16T10:20:00Z</dcterms:modified>
  <cp:revision>19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