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/>
      </w:pPr>
      <w:r>
        <w:rPr/>
        <w:t>Приложение 5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113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27.03.</w:t>
      </w:r>
      <w:r>
        <w:rPr>
          <w:color w:val="000000"/>
          <w:sz w:val="28"/>
          <w:szCs w:val="28"/>
          <w:lang w:val="en-US"/>
        </w:rPr>
        <w:t>2014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en-US"/>
        </w:rPr>
        <w:t>34-378</w:t>
      </w:r>
    </w:p>
    <w:p>
      <w:pPr>
        <w:pStyle w:val="Normal"/>
        <w:ind w:left="113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rPr>
          <w:spacing w:val="-2"/>
          <w:szCs w:val="28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</w:t>
      </w:r>
    </w:p>
    <w:p>
      <w:pPr>
        <w:pStyle w:val="TextBody"/>
        <w:rPr>
          <w:spacing w:val="-2"/>
          <w:szCs w:val="28"/>
        </w:rPr>
      </w:pPr>
      <w:r>
        <w:rPr>
          <w:spacing w:val="-2"/>
          <w:szCs w:val="28"/>
        </w:rPr>
        <w:t>целевым статьям, группам и подгруппам видов расходов классификации</w:t>
      </w:r>
    </w:p>
    <w:p>
      <w:pPr>
        <w:pStyle w:val="TextBody"/>
        <w:rPr>
          <w:spacing w:val="-2"/>
          <w:szCs w:val="28"/>
        </w:rPr>
      </w:pPr>
      <w:r>
        <w:rPr>
          <w:spacing w:val="-2"/>
          <w:szCs w:val="28"/>
        </w:rPr>
        <w:t>расходов бюджета муниципального образования «Город Саратов» на 2014 год</w:t>
      </w:r>
    </w:p>
    <w:p>
      <w:pPr>
        <w:pStyle w:val="TextBody"/>
        <w:ind w:left="13467" w:right="-513" w:hanging="0"/>
        <w:jc w:val="right"/>
        <w:rPr/>
      </w:pPr>
      <w:r>
        <w:rPr/>
        <w:t>тыс. руб.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567"/>
        <w:gridCol w:w="567"/>
        <w:gridCol w:w="1418"/>
        <w:gridCol w:w="708"/>
        <w:gridCol w:w="1701"/>
        <w:gridCol w:w="1560"/>
        <w:gridCol w:w="1842"/>
      </w:tblGrid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1418"/>
        <w:gridCol w:w="708"/>
        <w:gridCol w:w="1701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653 523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107,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655 63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2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9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9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 52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 52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 52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 52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депутатов Саратовской городской Ду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1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1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1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4 51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49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49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9 014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9 014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9 02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8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9 31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9 02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8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9 31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 8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 8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8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86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8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8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86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8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8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86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8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8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8 99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91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9 28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3 81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3 815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3 81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3 815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4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4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130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4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4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4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7 028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37 02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0 35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0 35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0 35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9 30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9 30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17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17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17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17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1 051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1 051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 64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 64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 64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 64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 61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 61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69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77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69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77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69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77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7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3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7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3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8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9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9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9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9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9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9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4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4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1302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4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4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4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4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1302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4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44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91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91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91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91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91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18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18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84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8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2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2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2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2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2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94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94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85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85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8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84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84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507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4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4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3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3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507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3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3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3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3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5071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19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19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876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87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876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87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87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0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87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0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22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22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22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22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22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22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5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5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7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7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7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7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73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0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7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0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2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2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2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7 694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7 694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6 44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6 44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95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95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31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31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31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31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31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637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637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 05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 05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 05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72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72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64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64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64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64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8 493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88 493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 914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 914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9 082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9 082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9 082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677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677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807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807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807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80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50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 250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50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76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76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7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7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7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ных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1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1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1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1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1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97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9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78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78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78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782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782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8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8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8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8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2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60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60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60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75 46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816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77 28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76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76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6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6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6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6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6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0 395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0 395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0 395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0 395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 324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 324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 324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 324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 22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 22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36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36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36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36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36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36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0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0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0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0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0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0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373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37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373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37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373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37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3 10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3 10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3 10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3 10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2 48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2 48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3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3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3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3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3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3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6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4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816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816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816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816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816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1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23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23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6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6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6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6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60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0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60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0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60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0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60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0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0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29 40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29 40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5 15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5 1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5 15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5 1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5 15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+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5 1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5 15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5 1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редств, списанных в принудительном порядке со счёта для учёта средств муниципальных автономных и муниципальных бюджет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4 24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4 24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4 24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4 24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4 24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3 31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36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3 851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3 31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36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3 851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 076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36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 61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 076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 076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85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85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85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79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79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89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89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89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89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36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36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36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36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23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23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23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23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7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7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7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97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6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6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6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6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55 387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7 919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3 30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Л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Л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Л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Л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9 554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9 554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54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54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54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54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18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18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8 18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18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18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 335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оказанием услуг по перевозке пассажи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5 634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7 919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3 55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4 15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4 15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П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5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П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5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П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5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П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5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Ф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Ф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Ф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Ф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Ц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Ц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Ц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Ц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Ч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Ч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Ч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Ч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Ш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6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Ш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6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Ш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6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Ш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6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Э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Э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Э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Э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Обеспечение безопасности дорожного движения на территории муниципального образования «Город Саратов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Ю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Ю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Ю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Ремонт и содержание автомобильных дорог общего пользования муниципального образования «Город Саратов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1 95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1 95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1 95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1 95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1 95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 48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7 551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9 031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68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51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23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7 68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51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23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68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51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23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68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51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23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роведением весенних работ по благоустройству и санитарной очистке территор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Б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7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Б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7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Б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7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0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межбюджетных трансфертов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68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68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17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68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17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68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17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68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17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68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 57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 57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муниципальном образовании «Город Саратов» на 2014-2015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Формирование земельных участков, расположенных на территории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Я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Я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Я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Я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32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9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55 056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0 41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65 46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4 367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2 367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9 62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7 62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ереселение граждан города Саратова из аварийного жилищного фонда в 2013-2015 год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05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05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05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05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05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жилых помещений для исполнения решений судов» на 2012-2014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 573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 573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 573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 573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 573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73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73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8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муниципальных квартир, в том числе в целях исполнения судебных реш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0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0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0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0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6 90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0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0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90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5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5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060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5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5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5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2 92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2 929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8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08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08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08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08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08Ж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08Ж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08Ж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908Ж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зданий (помещений) муниципальных бань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6 42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6 429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6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6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6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6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96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35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35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35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008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35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35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в связи с вывозом и утилизацией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объектов тепло-, газо-,  водоснабжения и водоотведения, находящихся в муниципальной собственности, права владения и (или) пользования которыми не перед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вывозом и утилизацией  крупногабаритных отх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060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64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64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060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64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64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64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межбюджетных трансфертов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дульной котельной по 1-у Нефтяному проезду пос. Увек г. Саратова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, осуществляемые за счет целевых межбюджетных трансфертов прошлых лет, из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7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7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7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79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мероприятиям, в том числе программным меро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9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9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9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9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5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1 061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41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3 473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3 80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3 80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01П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 67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П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 67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П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 67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П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 67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 67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Ф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69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Ф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69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Ф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69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Ф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69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69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Ц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62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Ц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62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Ц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62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Ц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62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62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Ч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301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Ч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301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Ч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301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Ч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301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30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Ш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0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Ш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0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Ш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0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01Ш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0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0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лагоустройство территории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Э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0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Э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0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Э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0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Э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0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0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обретение коммунальной (специализированной) техники, машин, средств транспортных и инвентаря производственного для нужд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39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39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39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39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0 39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7 26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41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 67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26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41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68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26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39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66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26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39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66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26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392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66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9 58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9 58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9 58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9 58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36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36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36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02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02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02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55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5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55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5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55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5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8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8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8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8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8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357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357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357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060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357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357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697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697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9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9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59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4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4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4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4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8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8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8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8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8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8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358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4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4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5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5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5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5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 91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 01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 91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 01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 88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 88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72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26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72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26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72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26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46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6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6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6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053 88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3 776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067 656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46 664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782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48 44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7 18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7 18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7 18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7 18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 72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 72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81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81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81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 81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в пос. Комсомольском по ул. Парково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Ф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567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Ф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567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Ф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567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Ф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567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567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77» (2 корпус) по адресу: г. Саратов, 9 Дачн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Ц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Ц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Ц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Ц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95» (2 корпус) по адресу: г. Саратов, ул. Лунная, 27 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Ч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Ч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Ч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Ч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207» (2 корпус) по адресу: г. Саратов, ул. Клубная, б/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65» (2 корпус) по адресу: г. Саратов, ул. Лугова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8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на территории МОУ «Гимназия № 31» по адресу:  г. Саратов, ул. Лесная, 1/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8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8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8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8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8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комбинированного вида № 124» (2 корпус) по адресу: г. Саратов, ул. Миллеровская, 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ДОУ «Детский сад № 160» (2 корпус) по адресу: г. Саратов, 2-ой Студеный проезд, 6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90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26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6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26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6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26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96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6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6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3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4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8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8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8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8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4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4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4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4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2 23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590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0 64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2 23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590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0 64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2 153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506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0 64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2 153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506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0 64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33 827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487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32 34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33 827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487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32 34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25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9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0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25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9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0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4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4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4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4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718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1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718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1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718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1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698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698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9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9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03 609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03 609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6 238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6 23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6 238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6 23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12 84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12 84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12 84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12 84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 39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 39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 39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 39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09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09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09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09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8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09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09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27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27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27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27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01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01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01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01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3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3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3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3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77 22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 142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86 363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46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9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9 56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423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9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523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3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3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3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3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3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53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2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2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2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2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472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 94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 52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86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 94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91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86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 94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91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608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60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608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60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909Ж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04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4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909Ж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04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4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909Ж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04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4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909Ж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04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4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эксплуатации зданий, укрепление материально-технической базы муниципальных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4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04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7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7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7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7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Лени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Завод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96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9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Октябрь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53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53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3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Фрунзен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4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4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245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5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5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5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5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5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5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Волжского района муниципального образования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2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2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2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7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7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87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1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6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06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6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06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6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06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78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8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78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7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8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3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3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61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521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13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1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521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63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11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521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63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6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521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8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6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521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18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6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6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6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6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2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4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9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6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9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6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9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6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9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6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4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2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2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47 9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585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46 364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3 03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557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1 47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2 967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554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1 41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2 967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554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1 41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 05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456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2 59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4 05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 456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2 59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913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97,1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81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913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97,1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81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8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4 913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8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4 88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8 56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8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8 53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8 56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8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8 53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5 86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5 863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5 86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,6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5 863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2 694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5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2 66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2 694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25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2 66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 35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 35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 06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 06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 06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 06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 06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 06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118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11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118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11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118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11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 985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 376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 36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 957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5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27,1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27,1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27,1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4 833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83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71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1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71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1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118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1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 118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1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96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02,1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0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3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3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МОУ «СОШ № 82» (бывшего детского сада № 269) Октябрьский район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2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2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2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2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2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 (погашение кредиторской задолженности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 419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19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 419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19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 419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19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9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 419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419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46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46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23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23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97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97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97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97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9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9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9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39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22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22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22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22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38 61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389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440 00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95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95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95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95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95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95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37 46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389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38 85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889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889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889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889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889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889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43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43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6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43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5 914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346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17 26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43 743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049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44 792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43 743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049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44 792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2 17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97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2 46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2 17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297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2 46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2 959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2 959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 188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6 18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748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74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748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 74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44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440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44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440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77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77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4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77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77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98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7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7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7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7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5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5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5 113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77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6 09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3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83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3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83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3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83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3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83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3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83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9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80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800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Молодёжь Саратова» на 2014 год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Д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Д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Д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Д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2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Д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Д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отдыха детей в каникулярный период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0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100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8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8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8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8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21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21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50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49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50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 49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 89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 88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 89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 88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3 57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3 5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3 57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1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3 5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32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32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32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0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26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7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355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7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7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7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77,5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0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0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0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26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26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88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88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88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088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2 18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873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4 05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7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 0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6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наркомании среди обучающихся муниципальных общеобразовательных учреждений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Ж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Ж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Ж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Ж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4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Профилактика правонарушений среди обучающихся муниципальных общеобразовательных учреждений» на 2014 год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И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И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И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И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педагогического потенциал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8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9 33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9 33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9 33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9 33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72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72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72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72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69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3 69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463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463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463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463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463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 463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5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5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5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5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1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1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6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6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76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664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664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74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74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74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73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73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5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5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5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5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6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68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68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68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68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868,4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406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40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3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6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6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7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7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7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7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имеющим государственную аккредитацию частным обще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7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29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29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96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96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968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2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4 048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0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4 07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0 13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0 13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1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7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7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учение по охране труда руководителей и специалис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68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культурного потенциала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687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687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61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61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06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06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06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Г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5 38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5 38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культурно-досугового тип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0 25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музее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2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53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3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7 54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теат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4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4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4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04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48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485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485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56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56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 56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4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4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4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2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2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2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21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821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424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424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424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424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9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9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9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79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8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8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8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8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 916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0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3 94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9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9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89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563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563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563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56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 56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32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473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473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473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473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63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63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63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594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594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4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49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0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8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0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0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0,9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49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49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49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49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49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49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2 699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53 199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 340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1 340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214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рочих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8 72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91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 417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6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6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6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76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5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6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безбарьерной среды жизнедеятельности для инвалидов и других маломобильных групп населения в муниципальном образовании «Город Саратов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8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8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8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8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9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9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 768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 768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 768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 768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69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69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69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69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7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7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74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074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41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41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нергоэффективности и энергосбережения в муниципальном образовании «Город Саратов» на период до 2020 г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8 31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02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 02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44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44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446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446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78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78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78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78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4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4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4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4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7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57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68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68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68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968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6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3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9 124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0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9 624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 73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 73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 732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 732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672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672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3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14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14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141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 14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 06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 06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0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0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67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67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67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67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6 29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448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6 748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, не включенные в муниципальные програм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 122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 122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ая поддержка населения города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 428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08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08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08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081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29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29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29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4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4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250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250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Б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3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Б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Б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Б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6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6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Б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Б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579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Б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3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3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1Б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48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48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жилыми помещениями молодых семей г. Саратова» на 2014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2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8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8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8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8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98,7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8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5 361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5 361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5 361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7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7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7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27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1 09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1 090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41 090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 81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 81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 81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3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3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3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3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1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1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3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9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9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92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092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путатов Саратовской городской Дум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045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8 045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9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9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9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9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54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54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549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54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460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460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6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6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6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364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364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180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364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364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60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60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060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межбюджетных трансфертов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5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5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5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73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50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3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1 206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 885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1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9 937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выполнения требований охраны труда в муниципальных учреждения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1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244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244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1 244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34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 934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77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777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777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73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9 73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,9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,9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2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2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20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20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6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4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5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9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,2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 за счет средств бюджета горо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9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1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1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1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1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8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51,3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1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80,3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 580,3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2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62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2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2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2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42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18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 71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21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21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21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 021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071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9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8 851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1 1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9 976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0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8 413,1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1 1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9 538,1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527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1 1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2 652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системы физического воспитания населения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4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4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4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3 065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065,8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640,8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3 065,8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дготовки спортивного резерв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8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1 1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 911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8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8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86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786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й стадион на 5-й Дачной в Ленинском районе г.Сарато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909Б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1 1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12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909Б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1 1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12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909Б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1 1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12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909Б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11 125,0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125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муниципальных учреждениях города Саратова»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пециальная оценка условий труд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54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004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5 696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35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35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5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5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5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060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5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19,5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13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13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13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132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132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41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41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41,7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641,7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8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8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8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78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,6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,6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4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,4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02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,2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,2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00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00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007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20 000,0 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220 270,3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+66 908,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287 178,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7:00Z</dcterms:created>
  <dc:creator>Kalaeva</dc:creator>
  <dc:description/>
  <cp:keywords/>
  <dc:language>en-US</dc:language>
  <cp:lastModifiedBy>kalaevaeu</cp:lastModifiedBy>
  <cp:lastPrinted>2013-07-18T10:37:00Z</cp:lastPrinted>
  <dcterms:modified xsi:type="dcterms:W3CDTF">2014-03-27T13:01:00Z</dcterms:modified>
  <cp:revision>3</cp:revision>
  <dc:subject/>
  <dc:title>Приложение 9</dc:title>
</cp:coreProperties>
</file>