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7.0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201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en-US"/>
        </w:rPr>
        <w:t>34-378</w:t>
      </w:r>
    </w:p>
    <w:p>
      <w:pPr>
        <w:pStyle w:val="TextBody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TextBody"/>
        <w:rPr/>
      </w:pPr>
      <w:r>
        <w:rPr>
          <w:spacing w:val="-2"/>
        </w:rPr>
        <w:t>Ведомственная структура расходов бюджета муниципального образования «Город Саратов» на 2014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567"/>
        <w:gridCol w:w="517"/>
        <w:gridCol w:w="1344"/>
        <w:gridCol w:w="710"/>
        <w:gridCol w:w="1704"/>
        <w:gridCol w:w="1562"/>
        <w:gridCol w:w="1704"/>
      </w:tblGrid>
      <w:tr>
        <w:trPr>
          <w:tblHeader w:val="true"/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454,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45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45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депутатов Саратовской городской Ду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01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01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0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8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89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26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26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0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0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0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0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10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0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82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8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7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7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5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2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2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Формирование земельных участков, расположенных на территории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Я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жилых помещений для исполнения решений судов»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57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8 8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8 83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8 8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18 83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7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7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91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91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67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67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17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9 08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4 8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 84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редств, списанных в принудительном порядке со счёта для учёта средств муниципальных автономных и муниципальных бюджет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6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 1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6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 1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3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34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91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41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4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2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 28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 28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8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4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5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86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86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45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45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09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09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ного потенциала города Саратов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Г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3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3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но-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5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музее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теат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36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36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6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47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 3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1 86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 91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 41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7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7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6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6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29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4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74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2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2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ая поддержка населения города Саратов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5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7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Б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ыми помещениями молодых семей г. Саратов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8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путатов Саратовской городской Ду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4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7 5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8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межбюджетных трансфертов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73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5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8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93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выполнения требований охраны труда в муниципальных учреждениях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3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3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3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73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8 5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1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1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08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зданий (помещений) муниципальных бань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в связи с вывозом и утилизацией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объектов тепло-, газо-,  водоснабжения и водоотведения, находящихся в муниципальной собственности, права владения и (или) пользования которыми не перед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вывозом и утилизацией  крупногабаритн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межбюджетных трансфертов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мероприятиям, в том числе программным меро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9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3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3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1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91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1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2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5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746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 31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43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05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0 20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1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3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63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1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6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21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03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2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8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24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99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9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79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94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84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4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2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13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25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69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81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2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06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6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 065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1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стадион на 5-й Дачной в Ленинском районе г.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9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1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8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82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9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29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 52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 52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74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2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02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0 35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30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30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7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7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8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2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0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города Саратов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муниципальном образовании «Город Саратов» на 2014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22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22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3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Л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5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51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92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92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7 92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92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20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20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1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5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7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7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еление граждан города Саратова из аварийного жилищного фонда в 2013-2015 годах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1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3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63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2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72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8 45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6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61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4 52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6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7 68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3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3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8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91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69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2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0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40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1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4 14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1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 14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7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87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 87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9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85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07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7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7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0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0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4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 04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0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00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45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 4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5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11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7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2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9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22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9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9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9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9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13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20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0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09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0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09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 1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9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9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9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4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1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9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3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40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олодёжь Саратова» на 2014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Д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отдыха детей в каникулярный период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9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7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27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7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наркомании среди обучающихся муниципальных общеобразовательных учреждений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Ж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рофилактика правонарушений среди обучающихся муниципальных общеобразовательных учреждений» на 2014 год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1И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педагогического потенциал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49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18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3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3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5 50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3 3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4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3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3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61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3 99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27 8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1 86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5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18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4 4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8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 30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2 9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2 95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безопасности дорожного движения на территории муниципального образования «Город Саратов» на 2014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Ю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емонт и содержание автомобильных дорог общего пользования муниципального образования «Город Саратов» на 2014 год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8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98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68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роведением весенних работ по благоустройству и санитарной очистке территор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Б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7 0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межбюджетных трансфертов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79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68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2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2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2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 62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6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1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19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1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35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36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16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8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8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 61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9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79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8 45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3 38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38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1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7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47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5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957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7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77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2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3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3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77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П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9 68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64 61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 15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59 15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Ц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Ч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207» (2 корпус) по адресу: г. Саратов, ул. Клубная, б/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Ю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60» (2 корпус) по адресу: г. Саратов, 2-ой Студеный проезд, 6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25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17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65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65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65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65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2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19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19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8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89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 5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 54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 54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 54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8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 49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69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 16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9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9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9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9Ж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04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69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68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9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8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8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7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8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27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1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0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1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70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6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40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245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97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25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1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16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 (погашение кредиторской задолженности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4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4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4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4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8 77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9 20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9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 56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4 99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43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 68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13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9 09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87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9 20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87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2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9 20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0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9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0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89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5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5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2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5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1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2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9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2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0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9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19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3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6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6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1 29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58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03 88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83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83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7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6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8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3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6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01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6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Ф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5 14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98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5 94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15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1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17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0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4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4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4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Ф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24» (2 корпус) по адресу: г. Саратов, ул. Миллеровская, 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1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35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1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3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1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33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3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28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28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28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0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08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 3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 38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15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15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15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15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8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80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8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80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 2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7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 95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014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17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6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81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76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76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76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60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1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762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35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2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2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2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2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2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3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 97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8 26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9 57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9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9 86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5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90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 17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90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 17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90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6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 17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6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5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3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3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2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6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7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474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2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1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01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9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5 81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8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 39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7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537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0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7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3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3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5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Ц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 710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8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1 29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40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9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475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7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9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4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0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20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0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 28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6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3 78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9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17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17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48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7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20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69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0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ОУ «СОШ № 82» (бывшего детского сада № 269) Октябрьский район (погашение кредиторской задолженности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7 8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 06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6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6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87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69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81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87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6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72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645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8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72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0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14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0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3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 14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2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4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8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6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5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5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8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6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7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3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81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7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7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0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 87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0 46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10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7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4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2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1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1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2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1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10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2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Ч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32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 92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52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53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0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24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69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4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810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81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9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9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92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69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87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76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38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47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13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13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7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6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31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63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52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62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0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09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0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6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09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97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0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97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0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2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24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05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2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65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2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2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2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9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4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4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3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77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5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95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6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1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85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76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24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59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29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7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6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9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0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2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9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81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Ш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 148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64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 91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87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51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3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8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8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на территории МОУ «Гимназия № 31» по адресу:  г. Саратов, ул. Лесная, 1/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12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12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12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12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12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82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99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12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15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406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406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60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 95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13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27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7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17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9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6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 625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32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893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97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97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685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7,2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97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1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82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10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21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4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7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7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1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1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1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1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40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1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1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8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57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2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3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7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5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 859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 0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6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61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78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617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782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88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 03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881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 034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3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3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4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55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55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2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02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76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8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26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2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89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8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4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484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0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0,9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7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0 3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26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2 58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3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9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3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90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04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8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8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22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0,5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2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4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5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5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0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18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7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9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71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940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1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4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Э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1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30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70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3 38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317,8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 70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6 60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3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 84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1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893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5,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19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19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45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78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17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 970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08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8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86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6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2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819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819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785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42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42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34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1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21,7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6,3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6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8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5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8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8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1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463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62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8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989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1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27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42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273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7,4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421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2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15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3,6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728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4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4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09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09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9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4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4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28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28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0,0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2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48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59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059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506,8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63,2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59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459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3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,3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73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41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6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20 270,3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6 908,1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87 178,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21:00Z</dcterms:created>
  <dc:creator>Kalaeva</dc:creator>
  <dc:description/>
  <cp:keywords/>
  <dc:language>en-US</dc:language>
  <cp:lastModifiedBy>kalaevaeu</cp:lastModifiedBy>
  <cp:lastPrinted>2013-07-18T10:37:00Z</cp:lastPrinted>
  <dcterms:modified xsi:type="dcterms:W3CDTF">2014-03-27T13:01:00Z</dcterms:modified>
  <cp:revision>4</cp:revision>
  <dc:subject/>
  <dc:title>Приложение 9</dc:title>
</cp:coreProperties>
</file>