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sz w:val="28"/>
          <w:szCs w:val="28"/>
        </w:rPr>
        <w:t>.03.2014 №34-378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на 2014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786"/>
        <w:gridCol w:w="1701"/>
        <w:gridCol w:w="1559"/>
        <w:gridCol w:w="1418"/>
        <w:gridCol w:w="1417"/>
        <w:gridCol w:w="1418"/>
        <w:gridCol w:w="1701"/>
      </w:tblGrid>
      <w:tr>
        <w:trPr>
          <w:trHeight w:val="7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8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829,2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истные сооружения канализации в пос. Латухино Лен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ливневого коллектора Глебучева овр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6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4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1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восстановительные работы на ВК-2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8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3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7</w:t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жилых домов в пос. Верхняя Стрелковка и пос. Рокотовка Заводского район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7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0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теплов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отельной бани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>
          <w:trHeight w:val="14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центрального теплового пункта «Нежилое здание ЦТП (ул. Томская, 12)» и восстановление циркуляционного трубопровода горячего водоснабжения многоквартирного дома по адресу ул. Кавказская, д.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одульной котельной по 1-у Нефтяному проезду пос. Увек г. Саратов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</w:tr>
      <w:tr>
        <w:trPr>
          <w:trHeight w:val="32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67,2</w:t>
            </w:r>
          </w:p>
        </w:tc>
      </w:tr>
      <w:tr>
        <w:trPr>
          <w:trHeight w:val="3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в пос. Комсомольском п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ар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7,2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«Детский сад комбинированного вида № 124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2 корпус) по адрес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Сара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ллеровская,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</w:tr>
      <w:tr>
        <w:trPr>
          <w:trHeight w:val="249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+54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6665,2</w:t>
            </w:r>
          </w:p>
        </w:tc>
      </w:tr>
      <w:tr>
        <w:trPr>
          <w:trHeight w:val="6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комбинированного вида № 177»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2 корпус) по адресу: г. Саратов,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Да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30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МДОУ «Детский сад № 195» (2 корпус) по адресу: г. Саратов, ул. Лунная, 27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300,0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Детский сад № 160» (2 корпус) по адресу: г. Сарат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ой Студеный проезд, 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Детский сад № 207» (2 корпус) по адресу: г. Сарат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Клубная, б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</w:tr>
      <w:tr>
        <w:trPr>
          <w:trHeight w:val="26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конструкция Муниципального общеобразовательного учреждения «Средняя общеобразовательная школа № 56 с углубленным изучением отдельных предметов» Ленинского района города Саратова (пристройка спортзал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34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419,8</w:t>
            </w:r>
          </w:p>
        </w:tc>
      </w:tr>
      <w:tr>
        <w:trPr>
          <w:trHeight w:val="1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двух уличных туалетов в МОУ ДОД ДДТ «Солнечный» (на территории ДООЦ «Звездочка» по адресу: г. Саратов, 9-я Да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20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45,4</w:t>
            </w:r>
          </w:p>
        </w:tc>
      </w:tr>
      <w:tr>
        <w:trPr>
          <w:trHeight w:val="249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7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74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комбинированного вида № 65»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2 корпус) по адресу: г. Саратов,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Луг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на территории МОУ «Гимназия № 31» по адресу: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ул. Лесная, 1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МДОУ «Детский сад № 93» по адресу: г. Саратов, ул. Б. Садовая, 239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800,0</w:t>
            </w:r>
          </w:p>
        </w:tc>
      </w:tr>
      <w:tr>
        <w:trPr>
          <w:trHeight w:val="70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0,0</w:t>
            </w:r>
          </w:p>
        </w:tc>
      </w:tr>
      <w:tr>
        <w:trPr>
          <w:trHeight w:val="6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9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</w:tr>
      <w:tr>
        <w:trPr>
          <w:trHeight w:val="7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5,4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здания МОУ «СОШ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» (бывшего детского сада № 269) Октябрьский район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,4</w:t>
            </w:r>
          </w:p>
        </w:tc>
      </w:tr>
      <w:tr>
        <w:trPr>
          <w:trHeight w:val="7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дорожного хозяйства, благоустройства 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00,3</w:t>
            </w:r>
          </w:p>
        </w:tc>
      </w:tr>
      <w:tr>
        <w:trPr>
          <w:trHeight w:val="13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участков автомобильных дорог и ливневой канализации по улицам им. Исаева Н.В., им. Муленкова А.П., им. Менякина Ю.И. в микрорайоне Новосоколовогорский Вол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3</w:t>
            </w:r>
          </w:p>
        </w:tc>
      </w:tr>
      <w:tr>
        <w:trPr>
          <w:trHeight w:val="7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физической культуре и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1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25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ыжный стадион на 5-й Дачной в Ленинском районе г. Сарат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3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4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1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25,0</w:t>
            </w:r>
          </w:p>
        </w:tc>
      </w:tr>
      <w:tr>
        <w:trPr>
          <w:trHeight w:val="7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6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65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9212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426" w:top="567" w:footer="1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46:00Z</dcterms:created>
  <dc:creator>Антонова</dc:creator>
  <dc:description/>
  <cp:keywords/>
  <dc:language>en-US</dc:language>
  <cp:lastModifiedBy>kalaevaeu</cp:lastModifiedBy>
  <cp:lastPrinted>2014-03-27T10:19:00Z</cp:lastPrinted>
  <dcterms:modified xsi:type="dcterms:W3CDTF">2014-03-27T11:30:00Z</dcterms:modified>
  <cp:revision>11</cp:revision>
  <dc:subject/>
  <dc:title/>
</cp:coreProperties>
</file>