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caps/>
          <w:sz w:val="28"/>
        </w:rPr>
        <w:t>ОТЧЁТ</w:t>
      </w:r>
    </w:p>
    <w:p>
      <w:pPr>
        <w:pStyle w:val="25"/>
        <w:rPr>
          <w:caps/>
        </w:rPr>
      </w:pPr>
      <w:r>
        <w:rPr>
          <w:caps/>
        </w:rPr>
        <w:t>оБ исполнениИ бюджета МУНИЦИПАЛЬНОГО ОБРАЗОВАНИЯ «город САРАТОВ» за 9 МЕСЯЦЕВ 2014 годА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 xml:space="preserve">за 9 месяцев                            2014 года исполнен по доходам с учётом безвозмездных перечислений в сумме </w:t>
      </w:r>
      <w:r>
        <w:rPr>
          <w:sz w:val="28"/>
          <w:szCs w:val="28"/>
        </w:rPr>
        <w:t xml:space="preserve">8019662,1 </w:t>
      </w:r>
      <w:r>
        <w:rPr>
          <w:sz w:val="28"/>
        </w:rPr>
        <w:t xml:space="preserve">тыс. руб. или 59,4% к бюджетным назначениям года, по расходам исполнен в сумме </w:t>
      </w:r>
      <w:r>
        <w:rPr>
          <w:sz w:val="28"/>
          <w:szCs w:val="28"/>
        </w:rPr>
        <w:t xml:space="preserve">8581524,4 </w:t>
      </w:r>
      <w:r>
        <w:rPr>
          <w:sz w:val="28"/>
        </w:rPr>
        <w:t xml:space="preserve">тыс. руб. или 60,5% к бюджетным назначениям года. Превышение расходов над доходами (дефицит бюджета) составляет   </w:t>
      </w:r>
      <w:r>
        <w:rPr>
          <w:sz w:val="28"/>
          <w:szCs w:val="28"/>
        </w:rPr>
        <w:t>561862,3</w:t>
      </w:r>
      <w:r>
        <w:rPr/>
        <w:t xml:space="preserve"> </w:t>
      </w:r>
      <w:r>
        <w:rPr>
          <w:sz w:val="28"/>
        </w:rPr>
        <w:t xml:space="preserve"> тыс. ру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ДОХОДЫ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(без учета поступления безвозмездных перечислений) за 9 месяцев 2014 года выполнена в сумме 4522462,1 тыс. руб., что составляет 65,5% к годовым бюджетным назнач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основным доходным источникам за 9 месяцев 2014 года выполнение к годовым бюджетным назначениям сложилось следующим образом: по налогу на доходы физических лиц – 66,4%, единому налогу на вмененный доход для отдельных видов деятельности – 73,0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му налогу – 64,6%, государственной пошлине – 81,8%, арендной плате за земельные участки, государственная собственность на которые не разграничена – 70,4%, доходам от сдачи в аренду муниципального имущества –66,3%, доходам от реализации муниципального имущества – 13,4%, штрафным санкциям – 86,0%, доходам от платных услуг и компенсации затрат государства – 64,8%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о сравнению с аналогичным периодом 2013 года </w:t>
      </w:r>
      <w:r>
        <w:rPr/>
        <w:t xml:space="preserve">снижение доходов бюджета составило 995082,3 </w:t>
      </w:r>
      <w:r>
        <w:rPr>
          <w:szCs w:val="28"/>
        </w:rPr>
        <w:t>тыс. руб.</w:t>
      </w:r>
      <w:r>
        <w:rPr/>
        <w:t xml:space="preserve"> или 18,0%. </w:t>
      </w:r>
    </w:p>
    <w:p>
      <w:pPr>
        <w:pStyle w:val="TextBody"/>
        <w:ind w:firstLine="709"/>
        <w:rPr/>
      </w:pPr>
      <w:r>
        <w:rPr/>
        <w:t>В разрезе доходных источников сложилась следующая ситу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оходам, администрируемым УФНС России по Саратовской области, в целом выполнены на 66,7% к годовым бюджетным назначениям, из них:</w:t>
      </w:r>
    </w:p>
    <w:p>
      <w:pPr>
        <w:pStyle w:val="TextBody"/>
        <w:ind w:firstLine="709"/>
        <w:rPr>
          <w:szCs w:val="28"/>
        </w:rPr>
      </w:pPr>
      <w:r>
        <w:rPr/>
        <w:t>1. По н</w:t>
      </w:r>
      <w:r>
        <w:rPr>
          <w:szCs w:val="28"/>
        </w:rPr>
        <w:t>алогу на доходы физических лиц в бюджет муниципального образования «Город Саратов» поступило 2510690,4 тыс. руб. или 66,4% к годовым бюджетным назначениям, что обусловлено замедлением темпов роста реальной заработной платы по всем отраслям экономики, а также увеличением социальных и имущественных налоговых вычетов на 26,9% по сравнению с аналогичным периодом 2013 год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2. По единому налогу на вмененный доход для отдельных видов деятельности в бюджет </w:t>
      </w:r>
      <w:r>
        <w:rPr>
          <w:color w:val="000000"/>
          <w:szCs w:val="28"/>
        </w:rPr>
        <w:t xml:space="preserve">муниципального образования «Город Саратов» </w:t>
      </w:r>
      <w:r>
        <w:rPr>
          <w:szCs w:val="28"/>
        </w:rPr>
        <w:t xml:space="preserve">поступило 489185,7 тыс. руб. или 73,0% к годовым бюджетным назначениям. За 9 месяцев 2014 года поступили платежи 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3 года,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4 года, 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4 года. </w:t>
      </w:r>
      <w:r>
        <w:rPr>
          <w:spacing w:val="2"/>
          <w:szCs w:val="28"/>
        </w:rPr>
        <w:t xml:space="preserve">В отчетном периоде </w:t>
      </w:r>
      <w:r>
        <w:rPr>
          <w:szCs w:val="28"/>
        </w:rPr>
        <w:t>отдельными организациями и индивидуальными предпринимателями не исполнены обязательства по уплате текущих платежей и задолженности прошлых периодов. По сведения УФНС России по Саратовской области  к ним применяются меры принудительного взыскани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 единому сельскохозяйствен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1513,3 тыс. руб. или 53,0% к годовым бюджетным назначениям. Уплата налога производится два раза в год. За 9 месяцев 2014 года поступили платежи по итогам налогового периода за 2013 год по сроку уплаты до 31 марта 2014 года и по итогам отчетного периода по сроку уплаты до 25 июля 2014 года. По сведения УФНС России по Саратовской области  в отчетном периоде произошло снижение налоговой базы у отдельных налогоплательщ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налогу, взимаемому в связи с применением патентной системы налогообложения,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поступило 4130,5 тыс. руб. </w:t>
      </w:r>
      <w:r>
        <w:rPr>
          <w:sz w:val="28"/>
          <w:szCs w:val="28"/>
        </w:rPr>
        <w:t>или 103,3% к годовым бюджетным назначениям. В отчетном периоде увеличилось количество обращений в связи с переходом на патентную систему налогооб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 налогу на имущество физических лиц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150802,8 тыс. руб. или 55,9% к годовым бюджетным назначениям. В соответствии со статьей 5 Закона Российской Федерации от 9 декабря 1991 года № 2003-I «О налогах на имущество физических лиц» уплата налога производится не позднее 1 ноября года, следующего за годом, за который исчислен налог. Начиная с мая текущего года, налоговыми органами проводится работа по направлению уведомлений физическим лицам об уплате налога на имущество физических лиц за 2013 год. Кроме того, в отчетном периоде поступила задолженность прошлых пери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i/>
        </w:rPr>
        <w:t xml:space="preserve"> </w:t>
      </w:r>
      <w:r>
        <w:rPr>
          <w:sz w:val="28"/>
          <w:szCs w:val="28"/>
        </w:rPr>
        <w:t>По земельному налог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530523,4 тыс. руб., что составляет 64,6% к годовым бюджетным назначениям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отчетном периоде на поступления по данному доходному источнику повлияло  изменение результатов государственной кадастровой оценки земель населенных пунктов в Саратовской области, утвержденных </w:t>
      </w:r>
      <w:r>
        <w:rPr>
          <w:color w:val="000000"/>
          <w:sz w:val="28"/>
          <w:szCs w:val="28"/>
        </w:rPr>
        <w:t>распоряжением комитета по управлению имуществом Саратовской области от 28.12.2012 года № 989-р «Об утверждении результатов государственной кадастровой оценки земель населенных пунктов в Саратов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</w:t>
      </w:r>
      <w:r>
        <w:rPr>
          <w:sz w:val="28"/>
          <w:szCs w:val="28"/>
        </w:rPr>
        <w:t>отдельными налогоплательщиками не исполнены обязательства по уплате текущих платежей и задолженности прошлых периодов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доходам, администрируемым комитетом по управлению имуществом города Саратова, в целом выполнены на 56,8% к годовым бюджетным назначениям, из них: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поступило 350457,2 тыс. руб. </w:t>
      </w:r>
      <w:r>
        <w:rPr>
          <w:sz w:val="28"/>
          <w:szCs w:val="28"/>
        </w:rPr>
        <w:t xml:space="preserve">или 70,4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доходы сложились за счет текущих  платежей по договорам аренды земельных участков, а так же за счет погашения задолженности прошлых лет, в том числе: ЖСК «Олимп-С»-1 151,8 тыс. руб., ГСК «Волга-2» - 335,0 тыс. руб., ООО «Нова Терра» - 709,1 тыс. руб., ООО «Компания МСК» - 2 290,0 тыс. руб., ООО «Лента» - 2 277,3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 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, поступило 7903,7 тыс. руб. или 105,8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о данному доходному источнику поступили текущие платежи по заключенным договорам аренды земельных участков, а также  задолженность за предыдущие пери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По доходам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поступило 4262,7 тыс. руб. или 99,9% к годовым бюджетным назначениям. В отчетном периоде денежные средства поступили в соответствии с заключенными договорами аренды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 </w:t>
      </w:r>
      <w:r>
        <w:rPr>
          <w:spacing w:val="5"/>
          <w:sz w:val="28"/>
          <w:szCs w:val="28"/>
        </w:rPr>
        <w:t>По доходам от сдачи в аренду имуще</w:t>
      </w:r>
      <w:r>
        <w:rPr>
          <w:spacing w:val="4"/>
          <w:sz w:val="28"/>
          <w:szCs w:val="28"/>
        </w:rPr>
        <w:t xml:space="preserve">ства, составляющего казну городских округов </w:t>
      </w:r>
      <w:r>
        <w:rPr>
          <w:spacing w:val="2"/>
          <w:sz w:val="28"/>
          <w:szCs w:val="28"/>
        </w:rPr>
        <w:t xml:space="preserve">(за исключением земельных участков), поступило      52924,6 тыс. руб. или 64,5% 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Доходы сложились от  перечислений арендной платы по договорам, пени за несвоевременное внесение арендной платы, взыскания задолженности за предыдущие периоды, вовлечения в арендные отношения объектов, являющихся свободными.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/>
      </w:pPr>
      <w:r>
        <w:rPr>
          <w:sz w:val="28"/>
        </w:rPr>
        <w:t>5. По д</w:t>
      </w:r>
      <w:r>
        <w:rPr>
          <w:color w:val="000000"/>
          <w:spacing w:val="4"/>
          <w:sz w:val="28"/>
          <w:szCs w:val="26"/>
        </w:rPr>
        <w:t>оходам от перечисления части прибыли, остающейся после упла</w:t>
      </w:r>
      <w:r>
        <w:rPr>
          <w:color w:val="000000"/>
          <w:spacing w:val="5"/>
          <w:sz w:val="28"/>
          <w:szCs w:val="26"/>
        </w:rPr>
        <w:t xml:space="preserve">ты налогов и иных обязательных </w:t>
      </w:r>
      <w:r>
        <w:rPr>
          <w:color w:val="000000"/>
          <w:spacing w:val="4"/>
          <w:sz w:val="28"/>
          <w:szCs w:val="26"/>
        </w:rPr>
        <w:t>платежей муниципальных унитарных предприятий, созданных го</w:t>
      </w:r>
      <w:r>
        <w:rPr>
          <w:color w:val="000000"/>
          <w:spacing w:val="2"/>
          <w:sz w:val="28"/>
          <w:szCs w:val="26"/>
        </w:rPr>
        <w:t>родскими округами,  поступило 3641,7 тыс. руб. или</w:t>
      </w:r>
      <w:r>
        <w:rPr>
          <w:spacing w:val="2"/>
          <w:sz w:val="28"/>
          <w:szCs w:val="28"/>
        </w:rPr>
        <w:t xml:space="preserve"> 97,1</w:t>
      </w:r>
      <w:r>
        <w:rPr>
          <w:color w:val="000000"/>
          <w:spacing w:val="2"/>
          <w:sz w:val="28"/>
          <w:szCs w:val="26"/>
        </w:rPr>
        <w:t xml:space="preserve">% к годовым бюджетным назначениям.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оответствии п.7 решения Саратовской городской Думы от 19.12.2013 № 30-342 «О бюджете муниципального образования «Город Саратов» на 2014 год» с 1 января 2014 года </w:t>
      </w:r>
      <w:r>
        <w:rPr>
          <w:sz w:val="28"/>
          <w:szCs w:val="28"/>
        </w:rPr>
        <w:t>перечисление части прибыли, остающейся в распоряжении муниципальных унитарных предприятий после уплаты налогов и иных обязательных платежей, осуществляется ежегодно до 1 мая года, следующего за отчетным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В отчетном период доходы сложились за счет текущих платежей, а также погашения</w:t>
      </w:r>
      <w:r>
        <w:rPr>
          <w:spacing w:val="2"/>
          <w:sz w:val="28"/>
          <w:szCs w:val="28"/>
        </w:rPr>
        <w:t xml:space="preserve"> задолженности за предыдущие периоды, в том числе: МУП «Саратовское капитальное строительство и комплектация», МУП «Дорожник Заводского района», МУП БКО «СпецАТХ»,  МУП «РЭП №17» Фрунз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6. По </w:t>
      </w:r>
      <w:r>
        <w:rPr>
          <w:sz w:val="28"/>
          <w:szCs w:val="28"/>
        </w:rPr>
        <w:t xml:space="preserve">прочим поступлениям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поступило 58187,8 тыс. руб. или 72,7 </w:t>
      </w:r>
      <w:r>
        <w:rPr>
          <w:spacing w:val="2"/>
          <w:sz w:val="28"/>
        </w:rPr>
        <w:t xml:space="preserve">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</w:rPr>
        <w:t>. Доходы сложились от продажи права на размещение рекламных конструкций на земельных участках, государственная собственность на которые не разграничена, по заключенным в результате конкурсов  догово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7. По доходам от продажи квартир, находящихся в собственности городских округов, поступило 1460,0 тыс. руб. или 124,8% к годовым бюджетным назначениям. Поступления сложились от продажи комнат в коммунальных квартирах в соответствии с постановлениями администрации муниципального образования «Город Саратов» от 24.03.2014 № 790, от 04.03.2014 № 531.</w:t>
      </w:r>
    </w:p>
    <w:p>
      <w:pPr>
        <w:pStyle w:val="Normal"/>
        <w:ind w:firstLine="709"/>
        <w:jc w:val="both"/>
        <w:rPr>
          <w:spacing w:val="2"/>
          <w:sz w:val="28"/>
        </w:rPr>
      </w:pPr>
      <w:r>
        <w:rPr>
          <w:sz w:val="28"/>
        </w:rPr>
        <w:t xml:space="preserve">8. По доходам от реализации имущества, находящегося в </w:t>
      </w:r>
      <w:r>
        <w:rPr>
          <w:spacing w:val="2"/>
          <w:sz w:val="28"/>
        </w:rPr>
        <w:t>собственности городских округов</w:t>
      </w:r>
      <w:r>
        <w:rPr>
          <w:sz w:val="28"/>
          <w:szCs w:val="28"/>
        </w:rPr>
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pacing w:val="2"/>
          <w:sz w:val="28"/>
        </w:rPr>
        <w:t xml:space="preserve"> поступило 32288,2 тыс. руб. или 13,4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</w:rPr>
        <w:t xml:space="preserve">. 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За 9 месяцев </w:t>
      </w:r>
      <w:r>
        <w:rPr>
          <w:spacing w:val="2"/>
          <w:sz w:val="28"/>
          <w:szCs w:val="28"/>
        </w:rPr>
        <w:t xml:space="preserve">2014 года по данному доходному источнику </w:t>
      </w:r>
      <w:r>
        <w:rPr>
          <w:sz w:val="28"/>
          <w:szCs w:val="28"/>
        </w:rPr>
        <w:t xml:space="preserve">поступления сложились по договорам купли-продажи недвижимого арендуемого имущества, заключенным с субъектами малого и среднего предпринимательства с условием предоставления рассрочки платежей в рамках исполнения Федерального закона от 22.07.2008 № 159-ФЗ. Низкое поступление по данному доходному источнику связано с недостаточным спросом на выставляемые на продажу объекты нежилого фонда, включенные в прогнозный план приватизации муниципального имущества на 2014 год. 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 доходам от продажи земельных участков, государственная собственность на которые не разграничена, и которые расположены в границах городских округов, в бюджет муниципального образования «Город Саратов» поступило 37354,8 тыс. руб. или 74,7% к годовым бюджетным назначениям. </w:t>
        <w:tab/>
        <w:t>В отчетном периоде доходы сложились от поступлений по договорам купли-продажи земельных участков, заключение которых носит заявительный характер и зависит от инициативности граждан.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оходам, администрируемым другими администраторами, сложились следующим образом.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/>
      </w:pPr>
      <w:r>
        <w:rPr>
          <w:sz w:val="28"/>
          <w:szCs w:val="28"/>
        </w:rPr>
        <w:t xml:space="preserve">1. По налогам на товары (работы, услуги), реализуемые на территории Российской Федерации (доходы от уплаты акцизов на нефтепродукты) за 9 месяцев </w:t>
      </w:r>
      <w:r>
        <w:rPr>
          <w:spacing w:val="5"/>
          <w:sz w:val="28"/>
          <w:szCs w:val="28"/>
        </w:rPr>
        <w:t>2014 года поступило 22295,1</w:t>
      </w:r>
      <w:r>
        <w:rPr>
          <w:spacing w:val="5"/>
          <w:sz w:val="28"/>
          <w:szCs w:val="28"/>
          <w:lang w:val="en-US"/>
        </w:rPr>
        <w:t> </w:t>
      </w:r>
      <w:r>
        <w:rPr>
          <w:spacing w:val="5"/>
          <w:sz w:val="28"/>
          <w:szCs w:val="28"/>
        </w:rPr>
        <w:t xml:space="preserve">тыс. руб. или 60,6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 xml:space="preserve">В отчетном периоде по данному доходному источнику </w:t>
      </w:r>
      <w:r>
        <w:rPr>
          <w:sz w:val="28"/>
          <w:szCs w:val="28"/>
        </w:rPr>
        <w:t xml:space="preserve">поступления сложились </w:t>
      </w:r>
      <w:r>
        <w:rPr>
          <w:spacing w:val="5"/>
          <w:sz w:val="28"/>
          <w:szCs w:val="28"/>
        </w:rPr>
        <w:t xml:space="preserve">с учетом дифференцированного норматива отчислений, рассчитанного из протяженности автомобильных дорог местного значения, в соответствии с </w:t>
      </w:r>
      <w:r>
        <w:rPr>
          <w:sz w:val="28"/>
          <w:szCs w:val="28"/>
        </w:rPr>
        <w:t>Закон Саратовской области от     25 ноября 2013 г. № 206-ЗСО «О дифференцированных нормативах отчислений в бюджеты муниципальных образований Саратовской област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».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5"/>
          <w:sz w:val="28"/>
          <w:szCs w:val="28"/>
        </w:rPr>
        <w:t xml:space="preserve">2. По государственной пошлине </w:t>
      </w:r>
      <w:r>
        <w:rPr>
          <w:b w:val="false"/>
          <w:sz w:val="28"/>
          <w:szCs w:val="28"/>
        </w:rPr>
        <w:t>за 9 месяцев</w:t>
      </w:r>
      <w:r>
        <w:rPr>
          <w:sz w:val="28"/>
          <w:szCs w:val="28"/>
        </w:rPr>
        <w:t xml:space="preserve"> </w:t>
      </w:r>
      <w:r>
        <w:rPr>
          <w:b w:val="false"/>
          <w:spacing w:val="5"/>
          <w:sz w:val="28"/>
          <w:szCs w:val="28"/>
        </w:rPr>
        <w:t>2014 года поступило 81377,0</w:t>
      </w:r>
      <w:r>
        <w:rPr>
          <w:b w:val="false"/>
          <w:spacing w:val="5"/>
          <w:sz w:val="28"/>
          <w:szCs w:val="28"/>
          <w:lang w:val="en-US"/>
        </w:rPr>
        <w:t> </w:t>
      </w:r>
      <w:r>
        <w:rPr>
          <w:b w:val="false"/>
          <w:spacing w:val="5"/>
          <w:sz w:val="28"/>
          <w:szCs w:val="28"/>
        </w:rPr>
        <w:t xml:space="preserve">тыс. руб. или 81,8% к </w:t>
      </w:r>
      <w:r>
        <w:rPr>
          <w:b w:val="false"/>
          <w:sz w:val="28"/>
          <w:szCs w:val="28"/>
        </w:rPr>
        <w:t>годовым бюджетным назначениям</w:t>
      </w:r>
      <w:r>
        <w:rPr>
          <w:b w:val="false"/>
          <w:spacing w:val="5"/>
          <w:sz w:val="28"/>
          <w:szCs w:val="28"/>
        </w:rPr>
        <w:t>, в том числе:</w:t>
      </w:r>
    </w:p>
    <w:p>
      <w:pPr>
        <w:pStyle w:val="FR1"/>
        <w:widowControl/>
        <w:ind w:firstLine="709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spacing w:val="5"/>
        </w:rPr>
        <w:t xml:space="preserve">- по государственной пошлине, администрируемой УФНС по Саратовской области, поступило 78461,0 тыс. руб. или 80,9%, что связано с увеличением количества обращений </w:t>
      </w:r>
      <w:r>
        <w:rPr>
          <w:rFonts w:cs="Times New Roman" w:ascii="Times New Roman" w:hAnsi="Times New Roman"/>
        </w:rPr>
        <w:t>по делам, рассматриваемым в судах общей юрисдикции, мировыми судьями;</w:t>
      </w:r>
    </w:p>
    <w:p>
      <w:pPr>
        <w:pStyle w:val="TextBodyIndent"/>
        <w:ind w:firstLine="709"/>
        <w:rPr/>
      </w:pPr>
      <w:r>
        <w:rPr>
          <w:spacing w:val="5"/>
          <w:szCs w:val="28"/>
        </w:rPr>
        <w:t xml:space="preserve">- по государственной пошлине, администрируемой администрацией муниципального образования «Город Саратов», поступило 2916,0 тыс. руб. или 115,3% к </w:t>
      </w:r>
      <w:r>
        <w:rPr>
          <w:szCs w:val="28"/>
        </w:rPr>
        <w:t>годовым бюджетным назначениям</w:t>
      </w:r>
      <w:r>
        <w:rPr>
          <w:spacing w:val="5"/>
          <w:szCs w:val="28"/>
        </w:rPr>
        <w:t>. Доходы сложились по результатам торгов в форме конкурса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Саратова.</w:t>
      </w:r>
    </w:p>
    <w:p>
      <w:pPr>
        <w:pStyle w:val="Normal"/>
        <w:spacing w:lineRule="auto" w:line="228"/>
        <w:ind w:firstLine="709"/>
        <w:jc w:val="both"/>
        <w:rPr>
          <w:caps/>
          <w:sz w:val="28"/>
          <w:szCs w:val="28"/>
        </w:rPr>
      </w:pPr>
      <w:r>
        <w:rPr>
          <w:spacing w:val="5"/>
          <w:sz w:val="28"/>
          <w:szCs w:val="28"/>
        </w:rPr>
        <w:t>3. По прочим поступлениям от использования имущества, находящегося в собственности городских округов (</w:t>
      </w:r>
      <w:r>
        <w:rPr>
          <w:sz w:val="28"/>
          <w:szCs w:val="28"/>
        </w:rPr>
        <w:t>плата за наем муниципальных жилых помещений</w:t>
      </w:r>
      <w:r>
        <w:rPr>
          <w:spacing w:val="5"/>
          <w:sz w:val="28"/>
          <w:szCs w:val="28"/>
        </w:rPr>
        <w:t xml:space="preserve">), </w:t>
      </w:r>
      <w:r>
        <w:rPr>
          <w:sz w:val="28"/>
          <w:szCs w:val="28"/>
        </w:rPr>
        <w:t xml:space="preserve">за 9 месяцев </w:t>
      </w:r>
      <w:r>
        <w:rPr>
          <w:spacing w:val="5"/>
          <w:sz w:val="28"/>
          <w:szCs w:val="28"/>
        </w:rPr>
        <w:t>2014 года в бюджет муниципального образования «Город Саратов» поступило 5567,0</w:t>
      </w:r>
      <w:r>
        <w:rPr>
          <w:spacing w:val="5"/>
          <w:sz w:val="28"/>
          <w:szCs w:val="28"/>
          <w:lang w:val="en-US"/>
        </w:rPr>
        <w:t> </w:t>
      </w:r>
      <w:r>
        <w:rPr>
          <w:spacing w:val="5"/>
          <w:sz w:val="28"/>
          <w:szCs w:val="28"/>
        </w:rPr>
        <w:t xml:space="preserve">тыс. руб. или 72,7% к </w:t>
      </w:r>
      <w:r>
        <w:rPr>
          <w:sz w:val="28"/>
          <w:szCs w:val="28"/>
        </w:rPr>
        <w:t>годовым бюджетным назначениям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отчетном периоде</w:t>
      </w:r>
      <w:r>
        <w:rPr>
          <w:spacing w:val="2"/>
          <w:szCs w:val="28"/>
        </w:rPr>
        <w:t xml:space="preserve"> </w:t>
      </w:r>
      <w:r>
        <w:rPr>
          <w:sz w:val="28"/>
          <w:szCs w:val="28"/>
        </w:rPr>
        <w:t>по данному доходному источнику отдельными нанимателями муниципальных жилых помещений не исполнены обязательства по уплате текущих платежей и задолженности прошлых периодов.</w:t>
      </w:r>
    </w:p>
    <w:p>
      <w:pPr>
        <w:pStyle w:val="TextBodyIndent"/>
        <w:ind w:firstLine="709"/>
        <w:rPr/>
      </w:pPr>
      <w:r>
        <w:rPr>
          <w:szCs w:val="28"/>
        </w:rPr>
        <w:t xml:space="preserve">4. По платежам при пользовании природными ресурсами поступления составили в общей сумме 20138,7 тыс. руб. </w:t>
      </w:r>
      <w:r>
        <w:rPr/>
        <w:t xml:space="preserve">или 64,8% к </w:t>
      </w:r>
      <w:r>
        <w:rPr>
          <w:szCs w:val="28"/>
        </w:rPr>
        <w:t xml:space="preserve">годовым бюджетным назначениям. В отчетном периоде поступили платежи по </w:t>
      </w:r>
      <w:r>
        <w:rPr>
          <w:color w:val="000000"/>
          <w:szCs w:val="28"/>
        </w:rPr>
        <w:t xml:space="preserve">плате за негативное воздействие </w:t>
      </w:r>
      <w:r>
        <w:rPr>
          <w:szCs w:val="28"/>
        </w:rPr>
        <w:t xml:space="preserve">на окружающую среду 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3 года по сроку уплаты не позднее 20 января 2014 года, за 1 квартал 2014 года по сроку уплаты не позднее 20 апреля 2014 года, за 2 квартал 2014 года по сроку уплаты не позднее 20 июля 2014 года. </w:t>
      </w:r>
      <w:r>
        <w:rPr>
          <w:spacing w:val="2"/>
          <w:szCs w:val="28"/>
        </w:rPr>
        <w:t xml:space="preserve">В отчетном периоде </w:t>
      </w:r>
      <w:r>
        <w:rPr>
          <w:szCs w:val="28"/>
        </w:rPr>
        <w:t>по данному доходному источнику отдельными плательщиками не исполнены обязательства по уплате текущих платежей и задолженности прошлых пери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Доходы от оказания платных услуг и компенсации затрат государства поступили в сумме 80771,9 тыс. руб. или 64,8% </w:t>
      </w:r>
      <w:r>
        <w:rPr>
          <w:spacing w:val="2"/>
          <w:sz w:val="28"/>
          <w:szCs w:val="28"/>
        </w:rPr>
        <w:t xml:space="preserve">к годовым бюджетным назначениям, из них доходы, полученные казенными учреждениями города в сумме 25405,0 </w:t>
      </w:r>
      <w:r>
        <w:rPr>
          <w:bCs/>
          <w:sz w:val="28"/>
          <w:szCs w:val="28"/>
        </w:rPr>
        <w:t xml:space="preserve">тыс. руб. или 36,0% </w:t>
      </w:r>
      <w:r>
        <w:rPr>
          <w:spacing w:val="2"/>
          <w:sz w:val="28"/>
          <w:szCs w:val="28"/>
        </w:rPr>
        <w:t>к годовым бюджетным назнач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6. Штрафы, санкции, возмещение ущерба за 9 месяцев 2014 года поступили в сумме 74628,3 тыс. руб. или 86,0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 xml:space="preserve">, из ни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по штрафам, администрируемым ГУВД по Саратовской области, поступление составило 17299,2 тыс. руб. или 83,7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 xml:space="preserve">, что объясняется увеличением </w:t>
      </w:r>
      <w:r>
        <w:rPr>
          <w:sz w:val="28"/>
          <w:szCs w:val="28"/>
        </w:rPr>
        <w:t>числа выявленных правонарушений</w:t>
      </w:r>
      <w:r>
        <w:rPr>
          <w:spacing w:val="5"/>
          <w:sz w:val="28"/>
          <w:szCs w:val="28"/>
        </w:rPr>
        <w:t>, а также поступлением сумм задолженности по платежам предыдущих перио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- по штрафам, администрируемым УФНС России по Саратовской области, поступило 3335,1 тыс. руб. или 46,6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сокращением количества выявленных нарушений законодательства о налогах и сборах;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- по штрафам, администрируемым Нижне-Волжским управлением Федеральной службы по экологическому, технологическому и атомному надзору, поступило 11847,5 тыс. руб. или 79,0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 xml:space="preserve">, что объясняется увеличением </w:t>
      </w:r>
      <w:r>
        <w:rPr>
          <w:sz w:val="28"/>
          <w:szCs w:val="28"/>
        </w:rPr>
        <w:t>числа выявленных правонарушений;</w:t>
      </w:r>
    </w:p>
    <w:p>
      <w:pPr>
        <w:pStyle w:val="Style1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- по штрафам, администрируемым государственной жилищной инспекцией Саратовской области, поступило 4946,3 тыс. руб. или 86,8% к </w:t>
      </w:r>
      <w:r>
        <w:rPr>
          <w:rFonts w:cs="Times New Roman" w:ascii="Times New Roman" w:hAnsi="Times New Roman"/>
          <w:sz w:val="28"/>
          <w:szCs w:val="28"/>
        </w:rPr>
        <w:t>годовым бюджетным назначениям</w:t>
      </w:r>
      <w:r>
        <w:rPr>
          <w:rFonts w:cs="Times New Roman" w:ascii="Times New Roman" w:hAnsi="Times New Roman"/>
          <w:spacing w:val="5"/>
          <w:sz w:val="28"/>
          <w:szCs w:val="28"/>
        </w:rPr>
        <w:t>, что связано с увелич</w:t>
      </w:r>
      <w:r>
        <w:rPr>
          <w:rFonts w:cs="Times New Roman" w:ascii="Times New Roman" w:hAnsi="Times New Roman"/>
          <w:sz w:val="28"/>
          <w:szCs w:val="28"/>
        </w:rPr>
        <w:t>ением числа выявленных правонарушений</w:t>
      </w:r>
      <w:r>
        <w:rPr>
          <w:rFonts w:cs="Times New Roman" w:ascii="Times New Roman" w:hAnsi="Times New Roman"/>
          <w:spacing w:val="5"/>
          <w:sz w:val="28"/>
          <w:szCs w:val="28"/>
        </w:rPr>
        <w:t>;</w:t>
      </w:r>
    </w:p>
    <w:p>
      <w:pPr>
        <w:pStyle w:val="Style1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- по штрафам, администрируемым министерством строительства и жилищно-коммунального хозяйства Саратовской области, поступило   5603,0 тыс. руб. или 128,8% к </w:t>
      </w:r>
      <w:r>
        <w:rPr>
          <w:rFonts w:cs="Times New Roman" w:ascii="Times New Roman" w:hAnsi="Times New Roman"/>
          <w:sz w:val="28"/>
          <w:szCs w:val="28"/>
        </w:rPr>
        <w:t>годовым бюджетным назначениям</w:t>
      </w:r>
      <w:r>
        <w:rPr>
          <w:rFonts w:cs="Times New Roman" w:ascii="Times New Roman" w:hAnsi="Times New Roman"/>
          <w:spacing w:val="5"/>
          <w:sz w:val="28"/>
          <w:szCs w:val="28"/>
        </w:rPr>
        <w:t>, что объясняется увеличен</w:t>
      </w:r>
      <w:r>
        <w:rPr>
          <w:rFonts w:cs="Times New Roman" w:ascii="Times New Roman" w:hAnsi="Times New Roman"/>
          <w:sz w:val="28"/>
          <w:szCs w:val="28"/>
        </w:rPr>
        <w:t>ием числа выявленных право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/>
          <w:spacing w:val="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еречисления из областного бюджета поступили в сумме 3497200,0 тыс. руб. или 53% от уточненных бюджетных назнач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дотации в сумме 22901,4 тыс. руб. или 74% к </w:t>
      </w:r>
      <w:r>
        <w:rPr>
          <w:sz w:val="28"/>
        </w:rPr>
        <w:t>уточненным бюджетным назначения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убсидии в сумме 603109,8 тыс. руб. или 24,8% к </w:t>
      </w:r>
      <w:r>
        <w:rPr>
          <w:sz w:val="28"/>
        </w:rPr>
        <w:t>уточненным бюджетным назначения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убвенции в сумме 2879727,2 тыс. руб. или 69,7% к </w:t>
      </w:r>
      <w:r>
        <w:rPr>
          <w:sz w:val="28"/>
        </w:rPr>
        <w:t>уточненным бюджетным назначения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иные межбюджентные трансферты в сумме 110,5 тыс. руб. или 1,5% к </w:t>
      </w:r>
      <w:r>
        <w:rPr>
          <w:sz w:val="28"/>
        </w:rPr>
        <w:t>уточненным бюджетн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зврат остатков субсидий, субвенций и иных межбюджетных трансфертов, имеющих целевое назначение, прошлых лет из бюджетов городских округов осуществлен </w:t>
      </w:r>
      <w:r>
        <w:rPr>
          <w:sz w:val="28"/>
          <w:szCs w:val="28"/>
        </w:rPr>
        <w:t>в сумме -8648,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Израсходовано 3415679,6 тыс. руб. или 96,7% от поступивших средств (с учётом остатка 2013 года).</w:t>
      </w:r>
    </w:p>
    <w:p>
      <w:pPr>
        <w:pStyle w:val="31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юджет муниципального образования «Город Саратов» за 9 месяцев 2014 года исполнен с дефицитом в сумме 561862,3 тыс. руб. Соответственно, источники внутреннего финансирования дефицита бюджета сложились в сумме 561862,3  тыс. руб. </w:t>
      </w:r>
    </w:p>
    <w:p>
      <w:pPr>
        <w:pStyle w:val="TextBodyIndent"/>
        <w:ind w:firstLine="708"/>
        <w:rPr/>
      </w:pPr>
      <w:r>
        <w:rPr/>
        <w:t xml:space="preserve">Объем муниципальных внутренних заимствований, произведенных за      9 месяцев 2014 года в коммерческих банках, составил </w:t>
      </w:r>
      <w:r>
        <w:rPr>
          <w:szCs w:val="28"/>
        </w:rPr>
        <w:t>3700000,0 тыс. руб.</w:t>
      </w:r>
      <w:r>
        <w:rPr/>
        <w:t xml:space="preserve"> </w:t>
      </w:r>
    </w:p>
    <w:p>
      <w:pPr>
        <w:pStyle w:val="32"/>
        <w:tabs>
          <w:tab w:val="clear" w:pos="720"/>
          <w:tab w:val="left" w:pos="0" w:leader="none"/>
        </w:tabs>
        <w:ind w:firstLine="708"/>
        <w:jc w:val="both"/>
        <w:rPr/>
      </w:pPr>
      <w:r>
        <w:rPr/>
        <w:tab/>
        <w:t xml:space="preserve">Кредитные ресурсы от коммерческих банков привлекались путем проведения электронных аукционов. </w:t>
      </w:r>
    </w:p>
    <w:p>
      <w:pPr>
        <w:pStyle w:val="32"/>
        <w:ind w:firstLine="708"/>
        <w:jc w:val="both"/>
        <w:rPr>
          <w:szCs w:val="28"/>
        </w:rPr>
      </w:pPr>
      <w:r>
        <w:rPr>
          <w:szCs w:val="28"/>
        </w:rPr>
        <w:t>В отчётном периоде бюджетные кредиты из областного бюджета</w:t>
      </w:r>
      <w:r>
        <w:rPr/>
        <w:t xml:space="preserve"> </w:t>
      </w:r>
      <w:r>
        <w:rPr>
          <w:szCs w:val="28"/>
        </w:rPr>
        <w:t>не предоставлялись. Погашение бюджетных кредитов не производилось. Задолженность по ним по состоянию на 1 октября 2014 года составила  371601,4 тыс. руб. В соответствии с договорами данная задолженность будет погашена в 2015 и 2016 годах.</w:t>
      </w:r>
    </w:p>
    <w:p>
      <w:pPr>
        <w:pStyle w:val="32"/>
        <w:ind w:firstLine="708"/>
        <w:jc w:val="both"/>
        <w:rPr>
          <w:szCs w:val="28"/>
        </w:rPr>
      </w:pPr>
      <w:r>
        <w:rPr>
          <w:szCs w:val="28"/>
        </w:rPr>
        <w:t>За 9 месяцев 2014 года погашено кредитов в коммерческих банках в сумме 3389000,0 тыс. руб.</w:t>
      </w:r>
    </w:p>
    <w:p>
      <w:pPr>
        <w:pStyle w:val="32"/>
        <w:ind w:firstLine="708"/>
        <w:jc w:val="both"/>
        <w:rPr/>
      </w:pPr>
      <w:r>
        <w:rPr>
          <w:szCs w:val="28"/>
        </w:rPr>
        <w:t>Муниципальный долг вырос с начала года на 311000,0 тыс. руб. и по состоянию на 1 октября 2014 года составил 4771601,4 тыс. руб., что не превышает верхний предел муниципального долга, утвержденный решением Саратовской городской Думы о бюджете муниципального образования «Город Саратов» на 2014 год в размере  5191566,7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sz w:val="28"/>
          <w:szCs w:val="28"/>
        </w:rPr>
        <w:t>За 9 месяцев 2014 года</w:t>
      </w:r>
      <w:r>
        <w:rPr/>
        <w:t xml:space="preserve">  </w:t>
      </w:r>
      <w:r>
        <w:rPr>
          <w:sz w:val="28"/>
          <w:szCs w:val="28"/>
        </w:rPr>
        <w:t>муниципальные гарантии и бюджетные кредиты из бюджета муниципального образования «Город Саратов» не выдав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временных кассовых разрывов при исполнении бюджета между комитетом по финансам администрации муниципального образования «Город Саратов» и Управлением Федерального казначейства по Саратовской области 20 мая 2014 года было заключено Соглашение о перечислении остатков средств бюджетных и автономных учреждений муниципального образования «Город Саратов» со счета Управления Федерального казначейства по Саратовской области, открытого в ГРКЦ ГУ Банка России по  Саратовской области в соответствии с законодательством Российской Федерации для отражения операций со средствами бюджетных и автономных учреждений муниципального образования «Город Саратов», в бюджет муниципального образования «Город Саратов», а также их возврата на указанный сч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1 октября 2014 года Управлением Федерального казначейства по Саратовской области было перечислено остатков средств муниципальных бюджетных и автономных учреждений в сумме 912890,9 тыс. руб.,  возвращены средства в сумме 612890,9 тыс. руб.  </w:t>
      </w:r>
    </w:p>
    <w:p>
      <w:pPr>
        <w:pStyle w:val="Heading3"/>
        <w:ind w:firstLine="567"/>
        <w:jc w:val="both"/>
        <w:rPr/>
      </w:pPr>
      <w:r>
        <w:rPr>
          <w:szCs w:val="28"/>
        </w:rPr>
        <w:t>В связи с этим исполнение по иным источникам внутреннего финансирования дефицитов бюджетов составило  300000,0 тыс. руб.</w:t>
      </w:r>
    </w:p>
    <w:p>
      <w:pPr>
        <w:pStyle w:val="Heading3"/>
        <w:ind w:firstLine="567"/>
        <w:rPr/>
      </w:pPr>
      <w:r>
        <w:rPr/>
      </w:r>
    </w:p>
    <w:p>
      <w:pPr>
        <w:pStyle w:val="Heading3"/>
        <w:ind w:firstLine="567"/>
        <w:rPr/>
      </w:pPr>
      <w:r>
        <w:rPr/>
        <w:t>РАСХОДЫ БЮДЖЕ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ходная часть бюджета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>за 9 месяцев 2014 года исполнена в сумме 8581524,4 тыс. руб. или 60,5% к бюджетным назначениям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циальную сферу направлено 5037953,4 тыс. руб., или 58,7% от общей суммы расходов, в том числе бюджетным и автономным учреждениям на финансовое обеспечение муниципального задания на оказание муниципальных услуг (выполнение работ) 3940147,6 тыс. руб.</w:t>
      </w:r>
    </w:p>
    <w:p>
      <w:pPr>
        <w:pStyle w:val="24"/>
        <w:ind w:firstLine="567"/>
        <w:jc w:val="both"/>
        <w:rPr/>
      </w:pPr>
      <w:r>
        <w:rPr>
          <w:b w:val="false"/>
          <w:szCs w:val="28"/>
        </w:rPr>
        <w:t xml:space="preserve">На «Образование» направлено 4330802,7 тыс. руб. или 62,2% </w:t>
      </w:r>
      <w:r>
        <w:rPr>
          <w:b w:val="false"/>
        </w:rPr>
        <w:t>к бюджетным назначениям</w:t>
      </w:r>
      <w:r>
        <w:rPr>
          <w:b w:val="false"/>
          <w:szCs w:val="28"/>
        </w:rPr>
        <w:t xml:space="preserve"> года, из них:</w:t>
      </w:r>
    </w:p>
    <w:p>
      <w:pPr>
        <w:pStyle w:val="24"/>
        <w:ind w:firstLine="567"/>
        <w:jc w:val="both"/>
        <w:rPr/>
      </w:pPr>
      <w:r>
        <w:rPr>
          <w:b w:val="false"/>
          <w:szCs w:val="28"/>
        </w:rPr>
        <w:t xml:space="preserve">- на дошкольное образование направлено 1529775,5 тыс. руб. или 53,7% </w:t>
      </w:r>
      <w:r>
        <w:rPr>
          <w:b w:val="false"/>
        </w:rPr>
        <w:t>к бюджетным назначениям</w:t>
      </w:r>
      <w:r>
        <w:rPr>
          <w:b w:val="false"/>
          <w:szCs w:val="28"/>
        </w:rPr>
        <w:t xml:space="preserve"> года; </w:t>
      </w:r>
    </w:p>
    <w:p>
      <w:pPr>
        <w:pStyle w:val="24"/>
        <w:ind w:firstLine="567"/>
        <w:jc w:val="both"/>
        <w:rPr/>
      </w:pPr>
      <w:r>
        <w:rPr>
          <w:b w:val="false"/>
          <w:szCs w:val="28"/>
        </w:rPr>
        <w:t xml:space="preserve">- на общее образование 2555405,3 тыс. руб. или 67,6% </w:t>
      </w:r>
      <w:r>
        <w:rPr>
          <w:b w:val="false"/>
        </w:rPr>
        <w:t>к бюджетным назначениям</w:t>
      </w:r>
      <w:r>
        <w:rPr>
          <w:b w:val="false"/>
          <w:szCs w:val="28"/>
        </w:rPr>
        <w:t xml:space="preserve">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На «Культуру, кинематографию» направлено 165786,0 тыс. руб. или          65,3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«Здравоохранение» направлено 166458,8 тыс. руб. или 67,9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стационарную медицинскую помощь направлено 99178,9 тыс. руб. или  66,4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амбулаторную помощь 21139,7 тыс. руб. или 59,1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скорую медицинскую помощь 30475,3 тыс. руб., или 79,3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«Физическую культуру и спорт» направлено 48899,8 тыс. руб. или                     72,1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«Социальную политику» направлено 326006,1 тыс. руб. или 61,5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. Из них на исполнение публичных нормативных обязательств направлено 47726,9 тыс. руб.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ежемесячную доплату к пенсии лицам, замещавшим должности муниципальной службы, в сумме 17002,1 тыс. руб. или 59,9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пенсию за выслугу лет лицам, замещавшим должности муниципальной службы, в сумме 12420,0тыс. руб. или 57,1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предоставление социальных льгот и материальной помощи Почётным гражданам города Саратова в сумме 1853,8 тыс. руб., или 87,6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предоставление льгот по абонентской плате за телефон во исполнение решения Саратовской городской Думы от 10.06.2004 № 45-442 «Об обеспечении проводной и беспроводной связью инвалидов и участников Великой Отечественной войны» в сумме 109,0 тыс. руб., или 56,2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предоставление социальной поддержки депутатам Саратовской городской Думы в сумме 12388,6 тыс. руб., или 52,7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предоставление социальной поддержки граждан, участвующих в охране общественного порядка в муниципальном образовании «Город Саратов», направлено 3953,4 тыс. руб. или 72,4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исполнение обязательств по договорам пожизненного содержания с иждивением в сумме 749,8 тыс. руб. или 75% </w:t>
      </w:r>
      <w:r>
        <w:rPr>
          <w:sz w:val="28"/>
        </w:rPr>
        <w:t>к бюджетным назначениям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органов местного самоуправления на 1 октября 2014 года составила 1388 единиц. Расходы на их содержание за отчетный период произведены на сумму 877850,5 тыс.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муниципальных учреждений составила 33444 единицы. Расходы на оплату труда (без начислений) произведены на сумму 5076494,7 тыс. руб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Расходы по предоставлению гражданам субсидий на оплату жилого помещения и коммунальных услуг за 9 месяцев 2014 года составили 145538,0 тыс. руб. или 67,2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. </w:t>
      </w:r>
    </w:p>
    <w:p>
      <w:pPr>
        <w:pStyle w:val="TextBody"/>
        <w:ind w:firstLine="709"/>
        <w:rPr/>
      </w:pPr>
      <w:r>
        <w:rPr>
          <w:szCs w:val="28"/>
        </w:rPr>
        <w:t xml:space="preserve">За 9 месяцев 2014 года МУПП «Саратовгорэлектротранс» направлены субсидии в целях частичного возмещения затрат в связи с оказанием услуг по перевозке пассажиров в сумме 117500,0 тыс. руб., что составляет 78,3% </w:t>
      </w:r>
      <w:r>
        <w:rPr/>
        <w:t>к уточненным бюджетным назначениям</w:t>
      </w:r>
      <w:r>
        <w:rPr>
          <w:szCs w:val="28"/>
        </w:rPr>
        <w:t xml:space="preserve">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рожное хозяйство за 9 месяцев 2014 года направлено 524725,8 тыс. руб., что составляет 55,9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, в том числе за счет ассигнований дорожного фонда муниципального образования «Город Саратов» 524625,8 тыс. руб.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автомобильных дорог и сооружений на них направлено 510695,5 тыс. 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автомобильных дорог и сооружений на них направлено 13930,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за 9 месяцев 2014 года исполнены в сумме 1193606,8 тыс. руб., что составляет 42,1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жилищное хозяйство направлено 565533,1 тыс. руб., что составляет 28,6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 рамках ведомственной целевой программы «Приобретение жилых помещений для исполнения решений судов» на 2012-2014 годы направлено 6576,9 тыс. руб. или 11,6% к уточненным бюджетным назначениям</w:t>
      </w:r>
      <w:r>
        <w:rPr>
          <w:sz w:val="28"/>
          <w:szCs w:val="28"/>
        </w:rPr>
        <w:t xml:space="preserve"> </w:t>
      </w:r>
      <w:r>
        <w:rPr>
          <w:sz w:val="28"/>
        </w:rPr>
        <w:t>года. В 3 квартале проведены электронные аукционы, по результатам которых будут заключены договоры на приобретение 37 квартир.</w:t>
      </w:r>
    </w:p>
    <w:p>
      <w:pPr>
        <w:pStyle w:val="Normal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 переселению граждан города Саратова из аварийного жилищного фонда за счет средств государственной корпорации - Фонд содействия реформированию жилищно-коммунального хозяйства, областного бюджета и бюджета муниципального образования «Город Саратов», в том числе в рамках ведомственной целевой программы «Переселение граждан города Саратова из аварийного жилищного фонда в 2013-2015 годах» </w:t>
      </w:r>
      <w:r>
        <w:rPr>
          <w:sz w:val="28"/>
        </w:rPr>
        <w:t>осуществлено в сумме 553902,3 тыс. руб.,</w:t>
      </w:r>
      <w:r>
        <w:rPr>
          <w:sz w:val="28"/>
          <w:szCs w:val="28"/>
        </w:rPr>
        <w:t xml:space="preserve"> что составляет 31,6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. Проведение открытых аукционов в электронной форме запланировано на октябрь 2014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коммунальное хозяйство направлено 215529,8 тыс. руб., что составляет 74,9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в сфере коммунального хозяйства направлено 180259,6 тыс. руб., что составляет 75,4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 из них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части затрат в связи с проведением аварийно-восстановительных работ – 1260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недополученных доходов в связи с оказанием услуг категориям граждан, пользующихся льготами за услуги муниципальных бань – 1698,8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недополученных доходов в связи с оказанием услуг муниципальных бань – 17000,0 тыс. руб.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возмещение части затрат в связи с вывозом и утилизацией твердых бытовых отходов бестарным способом, из бункеров-накопителей и контейнеров частного жилищного фонда – 13499,2 </w:t>
      </w:r>
      <w:r>
        <w:rPr>
          <w:sz w:val="28"/>
          <w:szCs w:val="28"/>
        </w:rPr>
        <w:t>тыс. 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затрат, связанных с осуществлением расходов по обеспечению надлежащего состояния объектов тепло-, газо-, водоснабжения и водоотведения, находящихся в муниципальной собственности, права владения и (или) пользования которыми не переданы –   1860,7 тыс. 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части затрат в связи с вывозом и утилизацией крупногабаритных отходов – 38966,2 тыс. 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на возмещение затрат в связи с вывозом и утилизацией отходов с несанкционированных мест на территории муниципального образования «Город Саратов»</w:t>
      </w:r>
      <w:r>
        <w:rPr>
          <w:bCs/>
          <w:sz w:val="28"/>
          <w:szCs w:val="28"/>
        </w:rPr>
        <w:t xml:space="preserve"> – 38907,2 </w:t>
      </w:r>
      <w:r>
        <w:rPr>
          <w:sz w:val="28"/>
          <w:szCs w:val="28"/>
        </w:rPr>
        <w:t>тыс. 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затрат в с 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«Город Саратов» - 5727,5 тыс. 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 – 500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9 месяцев 2014 года на мероприятия по благоустройству города направлено 371812,8 тыс. руб., что составляет 73,2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уличное освещение – 114813,0 тыс. руб., что составляет 74,7% к </w:t>
      </w:r>
      <w:r>
        <w:rPr>
          <w:sz w:val="28"/>
        </w:rPr>
        <w:t>уточненным бюджетным назначениям</w:t>
      </w:r>
      <w:r>
        <w:rPr>
          <w:sz w:val="28"/>
          <w:szCs w:val="28"/>
        </w:rPr>
        <w:t xml:space="preserve">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зеленение – 147770,9 тыс. руб., что составляет 75,1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другие мероприятия по благоустройству – 109228,9 тыс. руб. (из них на содержание ливневой канализации – 62399,7 тыс. руб.), что составляет 69,2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инансирование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4 год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осуществлялось в размере</w:t>
      </w:r>
      <w:r>
        <w:rPr>
          <w:color w:val="000000"/>
          <w:sz w:val="28"/>
          <w:szCs w:val="28"/>
        </w:rPr>
        <w:t xml:space="preserve"> 695581,4 тыс. руб. или 26,6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9 месяцев 2014 года из резервного фонда администрации муниципального образования «Город Саратов» выделено ассигнований в сумме  6179,4 тыс. руб., что составляет 51,5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в соответствии с распоряжениями администрации муниципального образования «Город Саратов» и согласно Порядку использования бюджетных ассигнований резервного фонда, утвержденному постановлением администрации города Саратова от 31 марта 2008 года № 37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обслуживанию муниципального долга за 9 месяцев 2014 года</w:t>
      </w:r>
      <w:r>
        <w:rPr/>
        <w:t xml:space="preserve"> </w:t>
      </w:r>
      <w:r>
        <w:rPr>
          <w:sz w:val="28"/>
          <w:szCs w:val="28"/>
        </w:rPr>
        <w:t>составили 269062,7 тыс. руб. или 64,8% от бюджетных назначений года. Средняя процентная ставка по привлеченным кредитам в бюджет муниципального образования «Город Саратов» на 1 октября 2014 года составила 8,6% годо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37 ведомственных целевых программ предусмотрено 2749281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, исполнение составило 1209541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44,0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6 муниципальных программ предусмотрено 1102506,1 тыс. руб., исполнение составило 336604,3 тыс. руб. или 30,5% </w:t>
      </w:r>
      <w:r>
        <w:rPr>
          <w:sz w:val="28"/>
        </w:rPr>
        <w:t>к уточненным бюджетным назначениям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расходам в 2014 году организуется на основе сводной бюджетной росписи и кассового плана, на основе единства кассы и подведомственности расходов.</w:t>
      </w:r>
    </w:p>
    <w:p>
      <w:pPr>
        <w:pStyle w:val="Subtitle"/>
        <w:ind w:firstLine="720"/>
        <w:jc w:val="both"/>
        <w:rPr/>
      </w:pPr>
      <w:r>
        <w:rPr>
          <w:szCs w:val="28"/>
        </w:rPr>
        <w:t xml:space="preserve">Остаток неисполненных судебных актов на 1 января 2014 года составлял 570023,3 тыс. руб. </w:t>
      </w:r>
      <w:r>
        <w:rPr/>
        <w:t>За 9 месяцев 2014 года поступили исполнительные документы на сумму 573810,7 тыс. руб.</w:t>
      </w:r>
      <w:r>
        <w:rPr>
          <w:szCs w:val="28"/>
        </w:rPr>
        <w:t xml:space="preserve"> Исполнено на общую сумму 788519,2 тыс. руб. Остаток 355314,8 тыс. руб.</w:t>
      </w:r>
    </w:p>
    <w:p>
      <w:pPr>
        <w:pStyle w:val="TextBodyIndent"/>
        <w:ind w:firstLine="709"/>
        <w:rPr/>
      </w:pPr>
      <w:r>
        <w:rPr/>
        <w:t xml:space="preserve">Общая сумма исковых требований к казне муниципального образования «Город Саратов» по делам, находящимся в производстве судов (в том числе предъявленных до 1 января 2014 года), за 9 месяцев 2014 года составила по 462 искам 1687685,1 тыс. руб. </w:t>
      </w:r>
    </w:p>
    <w:p>
      <w:pPr>
        <w:pStyle w:val="TextBodyIndent"/>
        <w:ind w:firstLine="709"/>
        <w:rPr/>
      </w:pPr>
      <w:r>
        <w:rPr/>
        <w:t>Судами было отказано в удовлетворении 172 исковых заявлений на общую сумму 423441,2 тыс. руб.</w:t>
      </w:r>
    </w:p>
    <w:p>
      <w:pPr>
        <w:pStyle w:val="TextBodyIndent"/>
        <w:ind w:firstLine="709"/>
        <w:rPr/>
      </w:pPr>
      <w:r>
        <w:rPr/>
        <w:t>Судами вынесены решения о взыскании с казны муниципального образования «Город Саратов» на сумму 472826,1 тыс. руб. по 193 исковым заявлениям.</w:t>
      </w:r>
    </w:p>
    <w:p>
      <w:pPr>
        <w:pStyle w:val="TextBodyIndent"/>
        <w:ind w:firstLine="709"/>
        <w:rPr/>
      </w:pPr>
      <w:r>
        <w:rPr/>
        <w:t>В настоящее время в производстве судов находится 97 исковых заявлений о взыскании с казны муниципального образования «Город Саратов» на общую сумму 791417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комитетом по финансам администрации муниципального образования «Город Саратов» в рамках осуществления претензионно-исковой работы по защите интересов казны муниципального образования «Город Саратов» было подано 5 заявлений о повороте исполнения решений Арбитражного суда Саратовской области (по итогам удовлетворения кассационных жалоб Арбитражным судом Поволжского округа), из которых 3 были удовлетворены судом на общую сумму 79910,14 тыс. руб., 2 заявления на сумму 7063 тыс. руб. в настоящее время находятся на рассмотрении в Арбитражном суде Саратовской области. В рамках удовлетворенных заявлений в доход бюджета от Ассоциации ТСЖ Ленинского района поступило 78776,72 тыс. руб. (из них на сумму 26806,7 тыс. руб. произведен взаимозачет однородных обязательств, 51970,02 тыс. руб. перечислено в доход бюджета), исполнительный лист на сумму 1133,42 тыс. руб. в настоящее время находится на исполнении (должник ЗАО НПФ «Авангард-ф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омитетом по финансам подано 4 исковых заявления (к АТСЖ Ленинского района – 2, ООО АРиАЛ и НП АБ Юрком) о взыскании процентов за пользование чужими денежными средствами на общую сумму 14113,2 тыс. руб., которые в настоящее время находятся на рассмотрении в Арбитражном суде Саратов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митетом по финансам как органом, уполномоченным на осуществление контроля в сфере закупок в муниципальном образовании «Город Саратов», за 9 месяцев 2014 года было проведено 80 контрольных мероприятий (36 плановых проверок, 1 проверка совместно с прокуратурой Ленинского района, 43 внеплановых проверки). В ходе проведения проверок установлено 320 нарушений законодательства о закуп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но и размещено на официальном сайте Российской Федерации 36 предписаний об устранении нарушений законодательства о закупках, выявленных по результатам проверок. Направлено 24 материала в Управление федеральной антимонопольной службы России по Саратовской области, содержащих признаки административных правонарушений, 1 материал направлен в прокуратуру Ленинского района города Саратова (по 39-ти учреждениям Ленинского района г. Сарат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просам прокуратуры города Саратова направлено 78 актов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оводился анализ нарушений законодательства о закупках, по результатам которого в адрес главных распорядителей направлена информация о характерных нарушениях законодательства с целью недопущения их в дальнейш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9 месяцев 2014 года от заказчиков муниципального образования «Город Саратов» поступило 485 обращений о согласовании возможности заключения контракта с единственным поставщиком (подрядчиком, исполнителем). По результатам рассмотрения 249 обращений и прилагаемых документов отказано в согласовании заключения контракта с единственным поставщиком (подрядчиком, исполнителем) на общую сумму 36717,6 тыс. руб., согласовано 234 обращения на общую сумму 538835,7 тыс. руб., возвращено 2 обра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нутреннего муниципального финансового контроля за 9 месяцев 2014 года комитетом по финансам администрации муниципального образования «Город Саратов» проведено 68 контроль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контрольных мероприятий выявлено нарушений действующего законодательства и ведения бухгалтерского учета на сумму 3514,7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ьных мероприятий, проведенных комитетом по финансам администрации муниципального образования «Город Саратов», выданы предписания по устранению выявленных нарушений и представление по результатам контроль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комитета по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Город Саратов»</w:t>
        <w:tab/>
        <w:tab/>
        <w:tab/>
        <w:t xml:space="preserve">         </w:t>
        <w:tab/>
        <w:tab/>
        <w:tab/>
        <w:tab/>
        <w:tab/>
        <w:t xml:space="preserve">        А.С. Стру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3">
    <w:name w:val="Основной текст 3 Знак"/>
    <w:basedOn w:val="Style5"/>
    <w:qFormat/>
    <w:rPr>
      <w:sz w:val="28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22">
    <w:name w:val="Знак Знак2"/>
    <w:basedOn w:val="Style5"/>
    <w:qFormat/>
    <w:rPr>
      <w:sz w:val="28"/>
      <w:lang w:val="ru-RU" w:bidi="ar-SA"/>
    </w:rPr>
  </w:style>
  <w:style w:type="character" w:styleId="23">
    <w:name w:val="Основной текст 2 Знак"/>
    <w:basedOn w:val="Style5"/>
    <w:qFormat/>
    <w:rPr>
      <w:b/>
      <w:sz w:val="28"/>
    </w:rPr>
  </w:style>
  <w:style w:type="character" w:styleId="Style9">
    <w:name w:val="Гипертекстовая ссылка"/>
    <w:basedOn w:val="Style5"/>
    <w:qFormat/>
    <w:rPr>
      <w:rFonts w:cs="Times New Roman"/>
      <w:color w:val="008000"/>
    </w:rPr>
  </w:style>
  <w:style w:type="character" w:styleId="Emphasis">
    <w:name w:val="Emphasis"/>
    <w:basedOn w:val="Style5"/>
    <w:qFormat/>
    <w:rPr>
      <w:i/>
      <w:iCs/>
    </w:rPr>
  </w:style>
  <w:style w:type="character" w:styleId="Style10">
    <w:name w:val="Текст сноски Знак"/>
    <w:basedOn w:val="Style5"/>
    <w:qFormat/>
    <w:rPr>
      <w:rFonts w:ascii="Calibri" w:hAnsi="Calibri" w:cs="Calibri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1">
    <w:name w:val="Цитата"/>
    <w:basedOn w:val="Normal"/>
    <w:qFormat/>
    <w:pPr>
      <w:widowControl w:val="false"/>
      <w:shd w:fill="FFFFFF" w:val="clear"/>
      <w:ind w:left="22" w:right="130" w:firstLine="545"/>
      <w:jc w:val="both"/>
    </w:pPr>
    <w:rPr>
      <w:sz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3:00Z</dcterms:created>
  <dc:creator>mice</dc:creator>
  <dc:description/>
  <cp:keywords/>
  <dc:language>en-US</dc:language>
  <cp:lastModifiedBy>kalaevaeu</cp:lastModifiedBy>
  <cp:lastPrinted>2014-10-20T11:16:00Z</cp:lastPrinted>
  <dcterms:modified xsi:type="dcterms:W3CDTF">2014-10-20T12:08:00Z</dcterms:modified>
  <cp:revision>868</cp:revision>
  <dc:subject/>
  <dc:title>                     Пояснительная записка </dc:title>
</cp:coreProperties>
</file>