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9.12.2013 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аратовской городской Думы от 06.02.2014 №32-360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7.03.2014 №34-378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4.04.2014 №35-388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аратовской городской Думы от 29.05.2014 №36-400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аратовской городской Думы от 26.06.2014 №37-414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шение Саратовской городской Думы от 25.07.2014 №38-428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е Саратовской городской Думы от 26.09.2014 №39-442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10.2014 г.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12-р от 31.03.2014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955 72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6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муниципального образования "Город Саратов" № 316-р от 29.07.2014 г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23 696,0</w:t>
            </w:r>
          </w:p>
        </w:tc>
      </w:tr>
      <w:tr>
        <w:trPr>
          <w:trHeight w:val="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9 4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С.Струк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52:00Z</dcterms:created>
  <dc:creator>Kalaeva</dc:creator>
  <dc:description/>
  <cp:keywords/>
  <dc:language>en-US</dc:language>
  <cp:lastModifiedBy>PotaenkovaLS</cp:lastModifiedBy>
  <cp:lastPrinted>2014-10-16T12:10:00Z</cp:lastPrinted>
  <dcterms:modified xsi:type="dcterms:W3CDTF">2014-10-14T06:34:00Z</dcterms:modified>
  <cp:revision>35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