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информации об исполнении ведомственных целевых программ за 9 месяцев 2014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аратовской городской Думы от 19.12.2013     № 30-342 «О бюджете муниципального образования «Город Саратов» на 2014 год» (с изменениями и дополнениями) на реализацию 37 ведомственных целевых программ предусмотрено 2 749 281,3 тыс. руб. (Приложение) или 19,4% от общего объема расходов бюдже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9 месяцев 2014 года структурными подразделениями администрации муниципального образования «Город Саратов» было освоено 1 209 541,4 тыс. руб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ли 44,0% выделенных средст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4 ведомственных целевых программ предусмотренные бюджетные средства в отчетном периоде не осваивались по следующим причин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ЦП «Обеспечение безопасности гидротехнических сооружений Волгоградского водохранилища, закрепленных за управлением по инженерной защите администрации муниципального образования «Город Саратов» на 2014 год (управление по инженерной защите) – изготовление документации по безопасности гидротехнических сооружений Волгоградского водохранилища и проведение открытого конкурса по определению страховщика запланировано на октябрь текущего год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ВЦП «Приобретение дорожно-строительной, специализированной техники и оборудования для нужд города» на 2014 год (комитет дорожного хозяйства, благоустройства и транспорта) – согласно заключенным муниципальным контрактам техника будет поставлена не позднее 23.10.2014г., оплата будет произведена в 4 квартале текущего г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ВЦП «</w:t>
      </w:r>
      <w:r>
        <w:rPr>
          <w:rFonts w:cs="Times New Roman" w:ascii="Times New Roman" w:hAnsi="Times New Roman"/>
          <w:sz w:val="28"/>
          <w:szCs w:val="28"/>
        </w:rPr>
        <w:t>Устройство насосной установки для повышения давления на водопроводных сетях п. Лесопильный муниципального образования «Город Сара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 на 2014 год (комитет по ЖКХ), ВЦП </w:t>
      </w:r>
      <w:r>
        <w:rPr>
          <w:rFonts w:cs="Times New Roman" w:ascii="Times New Roman" w:hAnsi="Times New Roman"/>
          <w:sz w:val="28"/>
          <w:szCs w:val="28"/>
        </w:rPr>
        <w:t xml:space="preserve">«Профилактика терроризма и экстремизма в муниципальном образовании «Город Саратов» на 2012-2014 годы» (управление защиты населения и территорий города от чрезвычайных ситуаций)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бюджетные ассигнования на реализацию программ были утверждены решением Саратовской городской Думы от 26.09.2014 № 39-442 «О внесении изменений в решение Саратовской городской Думы от 19.12.2013 № 30-342 «О бюджете муниципального образования «Город Саратов» на 2014 год», по состоянию на 01.10.2014г. программы не утвержд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Город Саратов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экономическим вопросам, 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тета по экономике                                  Е.В. Ножечки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б исполнении ведомственных целевых програм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9 месяцев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4"/>
        <w:gridCol w:w="1701"/>
        <w:gridCol w:w="1559"/>
        <w:gridCol w:w="931"/>
      </w:tblGrid>
      <w:tr>
        <w:trPr>
          <w:trHeight w:val="1537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еквизиты постановления администрации муниципального образования «Город Саратов», утверждающего программ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очненные бюджетные назначени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4 год,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5"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,</w:t>
            </w:r>
          </w:p>
          <w:p>
            <w:pPr>
              <w:pStyle w:val="Normal"/>
              <w:spacing w:lineRule="auto" w:line="240" w:before="0" w:after="0"/>
              <w:ind w:left="-35" w:right="4" w:firstLine="3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испол-нения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6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управлению имуществом города Саратова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Формирование земельных участков, расположенных на территории муниципального образования «Город Саратов» на 2014 год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22.10.2013 № 262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3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1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обретение жилых помещений для исполнения решений судов» на 2012-2014 годы (от 27.04.2012 № 75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 5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76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коми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 9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 048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7</w:t>
            </w:r>
          </w:p>
        </w:tc>
      </w:tr>
      <w:tr>
        <w:trPr>
          <w:trHeight w:val="66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культуре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ного потенциала города Саратова» на 2014 год (от 14.10.2013 № 256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7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85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3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коми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 7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 085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,3</w:t>
            </w:r>
          </w:p>
        </w:tc>
      </w:tr>
      <w:tr>
        <w:trPr>
          <w:trHeight w:val="66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труду и социальному развитию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Социальная поддержка населения города Саратова» на 2014 год (от 14.10.2013 № 2566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9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875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right="-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Старшее поколение» на 2014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14.10.2013 № 252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23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7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беспечение жилыми помещениями молодых семей г. Саратова» на 2014 г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от 14.10.2013 № 257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20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 27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4 3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8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 0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 8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98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3,2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управлению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 96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 27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4 3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9 3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 58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 0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 8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1 697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5,1</w:t>
            </w:r>
          </w:p>
        </w:tc>
      </w:tr>
      <w:tr>
        <w:trPr>
          <w:trHeight w:val="66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ЖКХ</w:t>
            </w:r>
          </w:p>
        </w:tc>
      </w:tr>
      <w:tr>
        <w:trPr>
          <w:trHeight w:val="2000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Приобретение коммунальной (специализированной) техники, машин, средств транспортных и инвентаря производственного для нужд муниципального образования «Город Саратов» на 2014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24.10.2013 № 263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 7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891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</w:t>
            </w:r>
          </w:p>
        </w:tc>
      </w:tr>
      <w:tr>
        <w:trPr>
          <w:trHeight w:val="988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Капитальный ремонт зданий (помещений) муниципальных бань» на 2014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11.10.2013 № 252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58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1</w:t>
            </w:r>
          </w:p>
        </w:tc>
      </w:tr>
      <w:tr>
        <w:trPr>
          <w:trHeight w:val="988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стройство насосной установки для повышения давления на водопроводных сетях п. Лесопильный муниципального образования «Город Саратов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8"/>
                <w:szCs w:val="28"/>
              </w:rPr>
              <w:footnoteReference w:customMarkFollows="1" w:id="2"/>
              <w:t>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коми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 8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 449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,1</w:t>
            </w:r>
          </w:p>
        </w:tc>
      </w:tr>
      <w:tr>
        <w:trPr>
          <w:trHeight w:val="66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муниципального образования «Город Саратов»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Информационное освещение деятельности администрации муниципального образования «Город Саратов» по социально-экономическому развитию города Саратова» на 2014 год (от 09.10.2013 № 25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9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912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,2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оддержка социально ориентированных некоммерческих организаций города Саратова» на 2014 год (от 09.10.2013 № 25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6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,3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 71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 562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,1</w:t>
            </w:r>
          </w:p>
        </w:tc>
      </w:tr>
      <w:tr>
        <w:trPr>
          <w:trHeight w:val="66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инженерной защите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Проведение обследования и содержание гидротехнических сооружений водных объектов (прудов)» на 2014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21.10.2013 № 260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64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7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беспечение безопасности гидротехнических сооружений Волгоградского водохранилища, закрепленных за управлением по инженерной защите администрации муниципального образования «Город Саратов» на 2014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02.07.2014 № 185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управ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 3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564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,6</w:t>
            </w:r>
          </w:p>
        </w:tc>
      </w:tr>
      <w:tr>
        <w:trPr>
          <w:trHeight w:val="66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градостроительной политике, архитектуре и капитальному строительству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ереселение граждан города Саратова из аварийного жилищного фонда в 2013-2015 год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т 08.07.2013 № 1347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средства, поступившие от государственной корпорации – Фонда содействия реформированию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753 7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958 33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486 37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309 0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3 90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406 22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54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47 129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47,6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комитету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средства, поступившие от государственной корпорации – Фонда содействия реформированию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 753 7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958 33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486 37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309 0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53 90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406 22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54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47 129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47,6</w:t>
            </w:r>
          </w:p>
        </w:tc>
      </w:tr>
      <w:tr>
        <w:trPr>
          <w:trHeight w:val="289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образованию</w:t>
            </w:r>
          </w:p>
        </w:tc>
      </w:tr>
      <w:tr>
        <w:trPr>
          <w:trHeight w:val="2613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комитет по образованию администрации муниципального образования «Город Саратов» на 2014 год (от 22.10.2013 № 262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рганизация отдыха детей в каникулярный период» на 2014 год (от 22.10.2013 № 262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1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222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3</w:t>
            </w:r>
          </w:p>
        </w:tc>
      </w:tr>
      <w:tr>
        <w:trPr>
          <w:trHeight w:val="550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Молодёжь Саратова» на 2014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21.10.2013 № 259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0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азвитие педагогического потенциала» на 2014 год (от 28.10.2013 № 265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4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7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офилактика наркомании среди обучающихся муниципальных общеобразовательных учреждений» на 2014 год (от 30.10.2013 № 267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5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офилактика правонарушений среди обучающихся муниципальных общеобразовательных учреждений» на 2014 год (от 24.10.2013 № 263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коми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 4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 165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6,1</w:t>
            </w:r>
          </w:p>
        </w:tc>
      </w:tr>
      <w:tr>
        <w:trPr>
          <w:trHeight w:val="66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дорожного хозяйства, благоустройства и транспорта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беспечение безопасности дорожного движения на территории муниципального образования «Город Саратов» на 2014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11.10.2013 № 252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 374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8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емонт и содержание автомобильных дорог общего пользования муниципального образования «Город Саратов» на 2014 г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18.10.2013 № 2585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9 85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36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469 4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4 25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36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353 891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75,4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Приобретение дорожно-строительной, специализированной техники и оборудования для нужд города» на 2014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17.07.2014 № 202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2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комитету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7 12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6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26 7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1 6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6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81 266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2,4</w:t>
            </w:r>
          </w:p>
        </w:tc>
      </w:tr>
      <w:tr>
        <w:trPr>
          <w:trHeight w:val="66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правление защиты на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территорий города от чрезвычайных ситуаций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6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илактика терроризма и экстремизма в муниципальном образовании «Город Саратов» на 2012-2014 годы» (от 24.08.2012 № 197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управ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9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Ленинского района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лагоустройство территории Ленинского района муниципального образования «Город Саратов» на 2014 год (от 05.11.2013 № 270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 8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 598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,4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администрация Ленинского района муниципального образования «Город Саратов» на 2014 год (от 14.10.2013 № 257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8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475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3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 63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 073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3,0</w:t>
            </w:r>
          </w:p>
        </w:tc>
      </w:tr>
      <w:tr>
        <w:trPr>
          <w:trHeight w:val="171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Заводского района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лагоустройство территории Заводского района муниципального образования «Город Саратов» на 2014 год (от 06.11.2013 № 27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0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164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9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администрация Заводского района муниципального образования «Город Саратов» на 2014 год (от 28.10.2013 № 264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64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0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 9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 828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,7</w:t>
            </w:r>
          </w:p>
        </w:tc>
      </w:tr>
      <w:tr>
        <w:trPr>
          <w:trHeight w:val="171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Октябрьского района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лагоустройство территории Октябрьского района муниципального образования «Город Саратов» на 2014 год (от 30.10.2013 № 267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3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26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5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администрация Октябрьского района муниципального образования «Город Саратов» на 2014 год (от 14.10.2013 № 257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53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 5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 580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,3</w:t>
            </w:r>
          </w:p>
        </w:tc>
      </w:tr>
      <w:tr>
        <w:trPr>
          <w:trHeight w:val="171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Фрунзенского района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лагоустройство территории Фрунзенского района муниципального образования «Город Саратов» на 2014 год (от 21.10.2013 № 26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5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23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8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администрация Фрунзенского района муниципального образования «Город Саратов» на 2014 год (от 16.10.2013 № 2578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90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 9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 614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7</w:t>
            </w:r>
          </w:p>
        </w:tc>
      </w:tr>
      <w:tr>
        <w:trPr>
          <w:trHeight w:val="171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Кировского района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лагоустройство территории Кировского района муниципального образования «Город Саратов» на 2014 год (от 05.11.2013 № 270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1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982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3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администрация Кировского района муниципального образования «Город Саратов»  на 2014 год (от 16.10.2013 № 257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46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4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 18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 529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,9</w:t>
            </w:r>
          </w:p>
        </w:tc>
      </w:tr>
      <w:tr>
        <w:trPr>
          <w:trHeight w:val="146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Волжского района</w:t>
            </w:r>
          </w:p>
        </w:tc>
      </w:tr>
      <w:tr>
        <w:trPr>
          <w:trHeight w:val="898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лагоустройство территории Волжского района муниципального образования «Город Саратов» на 2014 год (от 21.10.2013 № 26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3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362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7</w:t>
            </w:r>
          </w:p>
        </w:tc>
      </w:tr>
      <w:tr>
        <w:trPr>
          <w:trHeight w:val="49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администрация Волжского района муниципального образования «Город Саратов» на 2014 год (от 24.10.2013 № 263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16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5</w:t>
            </w:r>
          </w:p>
        </w:tc>
      </w:tr>
      <w:tr>
        <w:trPr>
          <w:trHeight w:val="268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Ликвидация мест несанкционированного складирования отходов и рекультивация земель Маханного оврага в районе парка Победы в Волжском районе г. Саратова» на 2014 год (от 14.10.2013 № 256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42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4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 2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 922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,6</w:t>
            </w:r>
          </w:p>
        </w:tc>
      </w:tr>
      <w:tr>
        <w:trPr>
          <w:trHeight w:val="335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средства, поступившие от государственной корпорации – Фонда содействия реформированию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областной бюджет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749 281,3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 270,3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58 330,4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01 077,9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 283 60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09 541,4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 053,9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06 223,1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 747,7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95 516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,0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2,8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2,4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,1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2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Город Саратов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экономическим вопросам, </w:t>
      </w:r>
    </w:p>
    <w:p>
      <w:pPr>
        <w:pStyle w:val="Normal"/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тета по экономике                                              Е.В. Ножечкина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 w:cs="Calibri"/>
        </w:rPr>
        <w:t xml:space="preserve"> </w:t>
      </w: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по состоянию на 01.10.2014г программа не утвержден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03"/>
      <w:gridCol w:w="1701"/>
      <w:gridCol w:w="1559"/>
      <w:gridCol w:w="940"/>
    </w:tblGrid>
    <w:tr>
      <w:trPr>
        <w:trHeight w:val="66" w:hRule="atLeast"/>
      </w:trPr>
      <w:tc>
        <w:tcPr>
          <w:tcW w:w="59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69" w:hanging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9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</w:tr>
  </w:tbl>
  <w:p>
    <w:pPr>
      <w:pStyle w:val="Head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6:25:00Z</dcterms:created>
  <dc:creator>Alaeva</dc:creator>
  <dc:description/>
  <cp:keywords/>
  <dc:language>en-US</dc:language>
  <cp:lastModifiedBy>kalaevaeu</cp:lastModifiedBy>
  <cp:lastPrinted>2014-10-07T12:12:00Z</cp:lastPrinted>
  <dcterms:modified xsi:type="dcterms:W3CDTF">2014-10-16T11:47:00Z</dcterms:modified>
  <cp:revision>264</cp:revision>
  <dc:subject/>
  <dc:title/>
</cp:coreProperties>
</file>